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ríloha č.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hľad o všetkých predložených žiadostiach mesta o eurofondy (</w:t>
      </w:r>
      <w:r>
        <w:rPr>
          <w:sz w:val="20"/>
        </w:rPr>
        <w:t>len žiadosti o Eurofondy nie Nórsky fin. mechanizmus, ani štátne, regionálne či mimovlád. grantové zdroje)</w:t>
      </w:r>
    </w:p>
    <w:p>
      <w:pPr>
        <w:pStyle w:val="Normal"/>
        <w:rPr/>
      </w:pPr>
      <w:r>
        <w:rPr/>
        <w:t>*len žiadosti, kde je mesto žiadateľom, nie tie, kde je len partnerom.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rogramovacie obdobie 2014-2020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126"/>
        <w:gridCol w:w="2127"/>
        <w:gridCol w:w="2268"/>
      </w:tblGrid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16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nergetickej náročnosti budovy MsÚ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P KŹP - špecifický cieľ: 4.3.1 Zníženie spotreby energie pri prevádzke verejných budov,  Kód výzvy OPKZP-PO4-SC431-201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08 862,57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008 368,97 EUR, oprávnené výdavky znížené o čisté príjmy: 1 941 443,41 EU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493,6 EUR/ vrátane čistého príjmu  267 419,16 EU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64 491,33  EUR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268"/>
        <w:gridCol w:w="1985"/>
        <w:gridCol w:w="2268"/>
      </w:tblGrid>
      <w:tr>
        <w:trPr>
          <w:trHeight w:val="6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17</w:t>
            </w:r>
          </w:p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12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ská škola – rekonštrukcia a dostavba Družstevná 191/22, Šaľa – predložený </w:t>
            </w:r>
            <w:r>
              <w:rPr>
                <w:b/>
                <w:sz w:val="20"/>
                <w:szCs w:val="20"/>
              </w:rPr>
              <w:t>projektový zámer</w:t>
            </w:r>
            <w:r>
              <w:rPr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– špecifický cieľ: 2.2.1 – Zvýšenie hrubej zaškolenosti detí materských škôl, Kód výzvy IROP-PO-SC221-PZ-2016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0 3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690 10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 požadované NFP 655 59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40 200 EU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05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ská škola – rekonštrukcia a dostavba Družstevná 1919/22, Šaľa – </w:t>
            </w:r>
            <w:r>
              <w:rPr>
                <w:b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- 2.2.1 Zvýšenie hrubej zaškolenosti detí v materských školách. Kód výzvy ROP-PO2-SC221-2016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8 978,46 E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690 100 EUR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z toho požadované NFP 655 595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878,46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383,46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čebne jazykov a IKT v ZŠ J. Hollého, Šaľa – predložený </w:t>
            </w:r>
            <w:r>
              <w:rPr>
                <w:b/>
                <w:sz w:val="20"/>
                <w:szCs w:val="20"/>
              </w:rPr>
              <w:t>projektový zámer</w:t>
            </w:r>
            <w:r>
              <w:rPr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43 566,0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Celkové oprávnené výdavky 43 566 EUR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z toho požadované NFP 41 387,7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30 EUR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ne jazykov a IKT v ZŠ J. Hollého, Šaľa– </w:t>
            </w:r>
            <w:r>
              <w:rPr>
                <w:b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 494,15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Celkové oprávnené výdavky 42 980,23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 požadované NFP 40 831,22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93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čebňa fyziky a učebňa jazykov v ZŠ J.C. Hronského, Šaľa– predložený </w:t>
            </w:r>
            <w:r>
              <w:rPr>
                <w:b/>
                <w:sz w:val="20"/>
                <w:szCs w:val="20"/>
              </w:rPr>
              <w:t>projektový zámer</w:t>
            </w:r>
            <w:r>
              <w:rPr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705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73 705 EUR z toho požadované NFP 70 019,7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85,25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ňa fyziky a učebňa jazykov v ZŠ J. C. Hronského, Šaľa– </w:t>
            </w:r>
            <w:r>
              <w:rPr>
                <w:b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 027,2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 72 578,88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 požadované NFP  68 949,94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26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čebňa fyziky v ZŠ s MŠ J. Murgaša, Šaľa – predložený </w:t>
            </w:r>
            <w:r>
              <w:rPr>
                <w:b/>
                <w:sz w:val="20"/>
                <w:szCs w:val="20"/>
              </w:rPr>
              <w:t>projektový zámer</w:t>
            </w:r>
            <w:r>
              <w:rPr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 853,2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é oprávnené výdavky 63 853,20 EUR z toho požadované NFP 60 660,54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192,66 EUR  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ňa fyziky v ZŠ s MŠ J. Murgaša, Šaľa - </w:t>
            </w:r>
            <w:r>
              <w:rPr>
                <w:b/>
                <w:sz w:val="20"/>
                <w:szCs w:val="20"/>
              </w:rPr>
              <w:t>žiadosť o N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 307,75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Celkové oprávnené výdavky  60 365,74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 požadované NFP  57 347,4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01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0,30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čebňa fyziky v ZŠ s MŠ Petra Pázmánya s vyučovacím jazykom maďarským, Šaľa – predložený </w:t>
            </w:r>
            <w:r>
              <w:rPr>
                <w:b/>
                <w:sz w:val="20"/>
                <w:szCs w:val="20"/>
              </w:rPr>
              <w:t>projektový zámer</w:t>
            </w:r>
            <w:r>
              <w:rPr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83,0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59 783 EU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 toho požadované NFP 56 793,8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15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ňa fyziky v ZŠ s MŠ Petra Pázmánya s vyučovacím jazykom maďarským, Šaľa  - </w:t>
            </w:r>
            <w:r>
              <w:rPr>
                <w:b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370,6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59 370,6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 toho požadované NFP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2,07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,53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čebňa biochémie a polytechnická učebňa v ZŠ Ľ. Štúra, Šaľa – predložený </w:t>
            </w:r>
            <w:r>
              <w:rPr>
                <w:b/>
                <w:sz w:val="20"/>
                <w:szCs w:val="20"/>
              </w:rPr>
              <w:t>projektový zámer</w:t>
            </w:r>
            <w:r>
              <w:rPr>
                <w:sz w:val="20"/>
                <w:szCs w:val="20"/>
              </w:rPr>
              <w:t xml:space="preserve"> (zatiaľ nie žiadosť o NFP – 2. kolový syst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ROP – špecifický cieľ: 2.2.2 - Zlepšenie kľúčových kompetencií žiakov základných škôl, Kód výzvy IROP-PO2-SC222-PZ-201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 631,00 EU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123 631 EUR z toho požadované NFP 117 449,4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1,55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ňa biochémie a polytechnická učebňa v ZŠ Ľ. Štúra, Šaľa - </w:t>
            </w:r>
            <w:r>
              <w:rPr>
                <w:b/>
                <w:sz w:val="20"/>
                <w:szCs w:val="20"/>
              </w:rPr>
              <w:t>žiadosť o NF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- 2.2.2 Zlepšenie kľúčových kompetencií žiakov základných škôl, Kód výzvy IROP-PO2-SC222-2016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 342,62 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123 342,62  EUR, z toho požadované NFP  117 175,49 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7,13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konštrukcia kultúrneho domu Šaľa - Veča - zníženie energetickej nároč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KŽP, Zníženie spotreby energie pri prevádzke verejných budov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ód výzvy OPKZP-PO4-SC431-2017-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3 102,14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Celkové oprávnené výdavky 713 150,84 EUR z toho požadované NFP  677 493,3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9 951,3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08,84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otrasa za zamestnaním do priemyselného areá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OP - 1.2.2 Zvýšenie atraktivity a prepravnej kapacity nemotorovej dopravy (predovšetkým cyklistickej dopravy) na celkovom počte prepravených osôb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výzvy  IROP-PO1-SC122-2016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87 216,06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Celkové oprávnené výdavky 1 187 216,06 EUR, z toho požadované NFP  1 127 855,26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60,80 EUR</w:t>
            </w:r>
          </w:p>
        </w:tc>
      </w:tr>
      <w:tr>
        <w:trPr>
          <w:trHeight w:val="11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nergetickej náročnosti budovy Kultúrneho domu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KŽP, 4.3.1 Zníženie spotreby energie pri prevádzke verejných bud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výzvy  OPKZP-PO4-SC431-2017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38 651,52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Celkové oprávnené výdavky 1 957 833,16 EUR, z toho požadované NFP 1 859 941,5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18,36 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10,02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ácia verejných medziblokových priestorov sídliska Veča v meste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- 4.3.1 Zlepšenie environmentálnych aspektov v mestách a mestských oblastiach prostredníctvom budovania prvkov zelenej infraštruktúry a adaptáciou urbanizovaného prostredia na zmenu klímy ako aj zavádzaním systémových prvkov znižovania znečistenia ovzdušia a hlu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výzvy  IROP-PO4-SC431-2017 –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1 705,86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Celkové oprávnené výdavky 519 905,86 EUR, z toho požadované NFP 493 910,57 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95,29 EUR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ena systému zberu odpadov v meste Šaľa – časť Veča prostredníctvom systému polopodzemných kontajner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čný program Ľudské zdroje 6.1.1 Rast počtu rómskych domácností s prístupom k zlepšeným podmienkam býv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výzvy   OPLZ-PO6-SC611-2017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784,82 EUR zámeru, z toho celkové výdavky projektu pre stojiská na zmesový odpad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,73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59 849,00 EUR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z toho požadované NFP 56 856,55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51,73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44,18 EUR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pre celý záme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 884,09 EUR</w:t>
            </w:r>
          </w:p>
        </w:tc>
      </w:tr>
    </w:tbl>
    <w:p>
      <w:pPr>
        <w:pStyle w:val="Normal"/>
        <w:rPr>
          <w:color w:val="1F4E79"/>
          <w:sz w:val="20"/>
          <w:szCs w:val="20"/>
        </w:rPr>
      </w:pPr>
      <w:r>
        <w:rPr>
          <w:color w:val="1F4E79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268"/>
        <w:gridCol w:w="1985"/>
        <w:gridCol w:w="2268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19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fi pre Teba - Ša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čný program Integrovaná infraštruktúra, OPII-2018/7/1-D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Celkové oprávnené výdavky 15 00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 požadované NFP 14 25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268"/>
        <w:gridCol w:w="1985"/>
        <w:gridCol w:w="2268"/>
      </w:tblGrid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20</w:t>
            </w:r>
          </w:p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feCyckling –Bicyklujme sa spoločne bezpečne /Kerékpározzunk együtt biztonságosan (obstaranie mobilného dopravného ihriska, 2 workhopy, 3+3 návštevy družobných miest, vytvorenie učebnej pomôcky pre dopravnú výchovu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malých projektov, Prioritná os 4 Podpora cezhraničnej spolupráce orgánov verejnej správy a osôb žijúcich v pohraničnej oblasti, INTERREG SK V-A SK-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rozpočet: 49990,94 EUR</w:t>
              <w:br/>
              <w:t>požadované: 42492,29EUR</w:t>
              <w:br/>
              <w:t xml:space="preserve">vl. vklad + iné zdroje: 7498,65 EUR,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tom priamo mesto Šaľa ako vedúci partner má rozpočet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rozpočet: 24992,52 EUR</w:t>
              <w:br/>
              <w:t>požadované: 21243,63 EUR</w:t>
              <w:br/>
              <w:t>vl. vklad + iné zdroje: 3748,89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za mesto Šaľa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2,52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oboch samospráv 49 990,94 EUR, z toho požadované NFP 42 492,29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,89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vrátane mesta Oroszlány 7498,65  EUR)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Sport – E-Sporttal határokon át/  E-šport – S E-športom cez hranice (vytvorenie E-šport klubu a jeho vybavenie hernými konzolami, IKT vybaveným + 2 workshopy, 3+3 návštevy  (súťaže) družobných mi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malých projektov, Prioritná os 4 Podpora cezhraničnej spolupráce orgánov verejnej správy a osôb žijúcich v pohraničnej oblasti, INTERREG SK V-A SK-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rozpočet: 49060,55 EUR</w:t>
              <w:br/>
              <w:t>požadované: 41701,46 EUR</w:t>
              <w:br/>
              <w:t xml:space="preserve">vl. vklad + iné zdroje: 7359,09 EUR,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tom priamo mesto Šaľa ako vedúci partner má rozpočet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rozpočet 24999,70 EUR</w:t>
              <w:br/>
              <w:t>požadované: 21249,74 EUR</w:t>
              <w:br/>
              <w:t>vl. vklad + iné zdroje: 3749,96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9,7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oboch samospráv 49060,55 EUR, z toho požadované NFP 41701,46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96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Vrátane mesta Oroszlány 7359,09  EUR) 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ytné parkovisko – predstaničný priestor v Šali – prestupný uz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P – 1.2.1.Zvyšovanie atraktivity a konkurencieschopnosti verejnej osobnej dopra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va  IROP-PO1-SC121-2019 –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4 873,08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é oprávnené výdavky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 854 873,08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 toho požadované NFP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62 129,43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743,65 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é technológie – Šaľa na ceste SM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čný program Integrovaná infraštruktúra, ŠC 7.4. – Zvýšenie kvality, štandardu a dostupnosti eGovernmentu služieb pre občanov – kód výzvy: OPII – 2020/7/11-D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401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869 401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 požadované NFP 825 930,95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70,05 EUR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ting the infrastructure and public space, providing safety for citizens in the European Union with harmonized and standardized procedures (Ochrana infraštruktúry a verejného priestoru, zaistenie bezpečnosti občanov v EU pomocou harmonizovaných a štandardizovaných postup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izon 2020 Call: H2020-SU-INFRA-2018-2019-2020  (Protecting the infrastructure of Europe and the people in the European smart cities) Topic: SU-INFRA01-2018-2019-2020 Type of action: IA    Proposal number: SEP-210706085 Proposal acronym: ISOC projec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dline Id: H2020-SU-INFRA-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ý partner a žiadateľ je Mesto Tatabánya, mesto Šaľa je partnerom projek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rozpočet projektu za mesto Šaľa: 1 444 524,25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žadované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444 524,25 EUR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čet za tretie strany naviazané na mestu Šaľa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275 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žadované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275 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 za mesto Šaľa a tretie strany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 799,25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adované spolu: 1 943 799,25 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 oprávnené výdavky za mesto Šaľa: 1 444 524,25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žadované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444 524,25 EUR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ávnené výdavky za tretie strany naviazané na mestu Šaľa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275 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žadované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275 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 za mesto Šaľa a tretie strany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 799,25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žadované spolu: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 799,25 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 EUR</w:t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21</w:t>
            </w:r>
          </w:p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ie kybernetickej bezpečnosti mesta Ša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čný program Integrovaná infraštruktúra – výzva OPII-2021/7/16-D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725,60 E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725,60 EUR, z toho požadované NFP 162 189,32 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6, 28 EUR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udržateľnosti Kultúrneho domu v Šali v súvislosti s pandémiou COVID-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čný program Integrovaná infraštruktúra  - výzva IROP-PO7-SC77-2021-75, - 7. REACT-E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312,1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312,12 EUR, z toho požadované N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96,51 E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61 EUR</w:t>
            </w:r>
          </w:p>
        </w:tc>
      </w:tr>
      <w:tr>
        <w:trPr>
          <w:trHeight w:val="371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22</w:t>
            </w:r>
          </w:p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ácie vnútrobloku sídliska Vlčanská - Budovateľská v meste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OP-PO7-SC73-2021-87 - Podpora zelenej infraštruktúry a regenerácia vnútroblokov sídl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781,34 E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781,34 EUR, z toho požadované N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 942,27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39, 07 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843"/>
        <w:gridCol w:w="2268"/>
        <w:gridCol w:w="1985"/>
        <w:gridCol w:w="2268"/>
      </w:tblGrid>
      <w:tr>
        <w:trPr>
          <w:trHeight w:val="6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023</w:t>
            </w:r>
          </w:p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Titul - Názo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eračný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lkové výda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z toho</w:t>
            </w:r>
          </w:p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oprávne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1F4E79"/>
                <w:sz w:val="18"/>
                <w:szCs w:val="18"/>
              </w:rPr>
              <w:t>neoprávne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spoluúčasť mesta (5% oprávnených + neoprávnené)</w:t>
            </w:r>
          </w:p>
        </w:tc>
      </w:tr>
      <w:tr>
        <w:trPr>
          <w:trHeight w:val="4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iešenie migračných výziev v meste Ša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IROP-PO9-SC91-2023-108 na podporu operácií zameraných na riešenie migračných výziev v dôsledku vojenskej agresie voči Ukrajine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7 800 EUR</w:t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7 800 EUR</w:t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alizované: 18.4.2023</w:t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sz w:val="22"/>
      <w:szCs w:val="21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36:00Z</dcterms:created>
  <dc:creator>vargova</dc:creator>
  <dc:description/>
  <cp:keywords/>
  <dc:language>en-US</dc:language>
  <cp:lastModifiedBy>vargova</cp:lastModifiedBy>
  <cp:lastPrinted>2017-09-08T15:28:00Z</cp:lastPrinted>
  <dcterms:modified xsi:type="dcterms:W3CDTF">2023-04-18T07:15:00Z</dcterms:modified>
  <cp:revision>4</cp:revision>
  <dc:subject/>
  <dc:title/>
</cp:coreProperties>
</file>