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28"/>
        </w:rPr>
      </w:pPr>
      <w:r>
        <w:rPr>
          <w:sz w:val="32"/>
          <w:szCs w:val="28"/>
        </w:rPr>
        <w:t>M E S T O   Š A Ľ A   -   Mestský úrad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Materiál číslo D 4/9/2022</w:t>
      </w:r>
    </w:p>
    <w:p>
      <w:pPr>
        <w:pStyle w:val="Normal"/>
        <w:jc w:val="both"/>
        <w:rPr>
          <w:b/>
          <w:b/>
          <w:u w:val="single"/>
        </w:rPr>
      </w:pPr>
      <w:bookmarkStart w:id="0" w:name="_Hlk121130285"/>
      <w:bookmarkEnd w:id="0"/>
      <w:r>
        <w:rPr>
          <w:b/>
          <w:bCs/>
          <w:sz w:val="28"/>
          <w:szCs w:val="28"/>
          <w:u w:val="single"/>
        </w:rPr>
        <w:t>N</w:t>
      </w:r>
      <w:r>
        <w:rPr>
          <w:b/>
          <w:sz w:val="28"/>
          <w:szCs w:val="28"/>
          <w:u w:val="single"/>
        </w:rPr>
        <w:t>ávrh o uzatvorenie zmluvy o budúcej zmluve o zriadení vecného bremena na pozemkoch vo vlastníctve Slovenskej republiky v správe Slovenského vodohospodárskeho podniku, štátny podni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bookmarkStart w:id="1" w:name="_Hlk121130285"/>
      <w:bookmarkStart w:id="2" w:name="_Hlk121130285"/>
      <w:bookmarkEnd w:id="2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0"/>
        <w:jc w:val="both"/>
        <w:rPr/>
      </w:pPr>
      <w:r>
        <w:rPr/>
        <w:t xml:space="preserve">návrh na uzatvorenie zmluvy o budúcej zmluve o zriadení vecného bremena na pozemku vo vlastníctve Slovenskej republiky v správe Slovenského vodohospodárskeho podniku, štátny podnik,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>uzatvorenie zmluvy o budúcej zmluve o zriadení vecného bremena na pozemkoch vo vlastníctve Slovenskej republiky v správe Slovenského vodohospodárskeho podniku, štátny podnik, vedených katastrálnym odborom Okresného úradu v Šali pre obec a katastrálne územie Šaľa v E registri KN na liste vlastníctva č. 7369:</w:t>
      </w:r>
    </w:p>
    <w:p>
      <w:pPr>
        <w:pStyle w:val="Odsekzoznamu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cela registra KN E parcelné číslo 1313/102 ostatná plocha o výmere 5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Odsekzoznamu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cela registra KN E parcelné číslo 1314/112 ostatná plocha o výmere 89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Odsekzoznamu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cela registra KN E parcelné číslo 1314/212 ostatná plocha o výmere 6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Odsekzoznamu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cela registra KN E parcelné číslo 1421/8 ostatná plocha o výmere 179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Odsekzoznamu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parcela registra KN E parcelné číslo 1426/4 ostatná plocha  o výmere 488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rFonts w:eastAsia="Calibri"/>
        </w:rPr>
        <w:t>za účelom realizácie stavby</w:t>
      </w:r>
      <w:bookmarkStart w:id="3" w:name="_Hlk74897975"/>
      <w:r>
        <w:rPr>
          <w:rFonts w:eastAsia="Calibri"/>
        </w:rPr>
        <w:t xml:space="preserve"> </w:t>
      </w:r>
      <w:r>
        <w:rPr/>
        <w:t>„</w:t>
      </w:r>
      <w:bookmarkStart w:id="4" w:name="_Hlk79410008"/>
      <w:r>
        <w:rPr/>
        <w:t>Revitalizácia lesoparku – SO 05 Prípojky IS a SO 02 Verejné osvetlenie“</w:t>
      </w:r>
      <w:bookmarkEnd w:id="3"/>
      <w:bookmarkEnd w:id="4"/>
      <w:r>
        <w:rPr/>
        <w:t xml:space="preserve"> za jednorazovú odplatu za zriadenie vecného bremena vo výške 300,00 EUR bez DPH (slovom: tristo eur); k jednorazovej náhrade za zriadenie vecného bremena bude v zmysle zákona č. 222/2004 Z. z. o dani z pridanej hodnoty v znení neskorších predpisov pripočítaná sadzba DPH vo výške podľa právnej úpravy platnej v čase uzavretia zmluvy o zriadení vecného bremena v prospech Mesta Šaľa, sídlo Námestie Sv. Trojice 7, 927 01 Šaľa, IČO: 00 306 185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a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JUDr. Ing. Margita Pekárová v. r.</w:t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vedúca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ložené mestskému zastupiteľstvu 15. decembra 202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Mesto Šaľa v rámci programu SK-Klíma v zmysle výzvy na predkladanie žiadostí o projekt Akčné plány na zmierňovanie a prispôsobenie sa zmene klímy implementované miestnymi orgánmi v mestským územiach (ClimaUrban) prostredníctvom Nórskych grantov 2014-2021, kód výzvy: ACC02, ktorá je zameraná na podporu systematického plánovania a realizácie opatrení zameraných na zmierňovanie (mitigáciu) a prispôsobovanie sa (adaptáciu) zmene klímy v katastrálnom území obcí SR. Hlavným cieľom je podpora systematického spájania mitigačných a adaptačných opatrení v mestskom území, ktoré spoločne a vo verejnom záujme prispievajú k udržateľnej kvalite života obyvateľov miest a kvalite životného prostredia v mestách v reakcii na nepriaznivé dopady zmeny klímy. Oprávnenými žiadateľmi môžu byť obce s počtom obyvateľov viac ako 15 tis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/>
        <w:t xml:space="preserve">Mesto Šaľa sa uchádza o tieto granty žiadosťou o projekt s názvom: </w:t>
      </w:r>
      <w:r>
        <w:rPr>
          <w:b/>
          <w:bCs/>
        </w:rPr>
        <w:t>,,Šaľa na ceste k zmierňovaniu klimatických zmien“.</w:t>
      </w:r>
    </w:p>
    <w:p>
      <w:pPr>
        <w:pStyle w:val="Normal"/>
        <w:shd w:fill="FFFFFF" w:val="clear"/>
        <w:jc w:val="both"/>
        <w:rPr/>
      </w:pPr>
      <w:r>
        <w:rPr/>
        <w:t>Projekt zahŕňa:</w:t>
      </w:r>
    </w:p>
    <w:p>
      <w:pPr>
        <w:pStyle w:val="Odsekzoznamu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ie energetickej efektívnosti budovy Základnej školy Ľ. Štúra a to objektu telocvične a jedálne (pozn. pavilóny 1. a 2. stupňa ZŠ sa budú rekonštruovať z poskytnutej dotácie z Environmentálneho fondu)</w:t>
      </w:r>
    </w:p>
    <w:p>
      <w:pPr>
        <w:pStyle w:val="Odsekzoznamu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talizáciu lesoparku v medzihrádzovom priestore. Pôjde o vytvorenie priestoru pre rekreáciu, šport a voľnočasové aktivity, rekonštrukciu verejného osvetlenia, rekonštrukciu spevnených plôch. Primárnym zámerom projektu je ozdravenie a zachovanie vegetácie, čím dosiahneme úsporu CO2. V lesoparku sa uvažuje s výstavbou viacúčelového objektu so sociálnym zázemím.  </w:t>
      </w:r>
    </w:p>
    <w:p>
      <w:pPr>
        <w:pStyle w:val="Odsekzoznamu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m realizácie konkrétnych opatrení na zmierňovanie a prispôsobenie sa zmene klímy výstupom projektu bude strategický materiál, ktorý bude predložený mestskému zastupiteľstvu na prerokovanie a to Akčný plán na zmierňovanie a prispôsobenie sa zmene klímy pre mesto Šaľ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V letných mesiacoch 2022 sa uskutočnilo zateplenie objektu telocvične a jedálne na Základnej škole Ľ. Štúra a  na jar  v roku 2023 by sa začalo s realizáciou stavby „Revitalizácia lesoparku“.</w:t>
      </w:r>
    </w:p>
    <w:p>
      <w:pPr>
        <w:pStyle w:val="Normal"/>
        <w:jc w:val="both"/>
        <w:rPr/>
      </w:pPr>
      <w:r>
        <w:rPr/>
        <w:t>Projekt revitalizácie lesoparku v medzi hrádzovom priestore obsahuje aj výstavbu viacúčelového objektu so sociálnym zázemím. Tento objekt bude nutné napojiť na  existujúcu kanalizáciu a vodovod (Príloha č. 1. -  grafické znázornenie budúcej stavby a inžinierskych sietí)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Vecný útvar rokoval so správcom nehnuteľnosti  - Slovenský vodohospodársky podnik, štátny podnik o uzatvorení zmluvy o zriadení vecného bremena, ale správca trvá na uzatvorení zmluvy o budúcej zmluve o uzatvorení zmluvy o vecnom bremene. K realizácii stavby potrebuje mesto Šaľa právo k pozemkom, cez ktoré budú vedené prípojky kanalizácie a vodovodu. </w:t>
      </w:r>
    </w:p>
    <w:p>
      <w:pPr>
        <w:pStyle w:val="Normal"/>
        <w:jc w:val="both"/>
        <w:rPr/>
      </w:pPr>
      <w:r>
        <w:rPr/>
        <w:t xml:space="preserve">Zriadenie vecného bremena na pozemky vo vlastníctve mesta Šaľa je v zmysle § 4 ods. 3 písm. q) Zásad hospodárenia s majetkom mesta Šaľa v platnom znení v kompetencii Mestského zastupiteľstva v Šali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zhľadom na skutočnosti uvedené v dôvodovej správe MsÚ odporúča Mestskému zastupiteľstvu v Šali prijať uznesenie v navrhovanom znení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9"/>
      <w:numFmt w:val="bullet"/>
      <w:lvlText w:val="-"/>
      <w:lvlJc w:val="left"/>
      <w:pPr>
        <w:tabs>
          <w:tab w:val="num" w:pos="0"/>
        </w:tabs>
        <w:ind w:left="64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8:00Z</dcterms:created>
  <dc:creator>bartikova</dc:creator>
  <dc:description/>
  <cp:keywords/>
  <dc:language>en-US</dc:language>
  <cp:lastModifiedBy>bohacova</cp:lastModifiedBy>
  <cp:lastPrinted>2022-12-06T12:49:00Z</cp:lastPrinted>
  <dcterms:modified xsi:type="dcterms:W3CDTF">2022-12-06T11:49:00Z</dcterms:modified>
  <cp:revision>77</cp:revision>
  <dc:subject/>
  <dc:title>Dôvodová správa:</dc:title>
</cp:coreProperties>
</file>