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</w:t>
      </w:r>
      <w:r>
        <w:rPr>
          <w:lang w:val="sk-SK"/>
        </w:rPr>
        <w:t xml:space="preserve"> </w:t>
      </w:r>
      <w:r>
        <w:rPr/>
        <w:t xml:space="preserve">-  </w:t>
      </w:r>
      <w:r>
        <w:rPr>
          <w:lang w:val="sk-SK"/>
        </w:rPr>
        <w:t xml:space="preserve"> </w:t>
      </w:r>
      <w:r>
        <w:rPr/>
        <w:t>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číslo C 2/9/2022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Vývoj hospodárenia mesta k 30. 09.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2"/>
        </w:numPr>
        <w:ind w:left="357" w:hanging="35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vývoj hospodárenia mesta k 30. 09. 2022,</w:t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  <w:u w:val="none"/>
        </w:rPr>
      </w:pPr>
      <w:bookmarkStart w:id="2" w:name="OLE_LINK4"/>
      <w:bookmarkStart w:id="3" w:name="OLE_LINK3"/>
      <w:bookmarkEnd w:id="2"/>
      <w:bookmarkEnd w:id="3"/>
      <w:r>
        <w:rPr>
          <w:sz w:val="24"/>
          <w:szCs w:val="24"/>
          <w:u w:val="none"/>
        </w:rPr>
        <w:t>berie na vedomie</w:t>
      </w:r>
    </w:p>
    <w:p>
      <w:pPr>
        <w:pStyle w:val="Odsekzoznamu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hospodárenia mesta k 30. 09. 2022.</w:t>
        <w:tab/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Ing. </w:t>
      </w:r>
      <w:r>
        <w:rPr>
          <w:szCs w:val="24"/>
          <w:lang w:val="sk-SK"/>
        </w:rPr>
        <w:t>Jana Kováčiková</w:t>
        <w:tab/>
        <w:t>v. r.</w:t>
        <w:tab/>
        <w:tab/>
        <w:t xml:space="preserve">                                               Ing. Alena Kiácová v. r.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 xml:space="preserve">referentka – rozpočtárka a analytička                                  </w:t>
        <w:tab/>
        <w:t xml:space="preserve">            vedúca OEaP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Predložené mestskému zastupiteľstvu </w:t>
      </w:r>
      <w:r>
        <w:rPr>
          <w:szCs w:val="24"/>
          <w:lang w:val="sk-SK"/>
        </w:rPr>
        <w:t>15. decembra 2022</w:t>
      </w:r>
    </w:p>
    <w:p>
      <w:pPr>
        <w:pStyle w:val="TextBody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  <w:lang w:val="sk-SK"/>
        </w:rPr>
      </w:pPr>
      <w:r>
        <w:rPr>
          <w:b/>
          <w:szCs w:val="24"/>
        </w:rPr>
        <w:t>Dôvodová správa</w:t>
      </w:r>
      <w:r>
        <w:rPr>
          <w:b/>
          <w:szCs w:val="24"/>
          <w:lang w:val="sk-SK"/>
        </w:rPr>
        <w:t>:</w:t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ywebov"/>
        <w:spacing w:before="0" w:after="0"/>
        <w:jc w:val="both"/>
        <w:rPr/>
      </w:pPr>
      <w:r>
        <w:rPr/>
        <w:t>Na základe uznesenia č. 3/2012 – VII z 3. zasadnutia MsZ zo dňa 28. 6. 2012 predkladáme materiál Vývoj hospodárenia mesta k 30.09.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Základným prvkom tohto materiálu je tabuľková časť uvedená v prílohe materiálu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1: Vývoj rozpočt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2: Výdavky podľa programov programového rozpočt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3: Vývoj záväzkov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4: Stav investícií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Times New Roman"/>
          <w:szCs w:val="24"/>
          <w:lang w:val="sk-SK" w:eastAsia="sk-SK"/>
        </w:rPr>
      </w:pPr>
      <w:r>
        <w:rPr>
          <w:rFonts w:eastAsia="Times New Roman"/>
          <w:szCs w:val="24"/>
          <w:lang w:val="sk-SK" w:eastAsia="sk-SK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/>
          <w:b/>
          <w:szCs w:val="24"/>
          <w:lang w:val="sk-SK" w:eastAsia="sk-SK"/>
        </w:rPr>
      </w:pPr>
      <w:r>
        <w:rPr>
          <w:b/>
          <w:szCs w:val="24"/>
          <w:lang w:eastAsia="sk-SK"/>
        </w:rPr>
        <w:t>Vý</w:t>
      </w:r>
      <w:r>
        <w:rPr>
          <w:b/>
          <w:szCs w:val="24"/>
          <w:lang w:val="sk-SK" w:eastAsia="sk-SK"/>
        </w:rPr>
        <w:t>voj hospodárenia mesta</w:t>
      </w:r>
      <w:r>
        <w:rPr>
          <w:b/>
          <w:szCs w:val="24"/>
          <w:lang w:eastAsia="sk-SK"/>
        </w:rPr>
        <w:t xml:space="preserve"> k </w:t>
      </w:r>
      <w:r>
        <w:rPr>
          <w:b/>
          <w:szCs w:val="24"/>
          <w:lang w:val="sk-SK" w:eastAsia="sk-SK"/>
        </w:rPr>
        <w:t>30.9.2022</w:t>
      </w:r>
    </w:p>
    <w:p>
      <w:pPr>
        <w:pStyle w:val="Normal"/>
        <w:rPr>
          <w:b/>
          <w:b/>
          <w:szCs w:val="24"/>
          <w:lang w:val="sk-SK" w:eastAsia="sk-SK"/>
        </w:rPr>
      </w:pPr>
      <w:r>
        <w:rPr>
          <w:b/>
          <w:szCs w:val="24"/>
          <w:lang w:val="sk-SK"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lnenie príjmovej a výdavkovej časti rozpočtu k 30.9.2022 zobrazuje nasledujúca tabuľk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tbl>
      <w:tblPr>
        <w:tblW w:w="8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1559"/>
        <w:gridCol w:w="1559"/>
        <w:gridCol w:w="800"/>
      </w:tblGrid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v EU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Plnenie rozpočtu k 30.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br/>
              <w:t>Rozpočet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Plnenie rozpočtu k 30.9.202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ežné príjm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5 181 3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1 952 4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6 477 0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5,0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ežné výdavk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3 959 6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2 125 5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6 235 5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3,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 221 6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-173 0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41 4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Kapitálové príjm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77 7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 290 2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50 0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4,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Kapitálové výdavk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 261 2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 540 1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 131 2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68,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-983 5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-3 249 9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-2 681 1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Príjmové finančné operác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987 7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 914 5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 982 0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1,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Výdavkové finančné operác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60 1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 491 5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24 1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55,2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27 6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 422 9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3 157 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PRÍJMY SPO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6 446 7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8 157 2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0 909 1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4,2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VÝDAVKY SPO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5 381 0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8 157 2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0 190 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1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 065 6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18 2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  <w:t>Príjm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obdobie január až september 2022 boli dosiahnuté bežné príjmy vo výške </w:t>
        <w:br/>
        <w:t xml:space="preserve">16 477 004 EUR, čo je 75,06 % plnenie rozpočtu. Medziročne bežné príjmy vzrástli </w:t>
        <w:br/>
        <w:t xml:space="preserve">o 1 295 684 EUR. Najvyšší podiel na plnení bežných príjmov vykazujú daňové príjmy, ktoré sú  naplnené v celkovej výške 9 119 678 EUR t. j. plnenie na 78,97 % a medziročne vzrástli o 590 018 EUR. Nedaňové príjmy dosiahli úroveň 7 357 326 EUR čo predstavuje 70,71 % plnenie rozpočtu. Nedaňové príjmy medziročne vzrástli o 705 666 EUR. </w:t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00000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Príjmy kapitálového rozpočtu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boli dosiahnuté vo výške 450 094 EUR, čo predstavuje </w:t>
        <w:br/>
        <w:t xml:space="preserve">34,89 % plnenie rozpočtu. Úpravou rozpočtu, ktorá bola schválená v októbri sa plánovaný príjem znižuje a tým sa upravuje percento naplnenia kapitálových príjmov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Príjmov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finančné operácie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sú rozpočtované vo výške 4 914 524 EUR. K 30.9.2022 je na príjmových finančných operáciách plnenie vo výške 3 982 095 EUR (príjmy z rezervného fondu – 1 601 378 EUR, investičného úveru – 664 404 EUR, zábezpeky – 8 732 EUR, transparentný účet 13 204 EUR a zapojenie účelovo určených prostriedky z predchádzajúcich rokov – 1 694 377 EUR). Plánovaný a schválený kontokorentný úver vo výške 500 000 EUR mesto pravdepodobne do konca roka nebude čerpať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meny ako v príjmovej, tak vo výdavkovej časti rozpočtu boli predmetom 2. úpravy rozpočtu, ktorá bola schválená na októbrovom MsZ. Keďže v zmysle uznesenia predkladáme čerpanie za 3. štvrťrok tieto zmeny nie sú v materiáli v časti rozpočet zapracovan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ýdavk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obdobie január až september 2022 sú čerpan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bežné výdavk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16 235 587 EUR, čo je 73,38 % čerpanie rozpočtu.  Výdavky sa medziročne zvýšili o 2 275 894  EUR. Najvyššie medziročné zvýšenie výdavkov bolo v programe 9. Vzdelávanie, 11. Kultúra,      15. Administratíva a 13. Sociálna starostlivosť. Výdavky sa medziročne znížili len v programoch 3. Interné služby (v roku 2021 boli realizované výdavky na projekt Wifi 4EU, Wifi pre teba a kybernetická bezpečnosť) a 12. Prostredie pre život (v roku 2022 sú nižšie výdavky na biologický odpad, kosenie, cintorínske služby a detské ihriská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orovnanie bežných výdavkov za  obdobie mesiacov január- september 2022 a 2021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60"/>
        <w:gridCol w:w="1790"/>
        <w:gridCol w:w="1417"/>
        <w:gridCol w:w="851"/>
      </w:tblGrid>
      <w:tr>
        <w:trPr>
          <w:trHeight w:val="78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2022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k 30.9.202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bežné výdavky k 30.9.20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rozdiel 2022-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% zmena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. Plánovanie, manažment a kontro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19 644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93 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73 9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33,6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. Propagácia a marketing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4 882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2 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7 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31,6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. Interné služb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01 367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62 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-39 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-19,4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. Služby občano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7 403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9 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2 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45,2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. Bezpečnosť, právo a poriadok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43 151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02 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59 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7,9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6. Odpadové hospodárstv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571 432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15 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43 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25,1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. Komunikác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16 636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68 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52 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2,52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. Dopra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1 8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54 9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43 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38,5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9. Vzdelávan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 445 820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8 429 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983 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3,2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0. Špor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98 189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76 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77 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39,2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1. Kultúr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49 748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747 8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298 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66,2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2. Prostredie pre živo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87 349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71 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-15 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-5,4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3. Sociálna starostlivosť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434 755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 665 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230 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6,0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4. Bývan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377 473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437 5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60 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5,9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5. Administratív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 450 0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 737 9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287 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+19,86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spol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13 959 6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16 235 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+2 275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k-SK"/>
              </w:rPr>
              <w:t>+16,30</w:t>
            </w:r>
          </w:p>
        </w:tc>
      </w:tr>
    </w:tbl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itálové výdavky</w:t>
      </w:r>
      <w:r>
        <w:rPr>
          <w:rFonts w:cs="Times New Roman" w:ascii="Times New Roman" w:hAnsi="Times New Roman"/>
          <w:sz w:val="24"/>
          <w:szCs w:val="24"/>
        </w:rPr>
        <w:t xml:space="preserve"> sú čerpané vo výšk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 131 231 </w:t>
      </w:r>
      <w:r>
        <w:rPr>
          <w:rFonts w:cs="Times New Roman" w:ascii="Times New Roman" w:hAnsi="Times New Roman"/>
          <w:sz w:val="24"/>
          <w:szCs w:val="24"/>
        </w:rPr>
        <w:t xml:space="preserve">EUR, čo je 68,97 % čerpanie rozpočtu. 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is schválených, čerpaných a očakávaných investícií do konca roka 2022 je súčasťou tabuľky č. 4: Stav investícií.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davky na finančné operácie (splátky istín a lízingu)</w:t>
      </w:r>
      <w:r>
        <w:rPr>
          <w:rFonts w:cs="Times New Roman" w:ascii="Times New Roman" w:hAnsi="Times New Roman"/>
          <w:sz w:val="24"/>
          <w:szCs w:val="24"/>
        </w:rPr>
        <w:t xml:space="preserve"> predstavujú k 30.9.2022 sumu </w:t>
        <w:br/>
        <w:t xml:space="preserve">824 157 EUR. 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 o splátky úverov zo ŠFRB (152 897 EUR), splátky investičného úveru v UniCredit Bank (335 838 EUR), leasingové splátky (3 113 EUR), splátku preklenovacieho úveru, ktorý mesto čerpalo v roku 2021 na rekonštrukciu DK a splatený bol z NFP po pripísaní finančných prostriedkov v roku 2022 (318 827 EUR) V tejto skupine sú aj výdavky za vrátené zábezpeky na byty v prípade, že sa skončí nájom bytu a zábezpeku je potrebné vrátiť (7 397 EUR) a výdavky z transparentného účtu v sume 6 086 EUR. Rozpočtované splatenie kontokorentného úveru nebude predmetom plnenia výdavkov rozpočtu, nakoľko v roku 2022 nepredpokladáme do konca roka jeho čerp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sz w:val="28"/>
          <w:szCs w:val="28"/>
          <w:lang w:eastAsia="sk-SK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ver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3 štvrťroky 2022 môžeme sledovať negatívny trend menšieho nárastu bežných príjmov v porovnaní s nárastom bežných výdavkov. Nárast bežných výdavkov súvisí predovšetkým s rastom personálnych výdavkov (vyplatenie štátom schválených odmien vrátane odvodov, nárast platov, zvyšovanie stravnej jednotky – to všetko spôsobilo nárast personálnych výdavkov o 467 770 EUR, tj. nárast o 20,31 %), nárastom výdavkov na energie (nárast o 114 099 EUR tj. nárast  o 24,09 %), nárastom výdavkov na odpadové hospodárstvo (nárast o 138 909 EUR, t.j. nárast o 29,94 %), nárastom výdavkov na kultúru, ktorá bola dva roky obmedzovaná v dôsledku pandémie  Covid- 19 a rekonštrukcie DK (nárast o 124 631 EUR, tj. nárast o 228 %) a v neposlednom rade nárastom výdavkov do školstva a sociálnej starostlivosti. </w:t>
      </w:r>
    </w:p>
    <w:p>
      <w:pPr>
        <w:pStyle w:val="Odsekzoznamu"/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sto očakáva mierny prebytok v hospodárení roka 2022,  pričom  tento prebytok  plánuje použiť na financovanie investičných  akcií,  ktoré chce mesto realizovať v roku 2023 prípadne na splátku istiny z úverov. Taktiež predpokladáme, že dotácia z Nórskych fondov nebude do konca roka 2022 použitá v plnej výške a do roku 2023 prejde ako účelovo viazaný  výdavok.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4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b/>
      <w:sz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b/>
      <w:sz w:val="24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3:00Z</dcterms:created>
  <dc:creator>jm</dc:creator>
  <dc:description/>
  <cp:keywords/>
  <dc:language>en-US</dc:language>
  <cp:lastModifiedBy>bohacova</cp:lastModifiedBy>
  <cp:lastPrinted>2022-12-05T16:09:00Z</cp:lastPrinted>
  <dcterms:modified xsi:type="dcterms:W3CDTF">2022-12-05T15:09:00Z</dcterms:modified>
  <cp:revision>66</cp:revision>
  <dc:subject/>
  <dc:title/>
</cp:coreProperties>
</file>