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bookmarkStart w:id="0" w:name="_Hlk120689223"/>
      <w:bookmarkEnd w:id="0"/>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3/9/2022</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3 s výhľadom na roky 2024 a 2025;</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3 s výhľadom na roky 2024 a 2025;</w:t>
      </w:r>
    </w:p>
    <w:p>
      <w:pPr>
        <w:pStyle w:val="Normal"/>
        <w:spacing w:before="0" w:after="0"/>
        <w:jc w:val="both"/>
        <w:rPr/>
      </w:pPr>
      <w:r>
        <w:rPr>
          <w:rFonts w:cs="Times New Roman" w:ascii="Times New Roman" w:hAnsi="Times New Roman"/>
          <w:b/>
          <w:sz w:val="28"/>
          <w:szCs w:val="28"/>
          <w:u w:val="single"/>
        </w:rPr>
        <w:t>Stanovisko hlavného kontrolóra k dodržaniu podmienok na prijatie návratných zdrojov financovania mestom Šaľa</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3 s výhľadom na roky 2024 a 2025,</w:t>
      </w:r>
    </w:p>
    <w:p>
      <w:pPr>
        <w:pStyle w:val="Heading2"/>
        <w:numPr>
          <w:ilvl w:val="0"/>
          <w:numId w:val="6"/>
        </w:numPr>
        <w:jc w:val="both"/>
        <w:rPr>
          <w:sz w:val="24"/>
          <w:szCs w:val="24"/>
          <w:u w:val="none"/>
        </w:rPr>
      </w:pPr>
      <w:r>
        <w:rPr>
          <w:sz w:val="24"/>
          <w:szCs w:val="24"/>
          <w:u w:val="none"/>
        </w:rPr>
        <w:t>schvaľuje</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3 nasledovne: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4 709 55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4 080 845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628 70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6 885 615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8 701 20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1 815 58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31 595 16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32 782 045 EUR       </w:t>
      </w:r>
    </w:p>
    <w:p>
      <w:pPr>
        <w:pStyle w:val="Normal"/>
        <w:tabs>
          <w:tab w:val="clear" w:pos="708"/>
          <w:tab w:val="left" w:pos="5747" w:leader="none"/>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1 186 880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2 343 63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1 156 750 EUR </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1 186 880 EUR</w:t>
      </w:r>
    </w:p>
    <w:p>
      <w:pPr>
        <w:pStyle w:val="Normal"/>
        <w:spacing w:lineRule="auto" w:line="240" w:before="0" w:after="0"/>
        <w:ind w:left="708" w:hanging="0"/>
        <w:rPr/>
      </w:pPr>
      <w:r>
        <w:rPr>
          <w:rFonts w:cs="Times New Roman" w:ascii="Times New Roman" w:hAnsi="Times New Roman"/>
          <w:bCs/>
          <w:sz w:val="24"/>
          <w:szCs w:val="24"/>
        </w:rPr>
        <w:t>Rozpočet na rok 2023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33 938 795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33 938 795 EUR</w:t>
      </w:r>
    </w:p>
    <w:p>
      <w:pPr>
        <w:pStyle w:val="TextBody"/>
        <w:tabs>
          <w:tab w:val="clear" w:pos="708"/>
          <w:tab w:val="right" w:pos="7020" w:leader="none"/>
        </w:tabs>
        <w:spacing w:before="0" w:after="120"/>
        <w:ind w:left="709"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3"/>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3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3 263 000 EUR</w:t>
      </w:r>
    </w:p>
    <w:p>
      <w:pPr>
        <w:pStyle w:val="TextBody"/>
        <w:tabs>
          <w:tab w:val="clear" w:pos="708"/>
          <w:tab w:val="right" w:pos="7020" w:leader="none"/>
        </w:tabs>
        <w:ind w:left="720" w:hanging="0"/>
        <w:jc w:val="left"/>
        <w:rPr/>
      </w:pPr>
      <w:r>
        <w:rPr>
          <w:sz w:val="24"/>
          <w:szCs w:val="24"/>
          <w:lang w:val="sk-SK"/>
        </w:rPr>
        <w:t>200 Nedaňové príjmy</w:t>
        <w:tab/>
        <w:tab/>
        <w:t xml:space="preserve">   3 442 600 EUR</w:t>
      </w:r>
    </w:p>
    <w:p>
      <w:pPr>
        <w:pStyle w:val="TextBody"/>
        <w:tabs>
          <w:tab w:val="clear" w:pos="708"/>
          <w:tab w:val="right" w:pos="7020" w:leader="none"/>
        </w:tabs>
        <w:ind w:left="720" w:hanging="0"/>
        <w:jc w:val="left"/>
        <w:rPr/>
      </w:pPr>
      <w:r>
        <w:rPr>
          <w:sz w:val="24"/>
          <w:szCs w:val="24"/>
          <w:lang w:val="sk-SK"/>
        </w:rPr>
        <w:t>300 Granty a transfery</w:t>
        <w:tab/>
        <w:tab/>
        <w:t xml:space="preserve"> 14 889 565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439 13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1 904 500 EUR</w:t>
      </w:r>
    </w:p>
    <w:p>
      <w:pPr>
        <w:pStyle w:val="TextBody"/>
        <w:tabs>
          <w:tab w:val="clear" w:pos="708"/>
          <w:tab w:val="right" w:pos="7020" w:leader="none"/>
        </w:tabs>
        <w:ind w:left="708" w:hanging="0"/>
        <w:jc w:val="left"/>
        <w:rPr/>
      </w:pPr>
      <w:r>
        <w:rPr>
          <w:sz w:val="24"/>
          <w:szCs w:val="24"/>
          <w:lang w:val="sk-SK"/>
        </w:rPr>
        <w:t>600 Bežné výdavky</w:t>
        <w:tab/>
        <w:tab/>
        <w:t xml:space="preserve"> 24 080 845 EUR</w:t>
      </w:r>
    </w:p>
    <w:p>
      <w:pPr>
        <w:pStyle w:val="TextBody"/>
        <w:tabs>
          <w:tab w:val="clear" w:pos="708"/>
          <w:tab w:val="right" w:pos="7020" w:leader="none"/>
        </w:tabs>
        <w:ind w:left="720" w:hanging="0"/>
        <w:jc w:val="left"/>
        <w:rPr/>
      </w:pPr>
      <w:r>
        <w:rPr>
          <w:sz w:val="24"/>
          <w:szCs w:val="24"/>
          <w:lang w:val="sk-SK"/>
        </w:rPr>
        <w:t>700 Kapitálové výdavky</w:t>
        <w:tab/>
        <w:tab/>
        <w:t xml:space="preserve">   8 701 200 EUR</w:t>
      </w:r>
    </w:p>
    <w:p>
      <w:pPr>
        <w:pStyle w:val="TextBody"/>
        <w:tabs>
          <w:tab w:val="clear" w:pos="708"/>
          <w:tab w:val="right" w:pos="7020" w:leader="none"/>
        </w:tabs>
        <w:spacing w:before="0" w:after="120"/>
        <w:ind w:left="720" w:hanging="0"/>
        <w:jc w:val="left"/>
        <w:rPr>
          <w:sz w:val="24"/>
          <w:szCs w:val="24"/>
          <w:lang w:val="sk-SK"/>
        </w:rPr>
      </w:pPr>
      <w:r>
        <w:rPr>
          <w:sz w:val="24"/>
          <w:szCs w:val="24"/>
          <w:lang w:val="sk-SK"/>
        </w:rPr>
        <w:t>800 Výdavky z transakcií s fin. akt. a pas.</w:t>
        <w:tab/>
        <w:tab/>
        <w:t xml:space="preserve">   1 156 750 EUR</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3 v celkovej sume 1 012 110 EUR, z toho dotácia z MPSVaR je vo výške 311 110 EUR a príspevok z rozpočtu mesta je vo výške  701 000  EUR. </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Normal"/>
        <w:numPr>
          <w:ilvl w:val="0"/>
          <w:numId w:val="13"/>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sz w:val="24"/>
          <w:szCs w:val="24"/>
        </w:rPr>
        <w:t xml:space="preserve">Prijatie investičného úveru vo  výške 1 330 000 EUR v rozpočte mesta na </w:t>
      </w:r>
      <w:r>
        <w:rPr>
          <w:rFonts w:cs="Times New Roman" w:ascii="Times New Roman" w:hAnsi="Times New Roman"/>
          <w:bCs/>
          <w:sz w:val="24"/>
          <w:szCs w:val="24"/>
        </w:rPr>
        <w:t xml:space="preserve">rok 2023  a jeho viazanosť na financovanie investičných akcií. </w:t>
      </w:r>
    </w:p>
    <w:p>
      <w:pPr>
        <w:pStyle w:val="Normal"/>
        <w:numPr>
          <w:ilvl w:val="0"/>
          <w:numId w:val="13"/>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Ručenie za prijatý investičný úver blankozmenkou.</w:t>
      </w:r>
    </w:p>
    <w:p>
      <w:pPr>
        <w:pStyle w:val="Heading2"/>
        <w:numPr>
          <w:ilvl w:val="0"/>
          <w:numId w:val="6"/>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4 a 2025,</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3 s výhľadom na roky 2024 a 2025,</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stanovisko hlavného kontrolóra k dodržaniu podmienok na prijatie návratných zdrojov financovania mestom Šaľ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tab/>
        <w:t>v. r.</w:t>
      </w:r>
      <w:r>
        <w:rPr>
          <w:sz w:val="24"/>
          <w:szCs w:val="24"/>
        </w:rPr>
        <w:tab/>
        <w:tab/>
        <w:tab/>
        <w:tab/>
        <w:tab/>
      </w:r>
      <w:r>
        <w:rPr>
          <w:sz w:val="24"/>
          <w:szCs w:val="24"/>
          <w:lang w:val="sk-SK"/>
        </w:rPr>
        <w:t>Ing. Jana Nitrayová v. r.</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Ing. Alena Kiácová v. r.</w:t>
        <w:tab/>
        <w:tab/>
        <w:tab/>
        <w:tab/>
        <w:tab/>
        <w:t>Ing. Martina Bartošovičová v. r.</w:t>
      </w:r>
    </w:p>
    <w:p>
      <w:pPr>
        <w:pStyle w:val="TextBody"/>
        <w:rPr>
          <w:sz w:val="24"/>
          <w:szCs w:val="24"/>
        </w:rPr>
      </w:pPr>
      <w:r>
        <w:rPr>
          <w:sz w:val="24"/>
          <w:szCs w:val="24"/>
          <w:lang w:val="sk-SK"/>
        </w:rPr>
        <w:t>vedúca OEaP</w:t>
      </w:r>
      <w:r>
        <w:rPr>
          <w:sz w:val="24"/>
          <w:szCs w:val="24"/>
        </w:rPr>
        <w:t xml:space="preserve"> </w:t>
        <w:tab/>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 v. r.</w:t>
      </w:r>
    </w:p>
    <w:p>
      <w:pPr>
        <w:pStyle w:val="TextBody"/>
        <w:spacing w:before="0" w:after="120"/>
        <w:rPr>
          <w:sz w:val="24"/>
          <w:szCs w:val="24"/>
          <w:lang w:val="sk-SK"/>
        </w:rPr>
      </w:pPr>
      <w:r>
        <w:rPr>
          <w:sz w:val="24"/>
          <w:szCs w:val="24"/>
          <w:lang w:val="sk-SK"/>
        </w:rPr>
        <w:t>hlavná kontrolórka</w:t>
      </w:r>
    </w:p>
    <w:p>
      <w:pPr>
        <w:pStyle w:val="TextBody"/>
        <w:spacing w:before="0" w:after="120"/>
        <w:rPr>
          <w:sz w:val="24"/>
          <w:szCs w:val="24"/>
          <w:lang w:val="sk-SK"/>
        </w:rPr>
      </w:pPr>
      <w:r>
        <w:rPr>
          <w:sz w:val="24"/>
          <w:szCs w:val="24"/>
          <w:lang w:val="sk-SK"/>
        </w:rPr>
      </w:r>
    </w:p>
    <w:p>
      <w:pPr>
        <w:pStyle w:val="TextBody"/>
        <w:spacing w:before="0" w:after="120"/>
        <w:rPr>
          <w:sz w:val="24"/>
          <w:szCs w:val="24"/>
          <w:lang w:val="sk-SK"/>
        </w:rPr>
      </w:pPr>
      <w:r>
        <w:rPr>
          <w:sz w:val="24"/>
          <w:szCs w:val="24"/>
        </w:rPr>
        <w:t xml:space="preserve">Predložené mestskému zastupiteľstvu </w:t>
      </w:r>
      <w:r>
        <w:rPr>
          <w:sz w:val="24"/>
          <w:szCs w:val="24"/>
          <w:lang w:val="sk-SK"/>
        </w:rPr>
        <w:t xml:space="preserve">15. decembra </w:t>
      </w:r>
      <w:r>
        <w:rPr>
          <w:sz w:val="24"/>
          <w:szCs w:val="24"/>
        </w:rPr>
        <w:t>20</w:t>
      </w:r>
      <w:r>
        <w:rPr>
          <w:sz w:val="24"/>
          <w:szCs w:val="24"/>
          <w:lang w:val="sk-SK"/>
        </w:rPr>
        <w:t>22</w:t>
      </w:r>
    </w:p>
    <w:p>
      <w:pPr>
        <w:pStyle w:val="Normal"/>
        <w:spacing w:lineRule="auto" w:line="240" w:before="0" w:after="0"/>
        <w:jc w:val="center"/>
        <w:rPr>
          <w:rFonts w:ascii="Times New Roman" w:hAnsi="Times New Roman" w:cs="Times New Roman"/>
          <w:sz w:val="24"/>
          <w:szCs w:val="24"/>
          <w:lang w:eastAsia="cs-CZ"/>
        </w:rPr>
      </w:pPr>
      <w:bookmarkStart w:id="1" w:name="_Hlk120689223"/>
      <w:bookmarkEnd w:id="1"/>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3 s výhľadom na roky 2024 a 2025 je spracovaný  predovšetkým v  súlade s nasledovnými právnymi normami: </w:t>
      </w:r>
    </w:p>
    <w:p>
      <w:pPr>
        <w:pStyle w:val="Normal"/>
        <w:numPr>
          <w:ilvl w:val="0"/>
          <w:numId w:val="18"/>
        </w:numPr>
        <w:spacing w:lineRule="auto" w:line="244" w:before="0" w:after="15"/>
        <w:ind w:left="693" w:right="1407" w:hanging="348"/>
        <w:jc w:val="both"/>
        <w:rPr/>
      </w:pPr>
      <w:r>
        <w:rPr>
          <w:rFonts w:cs="Times New Roman" w:ascii="Times New Roman" w:hAnsi="Times New Roman"/>
          <w:sz w:val="24"/>
          <w:szCs w:val="24"/>
        </w:rPr>
        <w:t xml:space="preserve">Ústavný zákon č. 493/2011 o rozpočtovej zodpovednosti,  </w:t>
      </w:r>
    </w:p>
    <w:p>
      <w:pPr>
        <w:pStyle w:val="Normal"/>
        <w:numPr>
          <w:ilvl w:val="0"/>
          <w:numId w:val="23"/>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8"/>
        </w:numPr>
        <w:spacing w:lineRule="auto" w:line="244" w:before="0" w:after="15"/>
        <w:ind w:left="693" w:hanging="348"/>
        <w:jc w:val="both"/>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8"/>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8"/>
        </w:numPr>
        <w:spacing w:lineRule="auto" w:line="244" w:before="0" w:after="15"/>
        <w:ind w:left="693" w:right="141" w:hanging="348"/>
        <w:jc w:val="both"/>
        <w:rPr/>
      </w:pPr>
      <w:r>
        <w:rPr>
          <w:rFonts w:cs="Times New Roman" w:ascii="Times New Roman" w:hAnsi="Times New Roman"/>
          <w:sz w:val="24"/>
          <w:szCs w:val="24"/>
        </w:rPr>
        <w:t xml:space="preserve">Zákon č. 369/1990 Zb. o obecnom zriadení v znení neskorších predpisov,  </w:t>
      </w:r>
    </w:p>
    <w:p>
      <w:pPr>
        <w:pStyle w:val="Normal"/>
        <w:numPr>
          <w:ilvl w:val="0"/>
          <w:numId w:val="18"/>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8"/>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numPr>
          <w:ilvl w:val="0"/>
          <w:numId w:val="18"/>
        </w:numPr>
        <w:spacing w:lineRule="auto" w:line="244" w:before="0" w:after="15"/>
        <w:ind w:left="693" w:hanging="348"/>
        <w:jc w:val="both"/>
        <w:rPr/>
      </w:pPr>
      <w:r>
        <w:rPr>
          <w:rFonts w:cs="Times New Roman" w:ascii="Times New Roman" w:hAnsi="Times New Roman"/>
          <w:bCs/>
          <w:sz w:val="24"/>
          <w:szCs w:val="24"/>
        </w:rPr>
        <w:t>Zákona 67/2020 o mimoriadnych opatreniach vo finančnej oblasti v súvislosti so šírením COVI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3,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3. Uznesením </w:t>
      </w:r>
      <w:r>
        <w:rPr>
          <w:rFonts w:cs="Times New Roman" w:ascii="Times New Roman" w:hAnsi="Times New Roman"/>
          <w:bCs/>
          <w:sz w:val="24"/>
          <w:szCs w:val="24"/>
          <w:shd w:fill="FFFFFF" w:val="clear"/>
        </w:rPr>
        <w:t xml:space="preserve">č. 6/2022 </w:t>
      </w:r>
      <w:r>
        <w:rPr>
          <w:rFonts w:cs="Times New Roman" w:ascii="Times New Roman" w:hAnsi="Times New Roman"/>
          <w:sz w:val="24"/>
          <w:szCs w:val="24"/>
        </w:rPr>
        <w:t xml:space="preserve">zo dňa 22.9.2022 MsZ odporučilo pripraviť  rozpočet mesta na rok 2023 vychádzajúci z predložených východísk.  </w:t>
      </w:r>
    </w:p>
    <w:p>
      <w:pPr>
        <w:pStyle w:val="Heading1"/>
        <w:numPr>
          <w:ilvl w:val="0"/>
          <w:numId w:val="24"/>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20</w:t>
      </w:r>
      <w:r>
        <w:rPr>
          <w:sz w:val="24"/>
          <w:szCs w:val="24"/>
        </w:rPr>
        <w:t>.1</w:t>
      </w:r>
      <w:r>
        <w:rPr>
          <w:sz w:val="24"/>
          <w:szCs w:val="24"/>
          <w:lang w:val="sk-SK"/>
        </w:rPr>
        <w:t>0</w:t>
      </w:r>
      <w:r>
        <w:rPr>
          <w:sz w:val="24"/>
          <w:szCs w:val="24"/>
        </w:rPr>
        <w:t>.20</w:t>
      </w:r>
      <w:r>
        <w:rPr>
          <w:sz w:val="24"/>
          <w:szCs w:val="24"/>
          <w:lang w:val="sk-SK"/>
        </w:rPr>
        <w:t>22</w:t>
      </w:r>
      <w:r>
        <w:rPr>
          <w:sz w:val="24"/>
          <w:szCs w:val="24"/>
        </w:rPr>
        <w:t xml:space="preserve">.  Uznesením </w:t>
      </w:r>
      <w:r>
        <w:rPr>
          <w:bCs/>
          <w:sz w:val="24"/>
          <w:szCs w:val="24"/>
          <w:shd w:fill="FFFFFF" w:val="clear"/>
          <w:lang w:val="sk-SK" w:eastAsia="sk-SK"/>
        </w:rPr>
        <w:t>č. 7/2022 –</w:t>
      </w:r>
      <w:r>
        <w:rPr>
          <w:sz w:val="24"/>
          <w:szCs w:val="24"/>
        </w:rPr>
        <w:t>MsZ odporučilo pripraviť návrh rozpočtu mesta Šaľa vychádzajúci z predloženého návrhu výdavkov programového rozpočtu na rok 20</w:t>
      </w:r>
      <w:r>
        <w:rPr>
          <w:sz w:val="24"/>
          <w:szCs w:val="24"/>
          <w:lang w:val="sk-SK"/>
        </w:rPr>
        <w:t>23</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6/2022 a č. 7/2022 doplnený o skutočnosti, ktoré  v čase predkladania horeuvedených materiálov neboli známe. Rozpočet bol tvorený a je predkladaný v čase zložitej ekonomickej situácie v národnom hospodárstve plnom neistoty a neustále sa meniacich ekonomických prognóz a navrhovaných refor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628 705 EUR,  kapitálový rozpočet je zostavený ako schodkový vo výške 1 815 585 EUR. Prebytok bežného rozpočtu a prebytok finančných operácií  (vo výške 1 186 88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20 a 2021, rozpočet na rok 2022 a očakávanú skutočnosť roku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3.</w:t>
      </w:r>
    </w:p>
    <w:p>
      <w:pPr>
        <w:pStyle w:val="Normal"/>
        <w:spacing w:lineRule="auto" w:line="240" w:before="0" w:after="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správy adresovali výzvu poslancom NRSR v ktorej upozornili na hlavné problémy v súčasnosti, ale hlavne do budúceho obdobia.  „Základné služby pre obyvateľov miest a obcí po celom Slovensku sú v ohrození. Schválením novely zákona o dani z príjmov vláda zoberie samosprávam 784 mi. EUR (pre mesto Šaľa by to znamenalo takmer 3 mil. EUR) na tzv. daňový bonus. Navrhované kompenzačné opatrenia samosprávam (240 mil. EUR) sú nedostatočné a dočasné, kým pokles príjmov krajov, miest a obcí bude zásadný a trvalý. Samosprávam hrozí kríza avšak nie ich pričinením. Je to spôsobené legislatívnou nestabilitou a infláciou, ktorá spôsobuje predraženie rozbehnutých projektov a zvyšovanie prevádzkových výdavkov miest a ob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správy bude od roku 2024 navyše paralyzovať dlhová brzda štátu. Keďže štátny dlh dosiahne 57,8 % HDP v roku 2023 , samosprávy nebudú môcť podľa ústavného zákona zostaviť schodkový rozpočet. Ani na investície si nebudú môcť požičať, či zapojiť rezervy z minulých rokov. V praxi to znamená, že za vysoký dlh štátu budú najviac potrestané samosprávy. Najprv prídu o zásadnú časť podielových daní a následne im nebudú dovolené ani len použiť vlastné rezervy, či si požičať. Takýto zákaz zastaví nielen vlastné investície, ale aj spolufinancovanie eurofondových projek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3</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3</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3</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3 – 2025</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3</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v roku 2023</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3</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cs-CZ"/>
        </w:rPr>
        <w:t>Návrh rozpočtu mesta na rok 2023 je ovplyvnený výsledkami hospodárenia mesta v roku 2022, pokračovaním investičných aktivít, ekonomickou krízou spojenou s vypuknutím pandémie, infláciou a vojnou na Ukrajine</w:t>
      </w:r>
      <w:r>
        <w:rPr>
          <w:rFonts w:cs="Times New Roman" w:ascii="Times New Roman" w:hAnsi="Times New Roman"/>
          <w:sz w:val="24"/>
          <w:szCs w:val="24"/>
        </w:rPr>
        <w:t xml:space="preserve">.  Predložený rozpočet mesta  počíta so schválením úveru vo výške 1 330 000 EUR, ktorý je potrebný na dofinancovanie investícii. Výška úveru vychádza   z predpokladu schválenia vyšších sadzieb dani z nehnuteľnosti, komunálny odpad a verejné priestranstvá. Neschválenie výšky akejkoľvek sadzby ovplyvňuje výšku úveru, ktorý bude treba schváliť. V prípade neschválenia zvýšených sadzieb by bola maximálna výška investičného úveru v sume 1 700 000 EUR.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3 sú:</w:t>
      </w:r>
    </w:p>
    <w:p>
      <w:pPr>
        <w:pStyle w:val="Odsekzoznamu"/>
        <w:numPr>
          <w:ilvl w:val="0"/>
          <w:numId w:val="1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verová zaťaženosť mesta </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20"/>
        </w:numPr>
        <w:shd w:fill="FFFFFF" w:val="clear"/>
        <w:spacing w:lineRule="auto" w:line="240" w:before="0" w:after="120"/>
        <w:ind w:left="714" w:hanging="357"/>
        <w:contextualSpacing/>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 xml:space="preserve">Ročné splátky úverov, úrokov a výška nesplatenej istiny  </w:t>
      </w:r>
      <w:bookmarkStart w:id="2" w:name="_Hlk120526913"/>
      <w:r>
        <w:rPr>
          <w:rFonts w:cs="Times New Roman" w:ascii="Times New Roman" w:hAnsi="Times New Roman"/>
          <w:sz w:val="24"/>
          <w:szCs w:val="24"/>
        </w:rPr>
        <w:t xml:space="preserve">pri čerpaní investičného úveru v sume 1 330 tis. EUR resp. 1 700 tis. EUR </w:t>
      </w:r>
      <w:bookmarkEnd w:id="2"/>
      <w:r>
        <w:rPr>
          <w:rFonts w:cs="Times New Roman" w:ascii="Times New Roman" w:hAnsi="Times New Roman"/>
          <w:sz w:val="24"/>
          <w:szCs w:val="24"/>
        </w:rPr>
        <w:t>by boli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653280" cy="2999740"/>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2999740"/>
                        </a:xfrm>
                        <a:prstGeom prst="rect"/>
                        <a:solidFill>
                          <a:srgbClr val="FFFFFF">
                            <a:alpha val="0"/>
                          </a:srgbClr>
                        </a:solidFill>
                      </wps:spPr>
                      <wps:txbx>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3" w:name="OLE_LINK2"/>
                                  <w:bookmarkStart w:id="4" w:name="OLE_LINK1"/>
                                  <w:bookmarkEnd w:id="3"/>
                                  <w:bookmarkEnd w:id="4"/>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8 90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4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23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41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2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2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9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9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9 34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918 2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 93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40 87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59 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3 402</w:t>
                                  </w:r>
                                </w:p>
                              </w:tc>
                            </w:tr>
                          </w:tbl>
                        </w:txbxContent>
                      </wps:txbx>
                      <wps:bodyPr anchor="t" lIns="0" tIns="0" rIns="0" bIns="0">
                        <a:noAutofit/>
                      </wps:bodyPr>
                    </wps:wsp>
                  </a:graphicData>
                </a:graphic>
              </wp:anchor>
            </w:drawing>
          </mc:Choice>
          <mc:Fallback>
            <w:pict>
              <v:rect fillcolor="#FFFFFF" style="position:absolute;rotation:-0;width:366.4pt;height:236.2pt;mso-wrap-distance-left:7.05pt;mso-wrap-distance-right:7.05pt;mso-wrap-distance-top:0pt;mso-wrap-distance-bottom:0pt;margin-top:8.75pt;mso-position-vertical-relative:text;margin-left:43.6pt;mso-position-horizontal:center;mso-position-horizontal-relative:margin">
                <v:fill opacity="0f"/>
                <v:textbox inset="0in,0in,0in,0in">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5" w:name="OLE_LINK2"/>
                            <w:bookmarkStart w:id="6" w:name="OLE_LINK1"/>
                            <w:bookmarkEnd w:id="5"/>
                            <w:bookmarkEnd w:id="6"/>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8 90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4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23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41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2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2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9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9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9 34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918 2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 93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40 87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59 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3 402</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 pri vyčerpaní schválených úverov</w:t>
      </w:r>
    </w:p>
    <w:p>
      <w:pPr>
        <w:pStyle w:val="Normal"/>
        <w:spacing w:lineRule="auto" w:line="240" w:before="0" w:after="0"/>
        <w:rPr/>
      </w:pPr>
      <w:r>
        <w:rPr>
          <w:rFonts w:cs="Times New Roman" w:ascii="Times New Roman" w:hAnsi="Times New Roman"/>
          <w:color w:val="000000"/>
          <w:sz w:val="20"/>
          <w:szCs w:val="20"/>
        </w:rPr>
        <w:t>** odhadovaná výška úverovej zaťaženosti k 31.12. pri čerpaní úveru vo výške 1 330 tis. E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odhadovaná výška úverovej zaťaženosti k 31.12. pri čerpaní úveru vo výške 1 700 tis. EUR</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Úverová zaťaženosť a podiel splácaných istín a úrokov  na bežnom rozpočte pri čerpaní investičného úveru v sume 1 330 tis. EUR resp. 1 700 tis. EUR by bola nasledovná</w:t>
      </w:r>
      <w:r>
        <w:rPr/>
        <w:t>:</w:t>
      </w:r>
    </w:p>
    <w:tbl>
      <w:tblPr>
        <w:tblW w:w="9922" w:type="dxa"/>
        <w:jc w:val="center"/>
        <w:tblInd w:w="0"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7" w:name="_Hlk120526979"/>
            <w:bookmarkEnd w:id="7"/>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pri 1 330 tis. úv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2%</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tbl>
      <w:tblPr>
        <w:tblW w:w="9922" w:type="dxa"/>
        <w:jc w:val="center"/>
        <w:tblInd w:w="0"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pri 1 700 tis. úv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3%</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6%</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120"/>
        <w:jc w:val="both"/>
        <w:rPr>
          <w:rStyle w:val="Zkladntext5"/>
          <w:b w:val="false"/>
          <w:b w:val="false"/>
          <w:sz w:val="24"/>
          <w:szCs w:val="24"/>
          <w:u w:val="none"/>
        </w:rPr>
      </w:pPr>
      <w:r>
        <w:rPr/>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ku 2021 schválilo  MsZ </w:t>
      </w:r>
      <w:r>
        <w:rPr>
          <w:rStyle w:val="Zkladntext5"/>
          <w:b w:val="false"/>
          <w:color w:val="000000"/>
          <w:sz w:val="24"/>
          <w:szCs w:val="24"/>
          <w:u w:val="none"/>
        </w:rPr>
        <w:t>Uznesením 7/2021 – VII</w:t>
      </w:r>
      <w:r>
        <w:rPr>
          <w:rStyle w:val="Zkladntext5"/>
          <w:b w:val="false"/>
          <w:sz w:val="24"/>
          <w:szCs w:val="24"/>
          <w:u w:val="none"/>
        </w:rPr>
        <w:t xml:space="preserve"> úver vo výške 500 000 EUR, ktorého čerpanie do konca roka 2022 sa predpokladá vo výške 425 783 EUR (strecha plavárne, polopodzemné kontajnery). Zvyšná suma 74 217 EUR bude použitá na investície v roku 2023.   </w:t>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zpočte na rok 2023 plánuje mesto na investičné výdavky čerpať aj nový úver vo výške 1 330 000 EUR. Tento úver by mal byť použitý na splátku za rekonštrukciu mestských komunikácii, revitalizáciu predstaničného priestoru, PD k plavárni, splátku za rekonštrukciu DK Šaľa, revitalizáciu lesoparku a na spolufinancovanie projektu SMART.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všetkých  úverov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20"/>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3 - 2025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3 - 2025 a tým zvýšiť objem finančných prostriedkov, ktoré je možné použiť na investičné aktivity mesta.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3.</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návrh  2023</w:t>
            </w:r>
            <w:r>
              <w:rPr>
                <w:rFonts w:eastAsia="Times New Roman"/>
                <w:b/>
              </w:rPr>
              <w:t xml:space="preserve"> </w:t>
            </w:r>
            <w:r>
              <w:rPr>
                <w:rFonts w:eastAsia="Times New Roman" w:cs="Times New Roman" w:ascii="Times New Roman" w:hAnsi="Times New Roman"/>
                <w:b/>
                <w:bCs/>
                <w:color w:val="000000"/>
                <w:sz w:val="24"/>
                <w:szCs w:val="24"/>
              </w:rPr>
              <w:t xml:space="preserve">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ybernetická bezpečnosť</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8 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45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1 150</w:t>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konštrukcia priestorov MsP</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6 835</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 165</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vetelná signalizáci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8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8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staničný priestor</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791 6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473 425</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 175</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 – projektová dokumentáci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8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5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ltifunkčné ihrisko RODINK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 5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akčný plán</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5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6 500</w:t>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R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71 7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1 04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 600</w:t>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701 2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1 58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875 115</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404 5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sú plánované  na projekty týkajúce sa cyklotrasy, cintorína prípadne odpadového hospodárstva.</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ybernetická bezpečnosť</w:t>
        <w:tab/>
        <w:tab/>
        <w:tab/>
        <w:tab/>
        <w:tab/>
        <w:tab/>
        <w:tab/>
        <w:t xml:space="preserve">          148 600 EUR</w:t>
      </w:r>
    </w:p>
    <w:p>
      <w:pPr>
        <w:pStyle w:val="Normal"/>
        <w:tabs>
          <w:tab w:val="clear" w:pos="708"/>
          <w:tab w:val="left" w:pos="6379"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Mesto Šaľa ako poskytovateľ základnej služby zapísané do registra prevádzkovateľov základnej služby musí splniť povinnosti vyplývajúce zo Zákona o kybernetickej bezpečnosti a taktiež musí plniť povinnosti, ktoré vyplývajú zo Zákona o informačných technológiách verejnej správy. Mesto má vypracovanú analýzu súladu s uvedenou legislatívou a na základe zistení je potrebné realizovať opatrenia tak, aby sa zvýšila kybernetická bezpečnosť na požadovanú úroveň. Účelom projektu nie je len naplnenie zákonných povinností, ale mesto si uvedomuje dôležitosť problematiky kybernetickej a informačnej bezpečnosti. Na zvýšenie kybernetickej bezpečnosti plánujeme v rámci projektu venovať aj technickým aj procesným opatreniam. Medzi technické opatrenia patria najmä pilotná implementácia centrálneho logovacieho systému na zaznamenávanie udalostí z dôležitých systémov, pričom logy budú nielen zaznamenávané, ale aj vyhodnocované pomocou SIEM nástroja. Na monitorovanie dostupnosti systémov bude zároveň nasadený monitoring. Na zvýšenie bezpečnosti bola nasadená VPN multifaktorového overovania VPN. Do pilotnej prevádzky bude zahrnuté aj využitie externého SOC. Medzi procesné opatrenia, ktoré chceme riešiť v rámci projektu, patrí funkcia manažéra kybernetickej bezpečnosti, vypracovanie postupov pre zabezpečenie kontinuity prevádzky (Business Continuity Management) kľúčových informačných procesov a právne poradenstvo pre zosúladenie dodávateľských vzťahov. Taktiež plánujeme zabezpečiť školenia kybernetickej bezpečnosti a o správaní sa v kyber priestore pre pracovníkov mesta. Mesto Šaľa absolvovalo v roku 2021 test zraniteľnosti a v budúcnosti plánujeme zavedenie pravidelného vykonávania testu zraniteľností, čo by malo prispieť ku skorému odhaleniu prípadných zraniteľností, ktoré môžu byť využité útočníkmi na kompromitáciu systémov nasadených v organizácii. Hlavným výsledkom realizácie projektu je zvýšenie kybernetickej bezpečnosti technickými a procesnými opatreniami a zvýšenie povedomia o bezpečnosti v kybernetickom priestore, taktiež spĺňanie legislatívnych požiadaviek, a tým zabezpečiť úspešné absolvovanie auditu kybernetickej bezpečnosti.</w:t>
      </w:r>
    </w:p>
    <w:p>
      <w:pPr>
        <w:pStyle w:val="Normal"/>
        <w:tabs>
          <w:tab w:val="clear" w:pos="708"/>
          <w:tab w:val="left" w:pos="6379"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rPr>
        <w:t>Rekonštrukcia priestorov MsP</w:t>
        <w:tab/>
        <w:tab/>
        <w:tab/>
        <w:tab/>
        <w:tab/>
        <w:tab/>
        <w:tab/>
        <w:t>10 000 EUR</w:t>
      </w:r>
    </w:p>
    <w:p>
      <w:pPr>
        <w:pStyle w:val="Default"/>
        <w:jc w:val="both"/>
        <w:rPr>
          <w:rFonts w:eastAsia="Calibri"/>
          <w:color w:val="000000"/>
          <w:lang w:eastAsia="cs-CZ"/>
        </w:rPr>
      </w:pPr>
      <w:r>
        <w:rPr>
          <w:rFonts w:eastAsia="Calibri"/>
          <w:color w:val="000000"/>
          <w:lang w:eastAsia="cs-CZ"/>
        </w:rPr>
        <w:t>V rámci modulu Bezpečnosť budú SMART riešenia realizované mestskou políciou  a budú pozostávať okrem inteligentných kamier na rozpoznanie ŠPZ, identifikáciu typu motorového vozidla, otočných kamier, FR kamier na rozpoznávanie tvárí aj z dohľadového a  analytického centra. Dohľadové centrum bude umiestnené na mestskej polícii. Jeho súčasťou bude terminál, kde príslušníci MsP dokážu vyhľadávať pokročilým spôsobom na základe konkrétnych poznávacích prvkov (metadát), ktoré sú ukladané spolu so záznamom a tým sa zefektívni čas dohľadania incidentu. Na zriadenie dohľadového centra sú však nutné stavebné úpravy - príprava miestností pre inštaláciu zariadení, úprava kabeláže na pripojenie na server. Základom je vytvorenie priestoru pre novú monitorovaciu miestnosť a miestnosť pre umiestnenie RACKU, ide o zmeny dispozície – vybúranie murovaných priečok, odstránenie podláh, odstránenie drevenej montovanej priečky, montáž sadrokartónových priečok vrátane osadenia interiérového okna a vstupných dverí do miestnosti, nová antistatická podlaha, panelový podhľad (medzi serverovňou a monitorovacou miestnosťou pre vedenie inštalácií.)</w:t>
      </w:r>
    </w:p>
    <w:p>
      <w:pPr>
        <w:pStyle w:val="Normal"/>
        <w:spacing w:lineRule="auto" w:line="240" w:before="0" w:after="0"/>
        <w:jc w:val="both"/>
        <w:rPr>
          <w:rFonts w:ascii="Times New Roman" w:hAnsi="Times New Roman" w:eastAsia="Calibri" w:cs="Times New Roman"/>
          <w:b/>
          <w:b/>
          <w:color w:val="000000"/>
          <w:sz w:val="24"/>
          <w:szCs w:val="24"/>
          <w:lang w:eastAsia="cs-CZ"/>
        </w:rPr>
      </w:pPr>
      <w:r>
        <w:rPr>
          <w:rFonts w:eastAsia="Calibri" w:cs="Times New Roman" w:ascii="Times New Roman" w:hAnsi="Times New Roman"/>
          <w:b/>
          <w:color w:val="000000"/>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3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2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zpočte sú plánované pravidelné mesačné splátky za rozsiahlu rekonštrukciu mestských komunikácii realizovanú v roku 2021. Rekonštrukcia mestských komunikácií  bola realizovaná v nasledovných lokalitách mesta na uliciach: Nešporova, ČSLA, Okružná, SNP, Pionierska, B. Nemcovej, Jesenského, Krátka,  Partizánska, Vajanského, Murgašova, Narcisová, Gen. L. Svobodu, Hollého, Cintorínska, Nitrianska a Hospodár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Svetelná signalizácia</w:t>
        <w:tab/>
        <w:tab/>
        <w:tab/>
        <w:tab/>
        <w:tab/>
        <w:tab/>
        <w:tab/>
        <w:tab/>
        <w:tab/>
        <w:t>16 8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lánované finančné prostriedky predstavujú platbu za druhú faktúru za semafor inštalovaný na Kráľovskej ulici v roku 2022.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áchytné parkovisko – predstaničný priestor</w:t>
        <w:tab/>
        <w:t xml:space="preserve">     </w:t>
        <w:tab/>
        <w:tab/>
        <w:tab/>
        <w:t xml:space="preserve">       5 791 6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edstaničnom priestore by malo vzniknúť záchytné parkovisko. Súčasťou projektu je aj premiestnenie autobusovej stanice a celková rekonštrukcia predstaničného priestoru. Koncept vytvorenia zóny integrovanej dopravy zahŕňa vytvorenie novej autobusovej stanice v nadväznosti na železničnú stanicu, vybudovanie dostatku záchytných parkovacích miest pre osobné automobily, bicykle aj motocykle, napojenie na pešie trasy, cyklochodník a vytvorenie kvalitného nástupného parteru s odpočinkovými plochami pre návštevníkov a cestujúcich. Vzniknúť by malo minimálne 256 parkovacích miest pre automobily a 14 pre motocykle. Priestor na parkovanie 20 bicyklov na jestvujúcich plochách pri železničnej stanici zostane zachovaný, doplní ho 40 až 50 miest novovzniknutých státí s výhľadom do 100 mies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2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žiadavky jednotlivých škôl a školských zariadení na investície sú rozsiahle. Vzhľadom na finančné možnosti mesta navrhujeme do rozpočtu na rok 2023 vyčleniť v návrhu rozpočtu len 20 000 EUR, ktoré budú použité v prípade potreby na riešenie havarijného stavu. Na základe finančných možností mesta sa môže v priebehu roka táto čiastka upraviť.  V rokoch 2024 – 2025 navrhujeme vyčleniť každoročne finančné prostriedky vo výške 100 000 EUR.  V roku 2022 aj v predchádzajúcom období mesto investovalo nemalé finančné prostriedky do školských zariadení. Väčšina z nich si prešla rekonštrukciami a bola dovybavená zariadením a technikou. Okrem toho mesto v rámci Nórskeho finančného mechanizmu dokončilo rekonštrukciu ZŠ Ľ. Štúra - telocvične, ŠKD a ŠJ. V zásobníku projektov je aj ZŠ s MŠ Bernolákova a pripravuje sa projekt rekonštrukcie MŠ Budovateľská. Požiadavky škôl pre rok 2023 boli nasledovné:</w:t>
      </w:r>
    </w:p>
    <w:tbl>
      <w:tblPr>
        <w:tblW w:w="9209" w:type="dxa"/>
        <w:jc w:val="left"/>
        <w:tblInd w:w="-113" w:type="dxa"/>
        <w:tblLayout w:type="fixed"/>
        <w:tblCellMar>
          <w:top w:w="0" w:type="dxa"/>
          <w:left w:w="108" w:type="dxa"/>
          <w:bottom w:w="0" w:type="dxa"/>
          <w:right w:w="108" w:type="dxa"/>
        </w:tblCellMar>
      </w:tblPr>
      <w:tblGrid>
        <w:gridCol w:w="2672"/>
        <w:gridCol w:w="4485"/>
        <w:gridCol w:w="2052"/>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y/ŠZ</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na investičné akci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Navrhovaná su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EUR</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s MŠ Bernolákov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teplenie, rekonštrukcia strech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 000</w:t>
            </w:r>
          </w:p>
        </w:tc>
      </w:tr>
      <w:tr>
        <w:trPr>
          <w:trHeight w:val="6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J.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konštrukcia soc. zariadení, výmena oplotenia a brán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 000</w:t>
            </w:r>
          </w:p>
        </w:tc>
      </w:tr>
      <w:tr>
        <w:trPr>
          <w:trHeight w:val="6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J. Murgaš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konštrukcia soc. zariadení, výmena vzduchotechniky v ŠJ, výmena plynovej panvic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5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J. C. Hronsk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vybavenie ŠJ, rekonštrukcia a zateplenie telocvične, rekonštrukcia rozvodov kúreni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Ľ. Štúr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pevných plôch, vybudovanie atletickej dráhy, rekonštrukcia vnútorných rozvodov,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s VJM P. Pázmaň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podlahových krytí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V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podlahových krytín, úprava interiéru, vymaľovanie priestorov</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U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Odstránenie vlhkosti muriva a oprava opadajúcej omietky budovy na Hlavnej ulic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5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konštrukcia chodníkov a maľovani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Okružn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chodníkov,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8. máj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kúrenia, maľovanie, rekonštrukcia pieskovísk</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Budovateľsk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oplotenia,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c>
          <w:tcPr>
            <w:tcW w:w="267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Š Družstevná </w:t>
            </w:r>
          </w:p>
        </w:tc>
        <w:tc>
          <w:tcPr>
            <w:tcW w:w="448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strechy, rekonštrukcia soc. Zariadení, výmena okien, dverí, maľovanie, oprava schodiska, výmena brány</w:t>
            </w:r>
          </w:p>
        </w:tc>
        <w:tc>
          <w:tcPr>
            <w:tcW w:w="20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P.J. Šafárika</w:t>
            </w:r>
          </w:p>
        </w:tc>
        <w:tc>
          <w:tcPr>
            <w:tcW w:w="44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56 000 EUR</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laváreň</w:t>
        <w:tab/>
        <w:tab/>
        <w:tab/>
        <w:tab/>
        <w:tab/>
        <w:tab/>
        <w:tab/>
        <w:tab/>
        <w:tab/>
        <w:t xml:space="preserve">            8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rozpočtu navrhujeme zaradiť aj finančné prostriedky vo výške 85 000 EUR na projektovú dokumentáciu potrebnú v pokračovaní rekonštrukcie budovy plavárne po tom, ako bola v roku 2022 zrekonštruovaná strech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Rekonštrukcia DK                                       </w:t>
        <w:tab/>
        <w:t xml:space="preserve"> 494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vestícia, ktorú sa mesto zaviazalo financovať v nasledujúcich rokoch formou splátok je  rekonštrukcia budovy DK Šaľa. Faktúru za interiérové  vybavenie DK vo výške                 1 974 367 EUR sa mesto zaviazalo splácať v štyroch splátkach  v rokoch  2022-2025. Rekonštrukcia DK je zrealizovaná v rozsahu kompletnej rekonštrukcie vonkajšej fasády, okien, strechy a pochôdznych plôch, rekonštrukciou vnútorných priesto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eastAsia="en-US"/>
        </w:rPr>
        <w:t>Ihrisko Rodinka</w:t>
        <w:tab/>
        <w:tab/>
        <w:tab/>
        <w:tab/>
        <w:tab/>
        <w:tab/>
        <w:tab/>
        <w:tab/>
        <w:tab/>
        <w:t>66 500 EUR</w:t>
      </w:r>
    </w:p>
    <w:p>
      <w:pPr>
        <w:pStyle w:val="Normal"/>
        <w:spacing w:lineRule="auto" w:line="240" w:before="0" w:after="0"/>
        <w:jc w:val="both"/>
        <w:rPr/>
      </w:pPr>
      <w:r>
        <w:rPr>
          <w:rFonts w:cs="Times New Roman" w:ascii="Times New Roman" w:hAnsi="Times New Roman"/>
          <w:sz w:val="24"/>
          <w:szCs w:val="24"/>
        </w:rPr>
        <w:t xml:space="preserve">Mesto získalo ešte v roku 2021 dotáciu z Ministerstva práce sociálnych vecí a rodiny vo výške 34 500 EUR. Tieto finančné prostriedky sú určené na vytvorenie priestoru na podporu socializácie a inklúzie detí formou detského ihriska. Mesto sa na tejto investícii, ktorá by mala byť realizovaná vo vnútrobloku ČSLA a Nešporova bude spolupodieľať sumou 32 000 EUR.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vitalizácia lesoparku a akčný plán</w:t>
        <w:tab/>
        <w:tab/>
        <w:tab/>
        <w:tab/>
        <w:tab/>
        <w:t xml:space="preserve">          905 000 EUR </w:t>
      </w:r>
    </w:p>
    <w:p>
      <w:pPr>
        <w:pStyle w:val="Normal"/>
        <w:spacing w:lineRule="auto" w:line="240" w:before="0" w:after="0"/>
        <w:jc w:val="both"/>
        <w:rPr/>
      </w:pPr>
      <w:r>
        <w:rPr>
          <w:rFonts w:cs="Times New Roman" w:ascii="Times New Roman" w:hAnsi="Times New Roman"/>
          <w:sz w:val="24"/>
          <w:szCs w:val="24"/>
        </w:rPr>
        <w:t xml:space="preserve">Mesto v rámci Nórskych fondov žiadalo  NFP vo výške 1 400 000 EUR na revitalizáciu lesoparku pri Váhu a rekonštrukciu ZŠ Ľ. Štúra (budova telocvične a školskej jedálne). Príspevok z Nórskych fondov bol mestu schválený vo výške 858 000 EUR a je rozdelený do rokov 2021-2023. V roku 2022 bola realizovaná rekonštrukcia školy a do roku 2023 prechádza revitalizácia lesoparku vrátane vypracovania akčného plánu. V rozpočte musia byť vyčlenené finančné prostriedky na spolufinancovanie a na neoprávnené výdavky. Z tohto dôvodu navrhujeme rozpočtovať financie vo výške 290 000 EUR z vlastných zdrojov       a 615 000 EUR ako NFP na revitalizáciu lesoparku a na vypracovanie akčného plán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3 navrhujeme rozpočtovať čiastku 10 000 EUR na dovybavenie zariadenia.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b/>
          <w:sz w:val="24"/>
          <w:szCs w:val="24"/>
          <w:lang w:eastAsia="cs-CZ"/>
        </w:rPr>
        <w:t>Projekt SMART</w:t>
        <w:tab/>
        <w:tab/>
        <w:tab/>
        <w:tab/>
        <w:tab/>
        <w:tab/>
        <w:tab/>
        <w:tab/>
        <w:t xml:space="preserve">          771 700 EUR</w:t>
      </w:r>
    </w:p>
    <w:p>
      <w:pPr>
        <w:pStyle w:val="Normal"/>
        <w:spacing w:lineRule="auto" w:line="240" w:before="0" w:after="0"/>
        <w:jc w:val="both"/>
        <w:rPr/>
      </w:pPr>
      <w:r>
        <w:rPr>
          <w:rFonts w:cs="Times New Roman" w:ascii="Times New Roman" w:hAnsi="Times New Roman"/>
          <w:sz w:val="24"/>
          <w:szCs w:val="24"/>
        </w:rPr>
        <w:t xml:space="preserve">Predmetom projektu Moderné technológie – Šaľa na ceste SMART je dodanie riešenia smart city pre Mesto Šaľa - budovanie komplexnej IKT platformy v rámci mesta zameranej na prepojenie informačných systémov na rôznych úrovniach, vrátane externých senzorov a zariadení potrebných pre získavanie a poskytovanie dát.  Cieľom projektu je posunúť mesto Šaľa smerom k inteligentným riešeniam využiteľným pri riadení v aspekte budovania trvalo udržateľnej IoT architektúry. Týmto sa mesto Šaľa stane SMART mestom,  t. j. mestom 21. storočia. Projekt "Moderné technológie – Šaľa na ceste SMART",  je financovaný z nenávratného finančného príspevku poskytnutého Ministerstvom dopravy a výstavby Slovenskej republiky. S realizáciou projektu budú spojené aj neoprávnené výdavky spojené so súvisiacimi stavebnými prácami  - stĺpy, dotiahnutie el. prípojky, prípojky siet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2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vy na predkladanie žiadostí o pridelenie finančných prostriedkov z EÚ a SR sú uverejňované postupne v priebehu jednotlivých rokov programového obdobia. Z tohto dôvodu navrhujeme v rozpočte mesta plánovať výdavky na 5% spoluúčasť mesta na projektoch. V takomto prípade sa mesto môže operatívne uchádzať o prostriedky z EÚ  bez potreby upravovať rozpočet a hľadať zdroje krytia už v rámci schváleného rozpočtu. Mesto má momentálne pripravený projekt vnútrobloku na Vlčanskej ulici, projekt na rekonštrukciu ZŠ s MŠ Bernolákova a pripravuje sa projekt na rekonštrukciu MŠ Budovateľská.</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3</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3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500" w:type="pct"/>
        <w:jc w:val="left"/>
        <w:tblInd w:w="-448" w:type="dxa"/>
        <w:tblLayout w:type="fixed"/>
        <w:tblCellMar>
          <w:top w:w="0" w:type="dxa"/>
          <w:left w:w="70" w:type="dxa"/>
          <w:bottom w:w="0" w:type="dxa"/>
          <w:right w:w="70" w:type="dxa"/>
        </w:tblCellMar>
      </w:tblPr>
      <w:tblGrid>
        <w:gridCol w:w="1526"/>
        <w:gridCol w:w="1386"/>
        <w:gridCol w:w="1387"/>
        <w:gridCol w:w="1388"/>
        <w:gridCol w:w="1385"/>
        <w:gridCol w:w="1525"/>
        <w:gridCol w:w="1382"/>
      </w:tblGrid>
      <w:tr>
        <w:trPr>
          <w:trHeight w:val="284" w:hRule="atLeast"/>
        </w:trPr>
        <w:tc>
          <w:tcPr>
            <w:tcW w:w="1526"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385"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52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3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857 62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389 3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783 600</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442 8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737 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4 709 550</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84 29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44 95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68 103</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23 99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55 2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6 885 615</w:t>
            </w:r>
          </w:p>
        </w:tc>
      </w:tr>
      <w:tr>
        <w:trPr>
          <w:trHeight w:val="278"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74 66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210 58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891 024</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982 7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311 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343 630</w:t>
            </w:r>
          </w:p>
        </w:tc>
      </w:tr>
      <w:tr>
        <w:trPr>
          <w:trHeight w:val="278" w:hRule="atLeast"/>
        </w:trPr>
        <w:tc>
          <w:tcPr>
            <w:tcW w:w="1526"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8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816 594</w:t>
            </w:r>
          </w:p>
        </w:tc>
        <w:tc>
          <w:tcPr>
            <w:tcW w:w="13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444 901</w:t>
            </w:r>
          </w:p>
        </w:tc>
        <w:tc>
          <w:tcPr>
            <w:tcW w:w="13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8 242 727</w:t>
            </w:r>
          </w:p>
        </w:tc>
        <w:tc>
          <w:tcPr>
            <w:tcW w:w="1385"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949 522</w:t>
            </w:r>
          </w:p>
        </w:tc>
        <w:tc>
          <w:tcPr>
            <w:tcW w:w="15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7 604 677</w:t>
            </w:r>
          </w:p>
        </w:tc>
        <w:tc>
          <w:tcPr>
            <w:tcW w:w="138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3 938 795</w:t>
            </w:r>
          </w:p>
        </w:tc>
      </w:tr>
    </w:tbl>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24 709 55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10207" w:type="dxa"/>
        <w:jc w:val="left"/>
        <w:tblInd w:w="-448" w:type="dxa"/>
        <w:tblLayout w:type="fixed"/>
        <w:tblCellMar>
          <w:top w:w="0" w:type="dxa"/>
          <w:left w:w="108" w:type="dxa"/>
          <w:bottom w:w="0" w:type="dxa"/>
          <w:right w:w="108" w:type="dxa"/>
        </w:tblCellMar>
      </w:tblPr>
      <w:tblGrid>
        <w:gridCol w:w="1554"/>
        <w:gridCol w:w="1418"/>
        <w:gridCol w:w="1418"/>
        <w:gridCol w:w="1354"/>
        <w:gridCol w:w="1486"/>
        <w:gridCol w:w="1560"/>
        <w:gridCol w:w="1417"/>
      </w:tblGrid>
      <w:tr>
        <w:trPr/>
        <w:tc>
          <w:tcPr>
            <w:tcW w:w="155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5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4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08 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44 0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997 3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2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6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4 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8 74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2 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 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 96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8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 2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061 000 </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3 000</w:t>
            </w:r>
          </w:p>
        </w:tc>
      </w:tr>
      <w:tr>
        <w:trPr/>
        <w:tc>
          <w:tcPr>
            <w:tcW w:w="155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784 185</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109 714</w:t>
            </w:r>
          </w:p>
        </w:tc>
        <w:tc>
          <w:tcPr>
            <w:tcW w:w="135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878 000</w:t>
            </w:r>
          </w:p>
        </w:tc>
        <w:tc>
          <w:tcPr>
            <w:tcW w:w="148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123 943</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931 000</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263 000</w:t>
            </w:r>
          </w:p>
        </w:tc>
      </w:tr>
    </w:tbl>
    <w:p>
      <w:pPr>
        <w:pStyle w:val="TextBody"/>
        <w:rPr>
          <w:rFonts w:eastAsia="Times New Roman"/>
          <w:lang w:val="sk-SK"/>
        </w:rPr>
      </w:pPr>
      <w:r>
        <w:rPr>
          <w:rFonts w:eastAsia="Times New Roman"/>
          <w:lang w:val="sk-SK"/>
        </w:rPr>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10 6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3 % z objemu bežných príjmov mesta.</w:t>
      </w:r>
      <w:r>
        <w:rPr/>
        <w:t xml:space="preserve">  Výška dane na rok 2023 pre  obce a mestá ešte nie je zverejnená. Zmeny legislatívy v oblasti daní z príjmov (zvýšenie daňového bonusu) a nejasné ekonomické prognózy vývoja krízy môžu  negatívne ovplyvniť rozpočty miest a obcí. Uvedenú položku navrhujeme rozpočtovať s pozitívnym 10 % nárastom oproti predpokladaným skutočným príjmom v roku 2022.  Výška príjmov z podielových daní pre samosprávy bude zverejnená až v mesiaci december Ministerstvom financií SR. Zároveň bude mesto vedieť dopady daňového bonusu. Akýkoľvek nižší príjem z podielových daní môže mať výrazne negatívny vplyv na chod a prevádzku mesta vrátane jeho organizácii.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TE1C41328t00;Times New Roman" w:hAnsi="TTE1C41328t00;Times New Roman" w:eastAsia="Times New Roman" w:cs="TTE1C41328t00;Times New Roman"/>
          <w:sz w:val="24"/>
          <w:szCs w:val="24"/>
          <w:vertAlign w:val="superscript"/>
        </w:rPr>
      </w:pPr>
      <w:r>
        <w:rPr>
          <w:rFonts w:cs="Times New Roman" w:ascii="Times New Roman" w:hAnsi="Times New Roman"/>
          <w:b/>
          <w:sz w:val="24"/>
          <w:szCs w:val="24"/>
        </w:rPr>
        <w:t xml:space="preserve">Daň z nehnuteľnosti                                                                                          1 50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Pri výpočte príjmov mesta do rozpočtu z dane z nehnuteľnosti vychádzame zo schválenia vyšších sadzieb predložených na MsZ v čase predkladania tohto rozpočtu. V prípade ich neschválenia sú ohrozené príjmy mesta v sume cca. 250 000 EUR. </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163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23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ríjmu z poplatku bola vypočítaná na úrovni plnenia tohto prímu z predchádzajúceho roka pri zohľadnení schválenej vyššej sadzby.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2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kým v roku 2017 bol na úrovni 22 784 EUR, v roku 2018 bol na úrovni 29 688 EUR, v roku 2019 bol vo výške 41 299 EUR. V roku 2020 došlo v dôsledku krízy spojenej s pandémiou k poklesu tohto príjmu (na sumu 18 093 EUR) a tento pokles sa nezastavil ani v roku 2021 (príjem bol vo výške 14 873 EUR). V roku 2022 očakávame príjem na úrovni roku 2020 (vo výške 18 000 EUR) a pre rok 2023 počítame tiež s miernym nárastom. </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25 000 EUR </w:t>
      </w:r>
    </w:p>
    <w:p>
      <w:pPr>
        <w:pStyle w:val="Normal"/>
        <w:spacing w:lineRule="auto" w:line="24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a iných aktivít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 xml:space="preserve">a poplatku za komunálne odpady a drobné stavebné odpady </w:t>
      </w: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5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3 počítame vo výške 350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920 000</w:t>
      </w:r>
      <w:r>
        <w:rPr>
          <w:b/>
          <w:i/>
          <w:color w:val="000000"/>
          <w:sz w:val="24"/>
          <w:szCs w:val="24"/>
        </w:rPr>
        <w:t xml:space="preserve"> EUR</w:t>
      </w:r>
      <w:r>
        <w:rPr>
          <w:b/>
          <w:color w:val="000000"/>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w:t>
      </w:r>
      <w:r>
        <w:rPr>
          <w:rFonts w:eastAsia="Times New Roman"/>
          <w:sz w:val="24"/>
          <w:szCs w:val="24"/>
          <w:lang w:val="sk-SK"/>
        </w:rPr>
        <w:t xml:space="preserve">o miestnych daniach a </w:t>
      </w:r>
      <w:r>
        <w:rPr>
          <w:rFonts w:eastAsia="Times New Roman"/>
          <w:sz w:val="24"/>
          <w:szCs w:val="24"/>
        </w:rPr>
        <w:t>o miestnom poplatku za komunálne odpady a drobné stavebné odpady</w:t>
      </w:r>
      <w:r>
        <w:rPr>
          <w:rFonts w:eastAsia="Times New Roman"/>
          <w:sz w:val="24"/>
          <w:szCs w:val="24"/>
          <w:lang w:val="sk-SK"/>
        </w:rPr>
        <w:t xml:space="preserve"> </w:t>
      </w:r>
      <w:r>
        <w:rPr>
          <w:rFonts w:eastAsia="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Pri návrhu rozpočtu počítame s príjmom pri schválených vyšších sadzbách. </w:t>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ktoré nepokrývajú príjmy z poplatku.</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tab/>
      </w:r>
      <w:r>
        <w:rPr>
          <w:rFonts w:cs="Times New Roman" w:ascii="Times New Roman" w:hAnsi="Times New Roman"/>
          <w:b/>
          <w:i/>
          <w:sz w:val="24"/>
          <w:szCs w:val="24"/>
          <w:lang w:eastAsia="cs-CZ"/>
        </w:rPr>
        <w:t xml:space="preserve"> 2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ktorý môžu mestá a obce použiť len na kapitálové výdavky stanovené zákonom. Mesto Šaľa zaviedlo tento poplatok od roku 2020.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w:t>
        <w:br/>
        <w:t>o 6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Z schválilo Uznesením 5/2021 predmetný poplatok  u stavieb na bývanie vo výške 5 EUR/ 1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ri ostatných stavbách vo výške 10 EUR/ m2.</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tbl>
      <w:tblPr>
        <w:tblW w:w="9606" w:type="dxa"/>
        <w:jc w:val="left"/>
        <w:tblInd w:w="-448" w:type="dxa"/>
        <w:tblLayout w:type="fixed"/>
        <w:tblCellMar>
          <w:top w:w="0" w:type="dxa"/>
          <w:left w:w="108" w:type="dxa"/>
          <w:bottom w:w="0" w:type="dxa"/>
          <w:right w:w="108" w:type="dxa"/>
        </w:tblCellMar>
      </w:tblPr>
      <w:tblGrid>
        <w:gridCol w:w="1492"/>
        <w:gridCol w:w="1418"/>
        <w:gridCol w:w="1418"/>
        <w:gridCol w:w="1388"/>
        <w:gridCol w:w="1182"/>
        <w:gridCol w:w="1402"/>
        <w:gridCol w:w="1306"/>
      </w:tblGrid>
      <w:tr>
        <w:trPr/>
        <w:tc>
          <w:tcPr>
            <w:tcW w:w="1492"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1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40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30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 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8 0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 0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 60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4 2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1 5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 0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64 9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32 3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43 15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15 9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 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 1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 5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3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 50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 5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17 9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22 4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64 0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84 09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31 45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48 950</w:t>
            </w:r>
          </w:p>
        </w:tc>
      </w:tr>
      <w:tr>
        <w:trPr/>
        <w:tc>
          <w:tcPr>
            <w:tcW w:w="149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073 441</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279 647</w:t>
            </w:r>
          </w:p>
        </w:tc>
        <w:tc>
          <w:tcPr>
            <w:tcW w:w="138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905 600</w:t>
            </w:r>
          </w:p>
        </w:tc>
        <w:tc>
          <w:tcPr>
            <w:tcW w:w="118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318 878</w:t>
            </w:r>
          </w:p>
        </w:tc>
        <w:tc>
          <w:tcPr>
            <w:tcW w:w="140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806 700</w:t>
            </w:r>
          </w:p>
        </w:tc>
        <w:tc>
          <w:tcPr>
            <w:tcW w:w="130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446 55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1 064 2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vrátane réžií za byty, ktorý je navrhovaný vo výške 820 000 EUR (medziročne sa zvyšuje, keďže súčasťou tohto príjmu sú aj príjmy za réžie).  Ostatné príjmy sú rozpočtované na viac menej rovnakej úrovni s výnimkou nájomného v DK, ktorý bol v čase rekonštrukcie zatvorený.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2 215 9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908 000 EUR (príjem je rozpočtovaný na základe predikcie jednotlivých  rozpočtových organizácii) . Jedná sa o príjmy z prenájmu telocviční, poplatky za školský klub detí, za materské školy, členské v MsKJJ a poplatky od klientov zariadenia domova dôchodcov. Všetky tieto príjmy sú jednotlivým zariadeniam v plnej výške do konca roka vrátené na vlastné použitie. Príjmy za potraviny v zariadeniach spoločného stravovania sú príjmy všetkých školských jedální a jedálne domova dôchodcov. Tieto príjmy plánované vo výške 960 000 EUR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75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2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23 000 EUR (úroveň očakávaného plnenia v roku 2022).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10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Rozpočet počíta s vyrúbením úrokov z omeškaných platieb daní a poplatkov za posledné tri roky.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23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 ktorý rozpočtovaný na úrovni roku 2022.</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4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176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medziročne zvyšujú z dôvodu ukončenia rekonštrukcie budovy MsKS a postupným obnovením kultúry a prevádzky ki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7 4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9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Rozpočet počíta s prevádzkou zimného štadióna v sezóne 2022/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66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1 200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500 000 EUR. Príjmy za potraviny v školských jedálňach sú rozpočtované vo výške 70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8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2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17 5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8 048 95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presne stanove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83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8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11 110 EUR</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Dotácia je určená na financovanie sociálnych služieb. Je súčasťou výdavkov určených ako príspevok pre Organizáciu sociálnej starostlivosti mesta Šaľa (ďalej len OSS). Nevyčerpaná časť dotácie bude vrátená prostredníctvom OSS.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600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5 910 8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9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5 8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1 1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2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910 800 EUR</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a projekty                                                                  905 0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sistentov učiteľa, pre deti z Ukrajiny, dotácia z plánu obnovy a odolnosti.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54 5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51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 79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8 850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 U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4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88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mimoriadne osobitn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2 9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projektov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05 0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Granty a dotácie MsKJJ </w:t>
        <w:tab/>
        <w:tab/>
        <w:tab/>
        <w:tab/>
        <w:tab/>
        <w:tab/>
        <w:tab/>
        <w:tab/>
        <w:t>4 000 EUR</w:t>
      </w:r>
    </w:p>
    <w:p>
      <w:pPr>
        <w:pStyle w:val="Normal"/>
        <w:spacing w:lineRule="auto" w:line="240" w:before="0" w:after="0"/>
        <w:jc w:val="both"/>
        <w:rPr/>
      </w:pPr>
      <w:r>
        <w:rPr>
          <w:rFonts w:cs="Times New Roman" w:ascii="Times New Roman" w:hAnsi="Times New Roman"/>
          <w:bCs/>
          <w:iCs/>
          <w:sz w:val="24"/>
          <w:szCs w:val="24"/>
        </w:rPr>
        <w:t>Dotácia určená na nákup kníh, materiálneho zabezpečenia a na podujatia organizované MsKJJ.</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4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 a biologického odp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Dotácia z NsK na kultúru, šport a cestovný ruch</w:t>
        <w:tab/>
        <w:tab/>
        <w:tab/>
        <w:tab/>
        <w:t xml:space="preserve">             5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budú viazané na jednotlivé oblasti (kultúra, šport, cestovný ruch). </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Dotácia z audiovizuálneho fondu a z Fondu na podporu umenia</w:t>
        <w:tab/>
        <w:tab/>
        <w:t xml:space="preserve">           13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materiálne vybavenie kina a na realizáciu kultúrnych podujatí.</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na COVID</w:t>
        <w:tab/>
        <w:tab/>
        <w:tab/>
        <w:tab/>
        <w:tab/>
        <w:tab/>
        <w:tab/>
        <w:tab/>
        <w:tab/>
        <w:t>5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Tieto finančné prostriedky budú použité na zakúpenie hygienického a ochranného materiálu a pomôcok. </w:t>
      </w:r>
    </w:p>
    <w:p>
      <w:pPr>
        <w:pStyle w:val="Normal"/>
        <w:spacing w:lineRule="auto" w:line="240" w:before="0" w:after="0"/>
        <w:jc w:val="both"/>
        <w:rPr/>
      </w:pPr>
      <w:r>
        <w:rPr>
          <w:rStyle w:val="Zkladntext5"/>
          <w:i/>
          <w:color w:val="000000"/>
          <w:sz w:val="24"/>
          <w:szCs w:val="24"/>
          <w:u w:val="none"/>
          <w:lang w:eastAsia="sk-SK"/>
        </w:rPr>
        <w:t>Dotácia na pomoc Ukrajine</w:t>
        <w:tab/>
        <w:tab/>
        <w:tab/>
        <w:tab/>
        <w:tab/>
        <w:tab/>
        <w:tab/>
        <w:t xml:space="preserve">         100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Dotácia z MV SR bude použitá na zakúpenie materiálu, pomôcok a potravín a na ubytovanie odídencov. </w:t>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i/>
          <w:i/>
          <w:sz w:val="24"/>
          <w:szCs w:val="24"/>
          <w:u w:val="none"/>
          <w:lang w:eastAsia="sk-SK"/>
        </w:rPr>
      </w:pPr>
      <w:r>
        <w:rPr>
          <w:rStyle w:val="Zkladntext5"/>
          <w:i/>
          <w:sz w:val="24"/>
          <w:szCs w:val="24"/>
          <w:u w:val="none"/>
          <w:lang w:eastAsia="sk-SK"/>
        </w:rPr>
        <w:t>Grant dobrovoľný požiarny zbor</w:t>
        <w:tab/>
        <w:tab/>
        <w:tab/>
        <w:tab/>
        <w:tab/>
        <w:tab/>
        <w:tab/>
        <w:t xml:space="preserve">   1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prevádzku a materiálne vybavenie príslušníkov dobrovoľného požiarneho zboru.</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Granty na projekty</w:t>
        <w:tab/>
        <w:tab/>
        <w:tab/>
        <w:tab/>
        <w:tab/>
        <w:tab/>
        <w:t xml:space="preserve">                                    35 64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na personálne a materiálne zabezpečenie a  publicitu projektov z Nórskych fondov (9 500 EUR), projektu SMART (10 800 EUR), kybernetická bezpečnosť (14 700 EUR) a predstaničný priestor (640 EUR). </w:t>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6 885 615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3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45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ListParagraph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vodu bytov a nebytových priestorov</w:t>
        <w:tab/>
        <w:tab/>
        <w:tab/>
        <w:tab/>
      </w:r>
      <w:r>
        <w:rPr>
          <w:rFonts w:cs="Times New Roman" w:ascii="Times New Roman" w:hAnsi="Times New Roman"/>
          <w:b/>
          <w:i/>
          <w:sz w:val="24"/>
          <w:szCs w:val="24"/>
        </w:rPr>
        <w:t>10 000 EUR</w:t>
      </w:r>
      <w:r>
        <w:rPr>
          <w:rFonts w:cs="Times New Roman" w:ascii="Times New Roman" w:hAnsi="Times New Roman"/>
          <w:sz w:val="24"/>
          <w:szCs w:val="24"/>
        </w:rPr>
        <w:t xml:space="preserve"> </w:t>
      </w:r>
    </w:p>
    <w:p>
      <w:pPr>
        <w:pStyle w:val="ListParagraph1"/>
        <w:numPr>
          <w:ilvl w:val="0"/>
          <w:numId w:val="12"/>
        </w:numPr>
        <w:spacing w:lineRule="auto" w:line="240" w:before="0" w:after="120"/>
        <w:ind w:left="782" w:hanging="357"/>
        <w:contextualSpacing w:val="false"/>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ab/>
      </w:r>
      <w:r>
        <w:rPr>
          <w:rFonts w:cs="Times New Roman" w:ascii="Times New Roman" w:hAnsi="Times New Roman"/>
          <w:b/>
          <w:i/>
          <w:sz w:val="24"/>
          <w:szCs w:val="24"/>
        </w:rPr>
        <w:t>35 000 EUR</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roku 2023 je plánovaný prevod spoluvlastníckeho podielu na stavbe garáži spolu s pozemkom vrátane odpredaja priľahlého pozem</w:t>
      </w:r>
      <w:r>
        <w:rPr/>
        <w:t xml:space="preserve">ku. </w:t>
      </w:r>
      <w:r>
        <w:rPr>
          <w:rFonts w:cs="Times New Roman" w:ascii="Times New Roman" w:hAnsi="Times New Roman"/>
          <w:sz w:val="24"/>
          <w:szCs w:val="24"/>
        </w:rPr>
        <w:t xml:space="preserve"> Sumu 15 000 EUR predstavujú drobné prevody z predaja pozemkov schválených MsZ.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r>
      <w:r>
        <w:rPr>
          <w:rFonts w:cs="Times New Roman" w:ascii="Times New Roman" w:hAnsi="Times New Roman"/>
          <w:sz w:val="24"/>
          <w:szCs w:val="24"/>
        </w:rPr>
        <w:t xml:space="preserve">    </w:t>
      </w:r>
      <w:r>
        <w:rPr>
          <w:rFonts w:cs="Times New Roman" w:ascii="Times New Roman" w:hAnsi="Times New Roman"/>
          <w:b/>
          <w:bCs/>
          <w:sz w:val="24"/>
          <w:szCs w:val="24"/>
        </w:rPr>
        <w:t>6 840 615</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edstaničný priestor</w:t>
        <w:tab/>
        <w:tab/>
        <w:tab/>
        <w:tab/>
        <w:tab/>
        <w:tab/>
        <w:t xml:space="preserve">       5 473 425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Záchytného parkoviska",  je financovaný z nenávratného finančného príspevku poskytnutého z Ministerstva investícii, regionálneho rozvoja a informatizácie SR v zastúpení NsK. Rozpočtované prostriedky budú použité na revitalizáciu a vybudovanie parkovacích miest v predstaničnom priestore. Projekt bude riešený predfinancova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vitalizáciu lesoparku </w:t>
        <w:tab/>
        <w:tab/>
        <w:t xml:space="preserve">         </w:t>
        <w:tab/>
        <w:tab/>
        <w:tab/>
        <w:tab/>
        <w:t xml:space="preserve">          615 000 EUR</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Žiadosť bola podaná na 1,4 mil. </w:t>
      </w:r>
      <w:r>
        <w:rPr>
          <w:rFonts w:cs="Times New Roman" w:ascii="Times New Roman" w:hAnsi="Times New Roman"/>
          <w:sz w:val="24"/>
          <w:szCs w:val="24"/>
          <w:lang w:val="sk-SK"/>
        </w:rPr>
        <w:t xml:space="preserve">EUR Schválený bol príspevok </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z Nórskych fondov vo výške 858 000 EUR, ktorý je rozdelený do  rokov 2021-2023. Predmetom tohto projektu pri podávaní žiadosti boli nasledovné činnosti: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k-SK"/>
        </w:rPr>
        <w:t xml:space="preserve"> </w:t>
      </w:r>
      <w:r>
        <w:rPr>
          <w:rFonts w:cs="Times New Roman" w:ascii="Times New Roman" w:hAnsi="Times New Roman"/>
          <w:sz w:val="24"/>
          <w:szCs w:val="24"/>
        </w:rPr>
        <w:t>Akčný plán na zmierňovanie a prispôsobovanie sa zmene klímy - strategický materiál</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Externý management - ide o zabezpečenie manažmentu počas celej doby realizácie a 5 rokov monitorovania. </w:t>
      </w:r>
    </w:p>
    <w:p>
      <w:pPr>
        <w:pStyle w:val="Obyajntext"/>
        <w:ind w:firstLine="708"/>
        <w:jc w:val="both"/>
        <w:rPr>
          <w:rFonts w:ascii="Times New Roman" w:hAnsi="Times New Roman" w:cs="Times New Roman"/>
          <w:sz w:val="24"/>
          <w:szCs w:val="24"/>
          <w:lang w:val="sk-SK"/>
        </w:rPr>
      </w:pPr>
      <w:r>
        <w:rPr>
          <w:rFonts w:cs="Times New Roman" w:ascii="Times New Roman" w:hAnsi="Times New Roman"/>
          <w:sz w:val="24"/>
          <w:szCs w:val="24"/>
        </w:rPr>
        <w:t>3.</w:t>
      </w:r>
      <w:r>
        <w:rPr>
          <w:rFonts w:cs="Times New Roman" w:ascii="Times New Roman" w:hAnsi="Times New Roman"/>
          <w:sz w:val="24"/>
          <w:szCs w:val="24"/>
          <w:lang w:val="sk-SK"/>
        </w:rPr>
        <w:t xml:space="preserve"> </w:t>
      </w:r>
      <w:r>
        <w:rPr>
          <w:rFonts w:cs="Times New Roman" w:ascii="Times New Roman" w:hAnsi="Times New Roman"/>
          <w:sz w:val="24"/>
          <w:szCs w:val="24"/>
        </w:rPr>
        <w:t>Zvýšenie energetickej efektívnosti budovy ZŠ Ľ.</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Štúra - objekt telocvične a družiny </w:t>
      </w:r>
      <w:bookmarkStart w:id="8" w:name="_Hlk120621259"/>
      <w:r>
        <w:rPr>
          <w:rFonts w:cs="Times New Roman" w:ascii="Times New Roman" w:hAnsi="Times New Roman"/>
          <w:sz w:val="24"/>
          <w:szCs w:val="24"/>
          <w:lang w:val="sk-SK"/>
        </w:rPr>
        <w:t>(táto časť projektu je už zrealizovaná)</w:t>
      </w:r>
      <w:bookmarkEnd w:id="8"/>
      <w:r>
        <w:rPr>
          <w:rFonts w:cs="Times New Roman" w:ascii="Times New Roman" w:hAnsi="Times New Roman"/>
          <w:sz w:val="24"/>
          <w:szCs w:val="24"/>
          <w:lang w:val="sk-SK"/>
        </w:rPr>
        <w:t>.</w:t>
      </w:r>
    </w:p>
    <w:p>
      <w:pPr>
        <w:pStyle w:val="Obyajntext"/>
        <w:ind w:firstLine="708"/>
        <w:jc w:val="both"/>
        <w:rPr/>
      </w:pPr>
      <w:r>
        <w:rPr>
          <w:rFonts w:cs="Times New Roman" w:ascii="Times New Roman" w:hAnsi="Times New Roman"/>
          <w:sz w:val="24"/>
          <w:szCs w:val="24"/>
        </w:rPr>
        <w:t>4.</w:t>
      </w:r>
      <w:r>
        <w:rPr>
          <w:rFonts w:cs="Times New Roman" w:ascii="Times New Roman" w:hAnsi="Times New Roman"/>
          <w:sz w:val="24"/>
          <w:szCs w:val="24"/>
          <w:lang w:val="sk-SK"/>
        </w:rPr>
        <w:t xml:space="preserve"> </w:t>
      </w:r>
      <w:r>
        <w:rPr>
          <w:rFonts w:cs="Times New Roman" w:ascii="Times New Roman" w:hAnsi="Times New Roman"/>
          <w:sz w:val="24"/>
          <w:szCs w:val="24"/>
        </w:rPr>
        <w:t>Revitalizácie lesoparku -</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priestor pre rekreáciu, šport a voľnočasové aktivity, rekonštrukcia verejného osvetlenia, rekonštrukciu spevnených plôch. V lesoparku sa uvažuje s výstavbou viacúčelového objektu so </w:t>
      </w:r>
      <w:r>
        <w:rPr>
          <w:rFonts w:cs="Times New Roman" w:ascii="Times New Roman" w:hAnsi="Times New Roman"/>
          <w:sz w:val="24"/>
          <w:szCs w:val="24"/>
          <w:lang w:val="sk-SK"/>
        </w:rPr>
        <w:t>sociálnym</w:t>
      </w:r>
      <w:r>
        <w:rPr>
          <w:rFonts w:cs="Times New Roman" w:ascii="Times New Roman" w:hAnsi="Times New Roman"/>
          <w:sz w:val="24"/>
          <w:szCs w:val="24"/>
        </w:rPr>
        <w:t xml:space="preserve"> zariadením</w:t>
      </w:r>
      <w:r>
        <w:rPr>
          <w:rFonts w:cs="Times New Roman" w:ascii="Times New Roman" w:hAnsi="Times New Roman"/>
          <w:sz w:val="24"/>
          <w:szCs w:val="24"/>
          <w:lang w:val="sk-SK"/>
        </w:rPr>
        <w:t>.</w:t>
      </w:r>
    </w:p>
    <w:p>
      <w:pPr>
        <w:pStyle w:val="Obyajntex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5. Areálová dažďová kanalizácia v ZŠ Ľ.</w:t>
      </w:r>
      <w:r>
        <w:rPr>
          <w:rFonts w:cs="Times New Roman" w:ascii="Times New Roman" w:hAnsi="Times New Roman"/>
          <w:sz w:val="24"/>
          <w:szCs w:val="24"/>
          <w:lang w:val="sk-SK"/>
        </w:rPr>
        <w:t xml:space="preserve"> </w:t>
      </w:r>
      <w:r>
        <w:rPr>
          <w:rFonts w:cs="Times New Roman" w:ascii="Times New Roman" w:hAnsi="Times New Roman"/>
          <w:sz w:val="24"/>
          <w:szCs w:val="24"/>
        </w:rPr>
        <w:t>Štúra v celkovej dĺžke 379 m</w:t>
      </w:r>
      <w:r>
        <w:rPr>
          <w:rFonts w:cs="Times New Roman" w:ascii="Times New Roman" w:hAnsi="Times New Roman"/>
          <w:sz w:val="24"/>
          <w:szCs w:val="24"/>
          <w:lang w:val="sk-SK"/>
        </w:rPr>
        <w:t xml:space="preserve"> </w:t>
      </w:r>
      <w:r>
        <w:rPr>
          <w:rFonts w:cs="Times New Roman" w:ascii="Times New Roman" w:hAnsi="Times New Roman"/>
          <w:sz w:val="24"/>
          <w:szCs w:val="24"/>
        </w:rPr>
        <w:t>- odvodnenie časti priľahlých spevnených plôch a pre odvodnenie striech budov školy</w:t>
      </w:r>
      <w:r>
        <w:rPr>
          <w:rFonts w:cs="Times New Roman" w:ascii="Times New Roman" w:hAnsi="Times New Roman"/>
          <w:sz w:val="24"/>
          <w:szCs w:val="24"/>
          <w:lang w:val="sk-SK"/>
        </w:rPr>
        <w:t xml:space="preserve"> (táto časť projektu je už zrealizovaná).</w:t>
      </w:r>
      <w:r>
        <w:rPr>
          <w:rFonts w:cs="Times New Roman" w:ascii="Times New Roman" w:hAnsi="Times New Roman"/>
          <w:sz w:val="24"/>
          <w:szCs w:val="24"/>
        </w:rPr>
        <w:t xml:space="preserve">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esto za roky 2021-2022 získalo spolu 233 502 EUR a doplatok príspevku sa rozpočtuje v roku 2023. </w:t>
      </w:r>
    </w:p>
    <w:p>
      <w:pPr>
        <w:pStyle w:val="Obyajntext"/>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t xml:space="preserve">Grant kybernetická bezpečnosť    </w:t>
        <w:tab/>
        <w:tab/>
        <w:tab/>
        <w:tab/>
        <w:tab/>
        <w:tab/>
        <w:t xml:space="preserve">          141 150 EUR</w:t>
      </w:r>
    </w:p>
    <w:p>
      <w:pPr>
        <w:pStyle w:val="Normal"/>
        <w:spacing w:lineRule="auto" w:line="240" w:before="0" w:after="0"/>
        <w:jc w:val="both"/>
        <w:rPr>
          <w:rFonts w:ascii="Times New Roman" w:hAnsi="Times New Roman" w:cs="Times New Roman"/>
          <w:sz w:val="24"/>
          <w:szCs w:val="24"/>
        </w:rPr>
      </w:pPr>
      <w:bookmarkStart w:id="9" w:name="_Hlk120620870"/>
      <w:r>
        <w:rPr>
          <w:rFonts w:cs="Times New Roman" w:ascii="Times New Roman" w:hAnsi="Times New Roman"/>
          <w:sz w:val="24"/>
          <w:szCs w:val="24"/>
        </w:rPr>
        <w:t xml:space="preserve">Projekt "Kybernetická bezpečnosť",  je financovaný z nenávratného finančného príspevku poskytnutého Ministerstvom dopravy a výstavby Slovenskej republiky v zastúpení </w:t>
      </w:r>
      <w:bookmarkEnd w:id="9"/>
      <w:r>
        <w:rPr>
          <w:rFonts w:cs="Times New Roman" w:ascii="Times New Roman" w:hAnsi="Times New Roman"/>
          <w:sz w:val="24"/>
          <w:szCs w:val="24"/>
        </w:rPr>
        <w:t>Ministerstva investícii, regionálneho rozvoja a informatizácie S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Grant SMART</w:t>
        <w:tab/>
        <w:tab/>
        <w:tab/>
        <w:tab/>
        <w:tab/>
        <w:tab/>
        <w:tab/>
        <w:t xml:space="preserve">                      611 040 EUR</w:t>
      </w:r>
    </w:p>
    <w:p>
      <w:pPr>
        <w:pStyle w:val="Normal"/>
        <w:spacing w:lineRule="auto" w:line="240" w:before="0" w:after="0"/>
        <w:jc w:val="both"/>
        <w:rPr>
          <w:rFonts w:ascii="Times New Roman" w:hAnsi="Times New Roman" w:cs="Times New Roman"/>
          <w:sz w:val="24"/>
          <w:szCs w:val="24"/>
        </w:rPr>
      </w:pPr>
      <w:bookmarkStart w:id="10" w:name="_Hlk120620769"/>
      <w:bookmarkEnd w:id="10"/>
      <w:r>
        <w:rPr>
          <w:rFonts w:cs="Times New Roman" w:ascii="Times New Roman" w:hAnsi="Times New Roman"/>
          <w:sz w:val="24"/>
          <w:szCs w:val="24"/>
        </w:rPr>
        <w:t xml:space="preserve">Projekt "Moderné technológie – Šaľa na ceste SMART",  je financovaný z nenávratného finančného príspevku poskytnutého Ministerstvom dopravy a výstavby Slovenskej republiky v zastúpení Ministerstva investícii, regionálneho rozvoja a informatizácie S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1" w:name="_Hlk120620769"/>
      <w:bookmarkStart w:id="12" w:name="_Hlk120620769"/>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2 343 63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užitie prostriedkov rezervného fondu</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 xml:space="preserve">34 630 EUR </w:t>
      </w:r>
    </w:p>
    <w:p>
      <w:pPr>
        <w:pStyle w:val="Zkladntext2"/>
        <w:spacing w:lineRule="auto" w:line="240"/>
        <w:jc w:val="both"/>
        <w:rPr/>
      </w:pPr>
      <w:r>
        <w:rPr>
          <w:rFonts w:cs="Times New Roman" w:ascii="Times New Roman" w:hAnsi="Times New Roman"/>
          <w:sz w:val="24"/>
          <w:szCs w:val="24"/>
          <w:lang w:val="sk-SK"/>
        </w:rPr>
        <w:t xml:space="preserve">V zmysle </w:t>
      </w:r>
      <w:r>
        <w:rPr>
          <w:rFonts w:cs="Times New Roman" w:ascii="Times New Roman" w:hAnsi="Times New Roman"/>
          <w:sz w:val="24"/>
          <w:szCs w:val="24"/>
          <w:shd w:fill="FFFFFF" w:val="clear"/>
        </w:rPr>
        <w:t xml:space="preserve">Uznesenie č. </w:t>
      </w:r>
      <w:r>
        <w:rPr>
          <w:rFonts w:cs="Times New Roman" w:ascii="Times New Roman" w:hAnsi="Times New Roman"/>
          <w:sz w:val="24"/>
          <w:szCs w:val="24"/>
          <w:shd w:fill="FFFFFF" w:val="clear"/>
          <w:lang w:val="sk-SK"/>
        </w:rPr>
        <w:t>3</w:t>
      </w:r>
      <w:r>
        <w:rPr>
          <w:rFonts w:cs="Times New Roman" w:ascii="Times New Roman" w:hAnsi="Times New Roman"/>
          <w:sz w:val="24"/>
          <w:szCs w:val="24"/>
          <w:shd w:fill="FFFFFF" w:val="clear"/>
        </w:rPr>
        <w:t>/20</w:t>
      </w:r>
      <w:r>
        <w:rPr>
          <w:rFonts w:cs="Times New Roman" w:ascii="Times New Roman" w:hAnsi="Times New Roman"/>
          <w:sz w:val="24"/>
          <w:szCs w:val="24"/>
          <w:shd w:fill="FFFFFF" w:val="clear"/>
          <w:lang w:val="sk-SK"/>
        </w:rPr>
        <w:t>21</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sk-SK"/>
        </w:rPr>
        <w:t>XI boli nepoužité finančné prostriedky k 31.12.2022 vo výške 34 630 EUR schválené na financovanie z rezervného fondu nasledovne:</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23 5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ské ihrisko 5 500 EUR</w:t>
      </w:r>
    </w:p>
    <w:p>
      <w:pPr>
        <w:pStyle w:val="Normal"/>
        <w:numPr>
          <w:ilvl w:val="0"/>
          <w:numId w:val="8"/>
        </w:numPr>
        <w:spacing w:lineRule="auto" w:line="240" w:before="0" w:after="0"/>
        <w:jc w:val="both"/>
        <w:rPr/>
      </w:pPr>
      <w:r>
        <w:rPr>
          <w:rFonts w:eastAsia="Times New Roman" w:cs="Times New Roman" w:ascii="Times New Roman" w:hAnsi="Times New Roman"/>
          <w:sz w:val="24"/>
          <w:szCs w:val="24"/>
        </w:rPr>
        <w:t>Spolufinancovanie projektov 5 630 EU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Zkladntext2"/>
        <w:numPr>
          <w:ilvl w:val="0"/>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oužitie prostriedkov z fondu opráv</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20 000 EU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ieto prostriedky budú použité na rekonštrukciu a opravy v mestských nájomných bytoch. </w:t>
      </w:r>
    </w:p>
    <w:p>
      <w:pPr>
        <w:pStyle w:val="Zkladntext2"/>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k-SK"/>
        </w:rPr>
        <w:t>Účelovo viazané prostriedky z roku 2021</w:t>
        <w:tab/>
        <w:tab/>
        <w:tab/>
        <w:tab/>
        <w:t xml:space="preserve">            34 500 EUR</w:t>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2 predpokladáme zostatok účelovo určených príjmov ešte z roku 2021 a to v sume 34 500 EUR ako dotáciu na ihrisko Rodinka na Ul. ČSLA – Nešporova. Sú to finančné prostriedky, ktoré boli príjmom rozpočtu ešte v roku 2021. Ani do konca roka 2022 však nepredpokladáme ich použitie, a preto ich cez finančné operácie zapájame do rozpočtu v roku 2023, aby mohli byť použité na konkrétny účel, na ktoré sú určené.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2</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35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2. Pri schvaľovaní Záverečného účtu za rok 2022 bude táto suma presne vyčíslená a prostriedky budú pridelené do rezervného fondu. Zároveň poslanci rozhodnú o použití týchto prostriedkov.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rozpočtovať kontokorentný úver vo výške 500 000 EUR.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Nový investičný úver</w:t>
        <w:tab/>
        <w:tab/>
        <w:tab/>
        <w:t xml:space="preserve">                       </w:t>
        <w:tab/>
        <w:tab/>
        <w:t xml:space="preserve">       1 330 000 EUR</w:t>
      </w:r>
    </w:p>
    <w:p>
      <w:pPr>
        <w:pStyle w:val="Normal"/>
        <w:shd w:fill="FFFFFF" w:val="clear"/>
        <w:spacing w:lineRule="auto" w:line="240" w:before="0" w:after="120"/>
        <w:jc w:val="both"/>
        <w:rPr/>
      </w:pPr>
      <w:r>
        <w:rPr>
          <w:rFonts w:cs="Times New Roman" w:ascii="Times New Roman" w:hAnsi="Times New Roman"/>
          <w:sz w:val="24"/>
          <w:szCs w:val="24"/>
        </w:rPr>
        <w:t>Mesto plánuje čerpať nový investičný úver vo výške 1 330 000 EUR, ktorý bude použitý na investičné výdavky rozpočtované v roku 2023 (podrobné použitie úveru je súčasťou tabuľky č. 6 Zdroje krytia výdavkov v roku 2023)</w:t>
      </w:r>
      <w:r>
        <w:rPr>
          <w:rStyle w:val="Zkladntext5"/>
          <w:b w:val="false"/>
          <w:sz w:val="24"/>
          <w:szCs w:val="24"/>
          <w:u w:val="none"/>
        </w:rPr>
        <w:t xml:space="preserve">. </w:t>
      </w:r>
    </w:p>
    <w:p>
      <w:pPr>
        <w:pStyle w:val="Zkladntext2"/>
        <w:numPr>
          <w:ilvl w:val="0"/>
          <w:numId w:val="21"/>
        </w:numPr>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čerpanie 500 000 EUR úveru </w:t>
        <w:tab/>
        <w:tab/>
        <w:tab/>
        <w:tab/>
        <w:t xml:space="preserve">                        74 500 EUR</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2 sa nepredpokladá použitie celého 500 tis. EUR úveru schváleného Uznesením 7/2021 – VII. Tento úver je možné čerpať aj v roku 2023. Nevyčerpanú čiastku v sume 74 500 EUR preto plánujeme použiť v roku 2023.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3</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3 s výhľadom na roky 2024 a 2025 sú vyčíslené výdavky jednotlivých programov, podprogramov prípadne prvkov s porovnaním za roky 2020, 2021, rozpočtom na rok 2022, čerpaním rozpočtu k 31.10.2022, očakávanou skutočnosťou k 31.12.2022, návrh rozpočtu na rok 2023 a výhľad na roky 2024 a 2025.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3:</w:t>
      </w:r>
    </w:p>
    <w:tbl>
      <w:tblPr>
        <w:tblW w:w="9924" w:type="dxa"/>
        <w:jc w:val="left"/>
        <w:tblInd w:w="-448" w:type="dxa"/>
        <w:tblLayout w:type="fixed"/>
        <w:tblCellMar>
          <w:top w:w="0" w:type="dxa"/>
          <w:left w:w="108" w:type="dxa"/>
          <w:bottom w:w="0" w:type="dxa"/>
          <w:right w:w="108" w:type="dxa"/>
        </w:tblCellMar>
      </w:tblPr>
      <w:tblGrid>
        <w:gridCol w:w="1478"/>
        <w:gridCol w:w="1418"/>
        <w:gridCol w:w="1418"/>
        <w:gridCol w:w="1357"/>
        <w:gridCol w:w="1316"/>
        <w:gridCol w:w="1381"/>
        <w:gridCol w:w="1556"/>
      </w:tblGrid>
      <w:tr>
        <w:trPr>
          <w:trHeight w:val="930" w:hRule="atLeast"/>
        </w:trPr>
        <w:tc>
          <w:tcPr>
            <w:tcW w:w="147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5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55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55 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76 7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976 79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61 4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642 996</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0 845</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5 4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4 40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13 2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9 59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01 200</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 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5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 16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 40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6 750</w:t>
            </w:r>
          </w:p>
        </w:tc>
      </w:tr>
      <w:tr>
        <w:trPr/>
        <w:tc>
          <w:tcPr>
            <w:tcW w:w="147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 922 02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 754 762</w:t>
            </w:r>
          </w:p>
        </w:tc>
        <w:tc>
          <w:tcPr>
            <w:tcW w:w="135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 242 727</w:t>
            </w:r>
          </w:p>
        </w:tc>
        <w:tc>
          <w:tcPr>
            <w:tcW w:w="131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 315 893</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 272 986</w:t>
            </w:r>
          </w:p>
        </w:tc>
        <w:tc>
          <w:tcPr>
            <w:tcW w:w="155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3 938 79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4 080 845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4 080 845 EUR pri dosiahnutí navrhovaných bežných príjmov vo výške 24 709 55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ie bežných výdavkov je v tomto období veľmi zložité, nejasné a neisté. Stále nie sú stanovené ani obstarané ceny energii, ktoré výrazne ovplyvňujú bežnú prevádzk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8 701 20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3.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3</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počet 2023</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ybernetická bezpečnosť</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8 6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priestorov MsP</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2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vetelná signalizáci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8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staničný priesto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791 6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itálové výdavky školstvo na havarijný sta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 PD</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talizácia lesopark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Ihrisko ČSLA - Nešporov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5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RT</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1 7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 701 2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23 budú financované z vlastných kapitálových príjmov v sume      45 000 EUR, z kapitálových grantov v sume 6 875 115 EUR,  z bežných príjmov v sume            226 955 EUR, z investičného úveru v sume 1 404 500 EUR,  z rezervného fondu vytvoreného z prebytku rozpočtu z roku 2020 v sume 34 630 EUR a z predpokladaného prebytku z roku 2022, ktorý bude pridelený do rezervného fondu pri schvaľovaní Záverečného účtu za rok 2022 vo výške 115 000 EUR. Podrobné členenie zdrojov krytia výdavkov rozpočtu obsahuje Tabuľka č. 6 Zdroje krytia výdavkov v roku 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1 156 75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v celkovej sume 1 156 750</w:t>
      </w:r>
      <w:r>
        <w:rPr>
          <w:rStyle w:val="Zkladntext5"/>
          <w:b w:val="false"/>
          <w:sz w:val="24"/>
          <w:szCs w:val="24"/>
          <w:u w:val="none"/>
          <w:lang w:eastAsia="sk-SK"/>
        </w:rPr>
        <w:t xml:space="preserve">  EUR. Z tejto sumy predstavuje splátka istín z úverov zo ŠFRB sumu 208 950 EUR a splátky istiny z reštrukturalizovaného úveru sumu 447 800 EUR. Výdavky v sume 500 000 EUR predstavujú splátku schváleného kontokorentného úveru v prípade, že bude v priebehu roku 2023 čerpaný a splatený.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4 a 202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4 a 2025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revitalizácia predstaničného priestoru,  dobudovanie polopodzemných kontajnerových stanovíšť, investície do školskej infraštruktúry, splátky za modernizáciu verejného osvetlenia, rekonštrukciu komunikácii a rekonštrukciu DK Šaľ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3 až 2025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120"/>
        <w:jc w:val="both"/>
        <w:rPr>
          <w:rStyle w:val="Zkladntext5"/>
          <w:b w:val="false"/>
          <w:b w:val="false"/>
          <w:bCs w:val="false"/>
          <w:sz w:val="24"/>
          <w:szCs w:val="24"/>
          <w:u w:val="none"/>
          <w:lang w:eastAsia="sk-SK"/>
        </w:rPr>
      </w:pPr>
      <w:r>
        <w:rPr>
          <w:rStyle w:val="Zkladntext5"/>
          <w:b w:val="false"/>
          <w:bCs w:val="false"/>
          <w:sz w:val="24"/>
          <w:szCs w:val="24"/>
          <w:u w:val="none"/>
          <w:lang w:eastAsia="sk-SK"/>
        </w:rPr>
        <w:t>Z dôvodu nestability daňových príjmov samospráv budú mestá a obce v prípade ich poklesu resp. nedostatočnému nárastu a výrazného nárastu cien energií hľadať ešte výraznejšie úsporné opatrenia. Tieto opatrenia môžu zahŕňať nasledovné oblasti:</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investičných projektov,</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ciest a chodníkov,</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školských a iných budov patriacich samosprávam,</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menej čistenia a údržby,</w:t>
      </w:r>
    </w:p>
    <w:p>
      <w:pPr>
        <w:pStyle w:val="Normal"/>
        <w:numPr>
          <w:ilvl w:val="0"/>
          <w:numId w:val="21"/>
        </w:numPr>
        <w:spacing w:lineRule="auto" w:line="240" w:before="0" w:after="0"/>
        <w:jc w:val="both"/>
        <w:rPr/>
      </w:pPr>
      <w:r>
        <w:rPr>
          <w:rStyle w:val="Zkladntext5"/>
          <w:b w:val="false"/>
          <w:bCs w:val="false"/>
          <w:sz w:val="24"/>
          <w:szCs w:val="24"/>
          <w:u w:val="none"/>
          <w:lang w:eastAsia="sk-SK"/>
        </w:rPr>
        <w:t>nižšia intenzita kosenia, zastavenie výsadby zelene,</w:t>
      </w:r>
    </w:p>
    <w:p>
      <w:pPr>
        <w:pStyle w:val="Normal"/>
        <w:numPr>
          <w:ilvl w:val="0"/>
          <w:numId w:val="21"/>
        </w:numPr>
        <w:spacing w:lineRule="auto" w:line="240" w:before="0" w:after="0"/>
        <w:jc w:val="both"/>
        <w:rPr/>
      </w:pPr>
      <w:r>
        <w:rPr>
          <w:rStyle w:val="Zkladntext5"/>
          <w:b w:val="false"/>
          <w:bCs w:val="false"/>
          <w:sz w:val="24"/>
          <w:szCs w:val="24"/>
          <w:u w:val="none"/>
          <w:lang w:eastAsia="sk-SK"/>
        </w:rPr>
        <w:t>zníženie intenzity a času svietenia verejného osvetlenia,</w:t>
      </w:r>
    </w:p>
    <w:p>
      <w:pPr>
        <w:pStyle w:val="Normal"/>
        <w:numPr>
          <w:ilvl w:val="0"/>
          <w:numId w:val="21"/>
        </w:numPr>
        <w:spacing w:lineRule="auto" w:line="240" w:before="0" w:after="0"/>
        <w:jc w:val="both"/>
        <w:rPr/>
      </w:pPr>
      <w:r>
        <w:rPr>
          <w:rStyle w:val="Zkladntext5"/>
          <w:b w:val="false"/>
          <w:bCs w:val="false"/>
          <w:sz w:val="24"/>
          <w:szCs w:val="24"/>
          <w:u w:val="none"/>
          <w:lang w:eastAsia="sk-SK"/>
        </w:rPr>
        <w:t>zastavenie opráv, údržby a výstavby nových detských ihrísk,</w:t>
      </w:r>
    </w:p>
    <w:p>
      <w:pPr>
        <w:pStyle w:val="Normal"/>
        <w:numPr>
          <w:ilvl w:val="0"/>
          <w:numId w:val="21"/>
        </w:numPr>
        <w:spacing w:lineRule="auto" w:line="240" w:before="0" w:after="0"/>
        <w:jc w:val="both"/>
        <w:rPr/>
      </w:pPr>
      <w:r>
        <w:rPr>
          <w:rStyle w:val="Zkladntext5"/>
          <w:b w:val="false"/>
          <w:bCs w:val="false"/>
          <w:sz w:val="24"/>
          <w:szCs w:val="24"/>
          <w:u w:val="none"/>
          <w:lang w:eastAsia="sk-SK"/>
        </w:rPr>
        <w:t>zatvorenie vybraných športovísk,</w:t>
      </w:r>
    </w:p>
    <w:p>
      <w:pPr>
        <w:pStyle w:val="Normal"/>
        <w:numPr>
          <w:ilvl w:val="0"/>
          <w:numId w:val="21"/>
        </w:numPr>
        <w:spacing w:lineRule="auto" w:line="240" w:before="0" w:after="0"/>
        <w:jc w:val="both"/>
        <w:rPr/>
      </w:pPr>
      <w:r>
        <w:rPr>
          <w:rStyle w:val="Zkladntext5"/>
          <w:b w:val="false"/>
          <w:bCs w:val="false"/>
          <w:sz w:val="24"/>
          <w:szCs w:val="24"/>
          <w:u w:val="none"/>
          <w:lang w:eastAsia="sk-SK"/>
        </w:rPr>
        <w:t>redukcia alebo zrušenie kultúrnych a spoločenských podujatí,</w:t>
      </w:r>
    </w:p>
    <w:p>
      <w:pPr>
        <w:pStyle w:val="Normal"/>
        <w:numPr>
          <w:ilvl w:val="0"/>
          <w:numId w:val="21"/>
        </w:numPr>
        <w:spacing w:lineRule="auto" w:line="240" w:before="0" w:after="0"/>
        <w:jc w:val="both"/>
        <w:rPr/>
      </w:pPr>
      <w:r>
        <w:rPr>
          <w:rStyle w:val="Zkladntext5"/>
          <w:b w:val="false"/>
          <w:bCs w:val="false"/>
          <w:sz w:val="24"/>
          <w:szCs w:val="24"/>
          <w:u w:val="none"/>
          <w:lang w:eastAsia="sk-SK"/>
        </w:rPr>
        <w:t>redukcia spojov, zhoršenie intervalov MHD,</w:t>
      </w:r>
    </w:p>
    <w:p>
      <w:pPr>
        <w:pStyle w:val="Normal"/>
        <w:numPr>
          <w:ilvl w:val="0"/>
          <w:numId w:val="21"/>
        </w:numPr>
        <w:spacing w:lineRule="auto" w:line="240" w:before="0" w:after="0"/>
        <w:jc w:val="both"/>
        <w:rPr/>
      </w:pPr>
      <w:r>
        <w:rPr>
          <w:rStyle w:val="Zkladntext5"/>
          <w:b w:val="false"/>
          <w:bCs w:val="false"/>
          <w:sz w:val="24"/>
          <w:szCs w:val="24"/>
          <w:u w:val="none"/>
          <w:lang w:eastAsia="sk-SK"/>
        </w:rPr>
        <w:t>zastavenie dotácií pre šport, kultúru a sociálne služby,</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 xml:space="preserve">ďalšie zvyšovanie daní, poplatkov, nájomného a cestovného. </w:t>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23</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425 09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 Výdavky sú plánované na rovnakej resp. nižšej úrovni ako v roku 202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5150" w:type="pct"/>
        <w:jc w:val="left"/>
        <w:tblInd w:w="-448" w:type="dxa"/>
        <w:tblLayout w:type="fixed"/>
        <w:tblCellMar>
          <w:top w:w="0" w:type="dxa"/>
          <w:left w:w="108" w:type="dxa"/>
          <w:bottom w:w="0" w:type="dxa"/>
          <w:right w:w="108" w:type="dxa"/>
        </w:tblCellMar>
      </w:tblPr>
      <w:tblGrid>
        <w:gridCol w:w="1300"/>
        <w:gridCol w:w="1166"/>
        <w:gridCol w:w="1167"/>
        <w:gridCol w:w="1108"/>
        <w:gridCol w:w="1622"/>
        <w:gridCol w:w="1489"/>
        <w:gridCol w:w="149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6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4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49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w:t>
            </w:r>
            <w:r>
              <w:rPr>
                <w:b/>
                <w:sz w:val="20"/>
                <w:szCs w:val="20"/>
              </w:rPr>
              <w:t>3</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297</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535</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643</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668</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5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09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11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826</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277</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303</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1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09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187</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709</w:t>
            </w:r>
          </w:p>
        </w:tc>
        <w:tc>
          <w:tcPr>
            <w:tcW w:w="110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66</w:t>
            </w:r>
          </w:p>
        </w:tc>
        <w:tc>
          <w:tcPr>
            <w:tcW w:w="162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w:t>
            </w:r>
          </w:p>
        </w:tc>
        <w:tc>
          <w:tcPr>
            <w:tcW w:w="14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00</w:t>
            </w:r>
          </w:p>
        </w:tc>
        <w:tc>
          <w:tcPr>
            <w:tcW w:w="149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05 09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42 99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4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a formálne stretnutia zástupcov</w:t>
      </w:r>
      <w:r>
        <w:rPr>
          <w:rFonts w:cs="Times New Roman" w:ascii="Times New Roman" w:hAnsi="Times New Roman"/>
          <w:sz w:val="24"/>
          <w:szCs w:val="24"/>
        </w:rPr>
        <w:t xml:space="preserve"> štátnej správy, samosprávy a podnikateľského sektora, reprezentačné výdavky primátora, prednostu a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43 500 EUR. Tieto výdavky sú obmedzené len na nevyhnutné potreby (geometrické plány, poplatky za listy vlastníctva, kolky, rozmnožovacie práce, podkladové materiály, služby externého obstarávateľa, prieskumné a projektové práce,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útvaru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101 2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7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color w:val="FF0000"/>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3 v samosprávnych organizáciách navrhujeme rozpočtovať v sume 6 00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0 000 EUR navrhujeme na zabezpečenie prác súvisiacich so zabezpečením projektovej dokumentácie stavieb (cintorín,  odpadové hospodárstvo, cyklotrasa)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2 3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 xml:space="preserve">v rámci návštev družobných miest). Výdavky sú rozpočtované aj na zabezpečenie informácií o športových podujatiach a ich výsledkoch, ktoré sú uverejnené na webovej stránke mesta Šaľa. Výdavky programu sú rozpočtované na nižšej úrovni ako v rok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00" w:type="pct"/>
        <w:jc w:val="left"/>
        <w:tblInd w:w="-448" w:type="dxa"/>
        <w:tblLayout w:type="fixed"/>
        <w:tblCellMar>
          <w:top w:w="0" w:type="dxa"/>
          <w:left w:w="108" w:type="dxa"/>
          <w:bottom w:w="0" w:type="dxa"/>
          <w:right w:w="108" w:type="dxa"/>
        </w:tblCellMar>
      </w:tblPr>
      <w:tblGrid>
        <w:gridCol w:w="1294"/>
        <w:gridCol w:w="1162"/>
        <w:gridCol w:w="1175"/>
        <w:gridCol w:w="1174"/>
        <w:gridCol w:w="1377"/>
        <w:gridCol w:w="1785"/>
        <w:gridCol w:w="1649"/>
      </w:tblGrid>
      <w:tr>
        <w:trPr>
          <w:trHeight w:val="522" w:hRule="atLeast"/>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2</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2</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50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87</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1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50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87</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1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7 550</w:t>
      </w:r>
      <w:r>
        <w:rPr>
          <w:sz w:val="24"/>
          <w:szCs w:val="24"/>
        </w:rPr>
        <w:t xml:space="preserve"> EUR. </w:t>
      </w:r>
      <w:r>
        <w:rPr>
          <w:sz w:val="24"/>
          <w:szCs w:val="24"/>
          <w:lang w:val="sk-SK"/>
        </w:rPr>
        <w:t xml:space="preserve">Výdavky na propagačné materiály, medializáciu a prezentáciu mesta sú rozpočtované v sume  10 55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4</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2</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8 8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7 90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466 14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306" w:type="dxa"/>
        <w:tblLayout w:type="fixed"/>
        <w:tblCellMar>
          <w:top w:w="0" w:type="dxa"/>
          <w:left w:w="108" w:type="dxa"/>
          <w:bottom w:w="0" w:type="dxa"/>
          <w:right w:w="108" w:type="dxa"/>
        </w:tblCellMar>
      </w:tblPr>
      <w:tblGrid>
        <w:gridCol w:w="1300"/>
        <w:gridCol w:w="1168"/>
        <w:gridCol w:w="1167"/>
        <w:gridCol w:w="1197"/>
        <w:gridCol w:w="1245"/>
        <w:gridCol w:w="1720"/>
        <w:gridCol w:w="1728"/>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24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04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348</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000</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215</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07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14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904</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696</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200</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473</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32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54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143</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652</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800</w:t>
            </w:r>
          </w:p>
        </w:tc>
        <w:tc>
          <w:tcPr>
            <w:tcW w:w="124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42</w:t>
            </w:r>
          </w:p>
        </w:tc>
        <w:tc>
          <w:tcPr>
            <w:tcW w:w="172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50</w:t>
            </w:r>
          </w:p>
        </w:tc>
        <w:tc>
          <w:tcPr>
            <w:tcW w:w="17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6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75 400 EUR (výdavky sú rozpočtované na úrovni roka 2022). Tieto výdavky sú navrhované na údržbu a opravu výpočtovej techniky, nákup softwaru, aktualizáciu softwaru, zmluvný servis, užívanie internetu, úhradu faktúr za stránku mesta, nákup tonerov,  počítačovej techniky a pod. Výdavky na </w:t>
      </w:r>
      <w:r>
        <w:rPr>
          <w:rFonts w:cs="Times New Roman" w:ascii="Times New Roman" w:hAnsi="Times New Roman"/>
          <w:b/>
          <w:bCs/>
          <w:sz w:val="24"/>
          <w:szCs w:val="24"/>
        </w:rPr>
        <w:t>projekt kybernetickej bezpečnosti</w:t>
      </w:r>
      <w:r>
        <w:rPr>
          <w:rFonts w:cs="Times New Roman" w:ascii="Times New Roman" w:hAnsi="Times New Roman"/>
          <w:sz w:val="24"/>
          <w:szCs w:val="24"/>
        </w:rPr>
        <w:t xml:space="preserve"> sú rozpočtované v členení 15 500 EUR bežné výdavky (výdavky na služby kybernetického manažéra a dohody) a 148 600 EUR kapitálové výdavky (hardvér, softvé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6 000 EUR</w:t>
      </w:r>
      <w:r>
        <w:rPr/>
        <w:t xml:space="preserve">. </w:t>
      </w:r>
      <w:r>
        <w:rPr>
          <w:rFonts w:cs="Times New Roman" w:ascii="Times New Roman" w:hAnsi="Times New Roman"/>
          <w:sz w:val="24"/>
          <w:szCs w:val="24"/>
        </w:rPr>
        <w:t xml:space="preserve">To je predpokladaná suma na právne služby počas roka vrátane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11 090 EUR a sú rozpočtované na nájomné za pozemky, údržbu interiérového vybavenia, energie, vodné a stočné, poistné za majetok, opravy a údržbu budov a majetku, havarijné stavy,  na nevyhnutné opravy a bezproblémový chod zariadení a budov v správe mesta. Tieto výdavky sú o cca. 30 % vyššie ako v roku 2022. Nárast rozpočtovaných výdavkov súvisí s plánovaným nárastom cien energii. V prípade ich vyššieho zvýšenia bude potrebné tieto výdavky v priebehu roka 2023 uprav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9 550 EUR (výdavky sú na rovnakej úrovni ako v roku 2022)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55 22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 xml:space="preserve">nevyhnutné na zabezpečenie fungovania Zboru pre občianske záležitosti (ZPOZ) a matriky. Sú to výdavky na vyplatenie odmien, ošatného, materiálne zabezpečenie obradov a podujatí (jubilanti, pamätné knihy pre deti, blahoželania, kvety a pod.), mzdy a odvody pracovníkov matriky. Výdavky programu sú rozpočtované na úrovni rozpočt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250" w:type="pct"/>
        <w:jc w:val="left"/>
        <w:tblInd w:w="-448" w:type="dxa"/>
        <w:tblLayout w:type="fixed"/>
        <w:tblCellMar>
          <w:top w:w="0" w:type="dxa"/>
          <w:left w:w="108" w:type="dxa"/>
          <w:bottom w:w="0" w:type="dxa"/>
          <w:right w:w="108" w:type="dxa"/>
        </w:tblCellMar>
      </w:tblPr>
      <w:tblGrid>
        <w:gridCol w:w="1367"/>
        <w:gridCol w:w="1169"/>
        <w:gridCol w:w="1191"/>
        <w:gridCol w:w="1105"/>
        <w:gridCol w:w="1243"/>
        <w:gridCol w:w="1794"/>
        <w:gridCol w:w="1656"/>
      </w:tblGrid>
      <w:tr>
        <w:trPr>
          <w:trHeight w:val="522"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0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4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2</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2</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0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62</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5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2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0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62</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5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2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5 700 EUR (odmeny a odvody sobášiacim a účinkujúcim, ošatné, materiálne zabezpečenie obradov), na zabezpečenie fungovania matriky sú vyčlenené finančné prostriedky vo výške 29 520 EUR (mzdy a odvody pracovníkov matriky, stravovanie, príspevok na rekreáciu, materiálne zabezpečenie).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359 16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zahŕňa výdavky nevyhnutné na zabezpečenie prevádzky a fungovania mestskej polície, požiarnej ochrany, verejného osvetlenia a bezpečnosti obyvateľov v meste. Až 80 % bežných výdavkov programu tvoria výdavky na fungovanie mestskej polície. Z nich najväčšiu časť predstavujú personálne výdavky príslušníkov mestskej polície. Bežné výdavky programu zvyšujeme o cca. 12 % v porovnaní s rokom 2022 v dôsledku zvyšovania personálnych výdavkov príslušníkov MsP (nárast o 9 %) a v dôsledku nárastu cien energie na verejnom osvetlení (nárast o 2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3"/>
        <w:gridCol w:w="1162"/>
        <w:gridCol w:w="1252"/>
        <w:gridCol w:w="1237"/>
        <w:gridCol w:w="1236"/>
        <w:gridCol w:w="1787"/>
        <w:gridCol w:w="1649"/>
      </w:tblGrid>
      <w:tr>
        <w:trPr>
          <w:trHeight w:val="439"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5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23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2</w:t>
            </w:r>
          </w:p>
        </w:tc>
        <w:tc>
          <w:tcPr>
            <w:tcW w:w="123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0 405</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8 470</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0 150</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1 277</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9 4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59 160</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7 701</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7 880</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5 150</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277</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4 4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4 160</w:t>
            </w:r>
          </w:p>
        </w:tc>
      </w:tr>
      <w:tr>
        <w:trPr/>
        <w:tc>
          <w:tcPr>
            <w:tcW w:w="1293"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113</w:t>
            </w:r>
          </w:p>
        </w:tc>
        <w:tc>
          <w:tcPr>
            <w:tcW w:w="125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590</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78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c>
          <w:tcPr>
            <w:tcW w:w="1649"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r>
      <w:tr>
        <w:trPr/>
        <w:tc>
          <w:tcPr>
            <w:tcW w:w="129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w:t>
            </w:r>
          </w:p>
        </w:tc>
        <w:tc>
          <w:tcPr>
            <w:tcW w:w="125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3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3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234 16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2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995 010 EUR na rok 2023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civilnú ochranu</w:t>
      </w:r>
      <w:r>
        <w:rPr>
          <w:rFonts w:cs="Times New Roman" w:ascii="Times New Roman" w:hAnsi="Times New Roman"/>
          <w:sz w:val="24"/>
          <w:szCs w:val="24"/>
        </w:rPr>
        <w:t>, ktoré budú použité  na prípadné protipandemické opatrenia a súvisia s nákupom hygienického materiálu rozpočtujeme v sume 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6 15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220 000 EUR (z tejto sumy predstavujú výdavky za elektrickú energiu 120 000 EUR a  100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8 0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3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5 0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Od roku 2019 predstavujú ročné splátky sumu     115 000 EUR. 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10 000 EUR predstavujú investíciu na prestavbu priestorov MsP v súvislosti s realizáciou projektu SMA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1 201 0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Výdavky rozpočtu programu zvyšujeme len o 5%. V programe hrozí, že sa výdavky budú musieť upravovať ak bude mať mesto finančné prostriedky. Požiadavky správcu boli o 400 000 EUR vyššie ako je predložený návr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30" w:type="dxa"/>
        <w:tblLayout w:type="fixed"/>
        <w:tblCellMar>
          <w:top w:w="0" w:type="dxa"/>
          <w:left w:w="108" w:type="dxa"/>
          <w:bottom w:w="0" w:type="dxa"/>
          <w:right w:w="108" w:type="dxa"/>
        </w:tblCellMar>
      </w:tblPr>
      <w:tblGrid>
        <w:gridCol w:w="1298"/>
        <w:gridCol w:w="1162"/>
        <w:gridCol w:w="1162"/>
        <w:gridCol w:w="1189"/>
        <w:gridCol w:w="1100"/>
        <w:gridCol w:w="1786"/>
        <w:gridCol w:w="1647"/>
      </w:tblGrid>
      <w:tr>
        <w:trPr>
          <w:trHeight w:val="439" w:hRule="atLeast"/>
        </w:trPr>
        <w:tc>
          <w:tcPr>
            <w:tcW w:w="129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1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339</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535</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3 26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681</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0 8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1 000</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519</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761</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9 76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560</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7 3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1 000</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0</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773</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50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121</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5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w:t>
      </w:r>
      <w:r>
        <w:rPr>
          <w:b/>
          <w:sz w:val="24"/>
          <w:szCs w:val="24"/>
          <w:lang w:val="sk-SK"/>
        </w:rPr>
        <w:t xml:space="preserve">a kuchynského </w:t>
      </w:r>
      <w:r>
        <w:rPr>
          <w:b/>
          <w:sz w:val="24"/>
          <w:szCs w:val="24"/>
        </w:rPr>
        <w:t xml:space="preserve">odpadu, </w:t>
      </w:r>
      <w:r>
        <w:rPr>
          <w:sz w:val="24"/>
          <w:szCs w:val="24"/>
        </w:rPr>
        <w:t xml:space="preserve">navrhujeme rozpočtovať vo výške </w:t>
      </w:r>
      <w:r>
        <w:rPr>
          <w:sz w:val="24"/>
          <w:szCs w:val="24"/>
          <w:lang w:val="sk-SK"/>
        </w:rPr>
        <w:t>1 040 000</w:t>
      </w:r>
      <w:r>
        <w:rPr>
          <w:sz w:val="24"/>
          <w:szCs w:val="24"/>
        </w:rPr>
        <w:t xml:space="preserve"> EUR na základe</w:t>
      </w:r>
      <w:r>
        <w:rPr>
          <w:sz w:val="24"/>
          <w:szCs w:val="24"/>
          <w:lang w:val="sk-SK"/>
        </w:rPr>
        <w:t xml:space="preserve"> finančných možností mesta pri zvýšenej sadzbe poplatku za komunálny odpad. S</w:t>
      </w:r>
      <w:r>
        <w:rPr>
          <w:sz w:val="24"/>
          <w:szCs w:val="24"/>
        </w:rPr>
        <w:t>kutočne odhadovan</w:t>
      </w:r>
      <w:r>
        <w:rPr>
          <w:sz w:val="24"/>
          <w:szCs w:val="24"/>
          <w:lang w:val="sk-SK"/>
        </w:rPr>
        <w:t>á</w:t>
      </w:r>
      <w:r>
        <w:rPr>
          <w:sz w:val="24"/>
          <w:szCs w:val="24"/>
        </w:rPr>
        <w:t xml:space="preserve"> potreb</w:t>
      </w:r>
      <w:r>
        <w:rPr>
          <w:sz w:val="24"/>
          <w:szCs w:val="24"/>
          <w:lang w:val="sk-SK"/>
        </w:rPr>
        <w:t>a finančných prostriedkov je ešte o cca. 400 000 EUR vyššia</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a po roku 2023 budú zatvorené.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jc w:val="both"/>
        <w:rPr/>
      </w:pPr>
      <w:r>
        <w:rPr>
          <w:rFonts w:cs="Times New Roman" w:ascii="Times New Roman" w:hAnsi="Times New Roman"/>
          <w:sz w:val="24"/>
          <w:szCs w:val="24"/>
        </w:rPr>
        <w:t>Mestá a obce boli povinné od 01. 01. 2021 zaviesť zber kuchynského odpa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vinnosť zaviesť zber kuchynského odpadu vyplýva z ustanovenia § 81 ods. (7), písm. b),   bodu 1. zákona č. 79/2015 Z. z. o odpadoch a o zmene a doplnení niektorých zákonov v platnom znení (ďalej len zákon o odpado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časnosti máme nastavený zber biologicky rozložiteľného kuchynského odpadu (ďalej BRKO) v súlade so zákonom a platnými vyhláškami.  Odpad zbierame v rámci celého mesta. Na sídliskách máme 240 l hnedé nádoby, vetrateľné s mriežkou a pri  rodinných domov máme 10 litrové vedierka. Zber BRKO sa robí 1krát do týždňa. Zber tohto odpadu je pre mesto finančne náročný pri dodržaní všetkých podmienok zákona. Dodávateľ tejto služby bol vybratý v súlade so zákonom o verejnom obstaráva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o Šaľa malo v roku 2021 mieru triedenia 45,075 %. V tomto roku  2022 je  pre Šaľu určený zákonný poplatok vo výške 18 EUR za každú tonu odpadu uloženého na skládku (okrem ceny služby). Predpokladáme, že v roku 2022 úroveň vytriedenia neprekročí hranicu 50 %, to znamená, že zákonný poplatok pre rok 2023 bude pre nás 18 EUR za každú tonu odpadu uloženého na skládku. Tento poplatok (environmentálna daň) nie je príjmom dodávateľa služieb, ale obce, na ktorej území sa nachádza skládka a časť z neho sa odvádza do environmentálneho fon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d 01.01.2022 sa zaviedol zálohový systém na plastové PET fľaše a plechovky. Zavedením tejto povinnosti príde k poklesu % triedenia, teda poklesu ÚVKO (recyklačný vzorec) a to môže spôsobiť zvýšenie poplatkov za uloženie odpa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znamená, že náklady na odpadové hospodárstvo sa skladajú z ceny služby na vývoz odpadu (zmesového kde patrí aj BRKO, veľkoobjemového aj zeleného, prevádzka zberného dvora, jarné a jesenné upratovanie) a uloženie odpadu na skládku a zákonného poplatku (environmentálnej dane). Okrem nákladov za zber, vývoz a uloženie zmesového KO, uličného KO a prevádzky zberného dvora predstavujú náklady spojené s komunálnym odpadom aj zber a odvoz odpadu z malých smetných nádob, zber a odvoz biologického odpadu,  náklady vodičov,  zametacie autá a najnovšie aj náklady na zber kuchynského odpa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00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pokladané výnosy odpadového hospodárstva za rok 2023 mesto aj pri zavedení navrhovanej sadzba poplatku za komunálne odpady u FO vo výške 0,1096 EUR/osobu a deň ( 40 EUR na osobu/rok), pri množstvovom zbere 0,01398 EUR/l komunálnych odpadov nepokryjú náklady, ktoré  vznikajú a časť nákladov bude musieť mesto hradiť z vlastných zdrojov na úkor iných činn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xml:space="preserve"> údržbu stanovíšť kontajnerov a prevádzku zberového dvora </w:t>
      </w:r>
      <w:r>
        <w:rPr>
          <w:rFonts w:cs="Times New Roman" w:ascii="Times New Roman" w:hAnsi="Times New Roman"/>
          <w:sz w:val="24"/>
          <w:szCs w:val="24"/>
        </w:rPr>
        <w:t>v sume 10 000 EUR a taktiež</w:t>
      </w:r>
      <w:r>
        <w:rPr>
          <w:rFonts w:cs="Times New Roman" w:ascii="Times New Roman" w:hAnsi="Times New Roman"/>
          <w:b/>
          <w:sz w:val="24"/>
          <w:szCs w:val="24"/>
        </w:rPr>
        <w:t xml:space="preserve"> na nakladanie s odpadovými vodami</w:t>
      </w:r>
      <w:r>
        <w:rPr>
          <w:rFonts w:cs="Times New Roman" w:ascii="Times New Roman" w:hAnsi="Times New Roman"/>
          <w:sz w:val="24"/>
          <w:szCs w:val="24"/>
        </w:rPr>
        <w:t xml:space="preserve"> na území mesta v sume 151 0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programu majú dlhodobo stúpajúcu tendenciu. Nárast súvisí s neustále rastúcimi nákladmi na odpadové hospodárstvo, pribúdajúcimi povinnosťami obce (tieto náklady by mali byť kryté príjmom z poplatku za komunálny odpad) a taktiež zvyšujúcimi sa výdavkami za stočné z odpadových vôd. Rozpočtované výdavky na rok 2023 v tomto programe nemusia byť kone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na výstavbu polopodzemných kontajnerových stanovíšť v Šali v roku 2023 nie sú rozpočtované a presúvajú sa do nasledujúceho obdob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6 441 95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tohto programu zahŕňa výdavky súvisiace s čistením, údržbou a opravou mestských komunikácií a chodníkov, zimnú údržbu, opravu a výmenu dopravného značenia a výdavky spojené s rekonštrukciou mestských komunikácií a chodníkov. Bežné výdavky programu rozpočtujeme na rok 2023 nižšie o takmer 20 %. Výdavky rozpočtujeme len na najnevyhnutnejšie opravy a havarijné stavy mestských komunikácii. V prípade priaznivejšieho vývoja financií sa môžu výdavky programu prehodnot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70"/>
        <w:gridCol w:w="1169"/>
        <w:gridCol w:w="1086"/>
        <w:gridCol w:w="1349"/>
        <w:gridCol w:w="1794"/>
        <w:gridCol w:w="1656"/>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0"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0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34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829</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019</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50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88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58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41 9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064</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025</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92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120</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00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5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765</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993</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76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35 4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06 55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6 035 4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9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18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85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3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27 000 EUR navrhujeme rozpočtovať na splátky za rekonštrukciu  komunikácií, ktorá bola realizovaná v roku 2021. Výdavky v sume            16 800 EUR sú rozpočtované na druhú splátku za osadenie semafore na Kráľovskej ulici.  V programe sú rozpočtované výdavky na vybudovanie záchytného parkoviska a rekonštrukciu predstaničného priestoru. Investičné výdavky sú rozpočtované sumou 5 791 600 EUR a bežné výdavky súvisiace s publicitou sú v sume 950 EU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172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prevádzkou MHD v meste Šaľa. Rozpočet programu je medziročne o 10 000 EUR vyšší vzhľadom na vyššie ceny pohonných hmôt. </w:t>
      </w:r>
    </w:p>
    <w:tbl>
      <w:tblPr>
        <w:tblW w:w="5050" w:type="pct"/>
        <w:jc w:val="left"/>
        <w:tblInd w:w="-306" w:type="dxa"/>
        <w:tblLayout w:type="fixed"/>
        <w:tblCellMar>
          <w:top w:w="0" w:type="dxa"/>
          <w:left w:w="108" w:type="dxa"/>
          <w:bottom w:w="0" w:type="dxa"/>
          <w:right w:w="108" w:type="dxa"/>
        </w:tblCellMar>
      </w:tblPr>
      <w:tblGrid>
        <w:gridCol w:w="1126"/>
        <w:gridCol w:w="1162"/>
        <w:gridCol w:w="1161"/>
        <w:gridCol w:w="1088"/>
        <w:gridCol w:w="1583"/>
        <w:gridCol w:w="1583"/>
        <w:gridCol w:w="1459"/>
      </w:tblGrid>
      <w:tr>
        <w:trPr>
          <w:trHeight w:val="439" w:hRule="atLeast"/>
        </w:trPr>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08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45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rHeight w:val="538" w:hRule="atLeast"/>
        </w:trPr>
        <w:tc>
          <w:tcPr>
            <w:tcW w:w="11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0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000</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000</w:t>
            </w:r>
          </w:p>
        </w:tc>
        <w:tc>
          <w:tcPr>
            <w:tcW w:w="145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000</w:t>
            </w:r>
          </w:p>
        </w:tc>
      </w:tr>
      <w:tr>
        <w:trPr>
          <w:trHeight w:val="538" w:hRule="atLeast"/>
        </w:trPr>
        <w:tc>
          <w:tcPr>
            <w:tcW w:w="11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1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16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08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000</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000</w:t>
            </w:r>
          </w:p>
        </w:tc>
        <w:tc>
          <w:tcPr>
            <w:tcW w:w="1459"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172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70 000 EUR). Mesto zabezpečuje predmetnú službu elektrobusom, pretože kladie zvýšený dôraz na ochranu životného prostredia. Finančné prostriedky v sume 2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12 627 0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 xml:space="preserve">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vlastných príjmov škôl a školských zariadení a školské jedálne. Bežné výdavky programu rozpočtujeme o cca. 6,5 % vyššie. Zmeny jednotlivých výdavkoch sú popísané nižšie. Aj v tomto programe nie sú vylúčené zmeny v priebehu roka na základe vývoja finančnej situácie v meste, vývoja cien energií a vývoja účelovo určených príjmov pre školy a školské zariad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306" w:type="dxa"/>
        <w:tblLayout w:type="fixed"/>
        <w:tblCellMar>
          <w:top w:w="0" w:type="dxa"/>
          <w:left w:w="108" w:type="dxa"/>
          <w:bottom w:w="0" w:type="dxa"/>
          <w:right w:w="108" w:type="dxa"/>
        </w:tblCellMar>
      </w:tblPr>
      <w:tblGrid>
        <w:gridCol w:w="1301"/>
        <w:gridCol w:w="1323"/>
        <w:gridCol w:w="1293"/>
        <w:gridCol w:w="1189"/>
        <w:gridCol w:w="1293"/>
        <w:gridCol w:w="1662"/>
        <w:gridCol w:w="1736"/>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6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3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177 936</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022 938</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71 27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754 708</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71 277</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627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97 552</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836 651</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838 07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428 957</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828 077</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607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383</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287</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2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751</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200</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2 607 00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20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5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3 rozpočtujeme vo výške 10 389 040 EUR (z toho výška prenesených kompetencií je </w:t>
        <w:br/>
        <w:t xml:space="preserve">5 727 000 EUR a originálnych kompetencií je 4 662 040 EUR). Výdavky na prenesené kompetencie sa medziročne zvýšili o 769 755 EUR (t.j. nárast o 15,53 %) a originálne kompetencie sa medziročne zvýšili o 513 468  EUR (čo predstavuje nárast o 12,38 % - pričom podielové dane, z ktorých sú financované zvyšujeme optimisticky o 10 %. S rezervou, ktorá nie je prerozdelená je rozpočtovaný nárast výdavkov na originálne kompetencie až o 13,2 % ). Požiadavky škôl a školských zariadení na financovanie originálnych kompetencií boli ešte o 161 000 EUR vyšš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2</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3</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8 70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880</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 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 8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6 33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8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 2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 53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 16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 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 5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 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 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8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 3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3 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7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4 1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2 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7 6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8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6 7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8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5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8 8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 4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7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 8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 550</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 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 3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 1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2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9 66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2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 0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148 572</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957 245</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662 040</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727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477 540 EUR. Ide o dotácie poskytované na dopravu žiakov, na vzdelávacie poukazy, na predškolákov,  školské potreby, mzdu asistenta učiteľa, pre sociálne znevýhodnené deti, na lyžiarsky výcvik, školu v prírode, učebnice, mimoriadne výsledky, odchodné učiteľov, špecifiká pre deti z Ukrajiny a výdavky z plánu obnovy a odolnosti.   Tieto výdavky rozpočtujeme na základe dostupných informácii ministerstva. Keďže tieto výdavky majú účelový charakter sú výlučne naviazané na príjmy od štátu. V prípade vyšších príjmov sa automaticky zvýšia aj tieto výdavky. V roku 2022 boli rozpočtované sumou 568 244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815 700 EUR sú naviazané na príjmovú časť rozpočtu mesta. Jedná sa o príjmy z prenájmu telocviční, poplatky za školské kluby detí, materské školy, ZUŠ a CVČ (475 700 EUR), ktoré sa školám a školským zariadeniam vracajú počas roka v plnej výške. Ďalej sú to príjmy z grantov a dotácií z projektov            (340 000 EUR), do ktorých sa školy zapojili a sú previazané na konkrétne účelovo určené výdavky. Výdavky sú rozpočtované na rovnakej úrovni ako v roku 2022. V prípade dosiahnutia vyšších vlastných príjmov škôl a školských zariadení či už z prenájmov, poplatkov alebo projektov sa automaticky upraví aj rozpočet v program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744 800 EUR. Tieto finančné prostriedky môžu byť použité len na nákup potravín v školských jedálňach a financované sú z poplatkov od rodičov (690 300 EUR) a z dotácie na stravu (54 500 EUR). Aj tieto výdavky sú výlučne previazané na príjmy. </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174 920 EUR sú plánované ako rezerva na prenesené (73 000 EUR) a originálne kompetencie (34 960 EUR), osobitné dotácie               (22 960 EUR), výdavky z vlastných príjmov (34 300 EUR) a potraviny (9 700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0 000  EUR sú rozpočtové len v prípade vzniku havarijnej situ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sz w:val="28"/>
          <w:szCs w:val="28"/>
          <w:lang w:eastAsia="sk-SK"/>
        </w:rPr>
        <w:t>Program 10. Šport                                                                     519 6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nevyhnutné na zabezpečenie prevádzky zimného štadióna, športovej haly, futbalového štadióna, kolkárne a tenisovej haly. Ďalej sú to výdavky súvisiace so športovými podujatiami a dotácie na podporu športových klubov a organizácií pôsobiacich na území mesta. Výdavky na medziročne zvyšujú o cca. 15 % v dôsledku nárastu cien energ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68"/>
        <w:gridCol w:w="1167"/>
        <w:gridCol w:w="1195"/>
        <w:gridCol w:w="1381"/>
        <w:gridCol w:w="1671"/>
        <w:gridCol w:w="1642"/>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9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88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046</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39 67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30 726</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06 75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6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15 88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863</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67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83</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75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600</w:t>
            </w:r>
          </w:p>
        </w:tc>
      </w:tr>
      <w:tr>
        <w:trPr/>
        <w:tc>
          <w:tcPr>
            <w:tcW w:w="130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183</w:t>
            </w:r>
          </w:p>
        </w:tc>
        <w:tc>
          <w:tcPr>
            <w:tcW w:w="119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5 000</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943</w:t>
            </w:r>
          </w:p>
        </w:tc>
        <w:tc>
          <w:tcPr>
            <w:tcW w:w="167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5 000</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34 600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85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4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420 60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73 800 EUR sú plánované na režijné náklady, na revízie, na údržbu strojov, na údržbu budov a na nevyhnutné opravy. Výdavky sú rozpočtované vyššie o cca. 15 % v dôsledku nárastu cien energi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52 200 EUR sú plánované na energie, revízie a údržbu budovy. Okrem toho súčasťou výdavkov sú aj personálne výdavky na zamestnancov zabezpečujúcich upratovanie vo výške  28 500 EUR. Výdavky sú plánované s nárastom o cca. 20 % v dôsledku nárastu cien energii aj personálnych výdavk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30 300 EUR sú plánované na réžie,  revízie, údržbu objektu a prevádzkových strojov. Tieto výdavky rozpočtujeme s nárastom 30 %.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131 700 EUR sú plánované na réžiu, údržbu a prevádzku objektu športovej haly. Okrem toho súčasťou výdavkov sú aj personálne výdavky na zamestnancov zabezpečujúcich správu, upratovanie prípadne vrátnika vo výške                 77 200 EUR. Výdavky sa medziročne zvyšujú o cca. 12 %.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11 800 EUR sú plánované na réžie, údržbu objektu a  kosenie areálu, čo predstavuje medziročný nárast o 30 %.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1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je vo výške 14 000 EUR. Tieto výdavky navrhujem medziročne znížiť a rozpočtovať len na úroveň nevyhnutnej prevádzky (nerozpočtujeme údržbu a 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10 000 EUR. Tieto finančné prostriedky budú poskytnuté športovým klubom a organizáciám, ktoré písomne požiadajú mesto o poskytnutie dotácie v priebehu roka v súlade s VZN </w:t>
        <w:br/>
        <w:t xml:space="preserve">č. 2/2016 a VZN  č.3/2017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85 000 EUR sú rozpočtované na PD súvisiacu s ďalšou rekonštrukciou plavárne, ktorá je potrebná na sprevádzkovanie budovy.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1 470 32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6"/>
        <w:gridCol w:w="1164"/>
        <w:gridCol w:w="1164"/>
        <w:gridCol w:w="1323"/>
        <w:gridCol w:w="1238"/>
        <w:gridCol w:w="1690"/>
        <w:gridCol w:w="1741"/>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0"/>
                <w:szCs w:val="20"/>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3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9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4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232</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15 170</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16 426</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4 522</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23 92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0 3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876</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236</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68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219</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3 80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3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60 410</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7 246</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2 191</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6 92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00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355</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24</w:t>
            </w:r>
          </w:p>
        </w:tc>
        <w:tc>
          <w:tcPr>
            <w:tcW w:w="13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2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3</w:t>
            </w:r>
          </w:p>
        </w:tc>
        <w:tc>
          <w:tcPr>
            <w:tcW w:w="169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00</w:t>
            </w:r>
          </w:p>
        </w:tc>
        <w:tc>
          <w:tcPr>
            <w:tcW w:w="174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976 325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494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5 320 EUR a sú z časti financované príjmami tejto  ak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DK Veča, amfiteátra, na personálne výdavky a na všetky kultúrne podujatia realizované týmito inštitúciami plánuje mesto použiť 951 005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82 500 EUR. Mestská knižnica sa na svojej prevádzke podieľa čiastkou  12 000 EUR, čo predstavujú vlastné príjmy z výberu členského poplatku a prípadných grantov. Bežný transfer pre rozpočtovú organizáciu je vo výške 170 000 EUR a telefónne poplatky sú rozpočtované vo výške 500 EUR. Výdavky sa medziročne zvyšujú o 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4 25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749 435 EUR. Navrhovaná výška rozpočtu v sebe zahŕňa výdavky na mzdy, odvody, stravovanie a ostatné personálne výdavky zamestnancov zabezpečujúcich oblasť kultúry vo výške 344 000 EUR (medziročne vzrástli o 2,5 %). Výdavky vo výške 53 625  EUR sú rozpočtované na réžie (energie, vodné a stočné – výdavky nie sú zvýšené, keďže sa predpokladajú úspory v dôsledku rekonštrukcie).  Opravy a údržba, materiálne zabezpečenie budovy MsKS a kultúrneho strediska sú rozpočtované vo výške 61 250 EUR (medziročne klesli o 55 % keďže v roku 2022 boli dovybavené a dozariaďované priestory DK po rekonštrukcii).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290 560  EUR (tieto výdavky sa medziročne zvýšili  o 22 % z dôvodu už celoročnej prevádzky DK a plánovanej realizácie kultúrnych podujatí bez obmedz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Veča</w:t>
      </w:r>
      <w:r>
        <w:rPr>
          <w:rFonts w:cs="Times New Roman" w:ascii="Times New Roman" w:hAnsi="Times New Roman"/>
          <w:sz w:val="24"/>
          <w:szCs w:val="24"/>
        </w:rPr>
        <w:t xml:space="preserve"> navrhujeme v sume 14 820 EUR. Navrhovaná výška rozpočtu v sebe zahŕňa výdavky na réžie, opravy a údržbu, materiálne zabezpečenie a všeobecné služby. Rozpočet je zostavený na úrovni predchádzajúceho ro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pre rok 2023 nerozpočtovať a v prípade potreby riešiť túto položku operatív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10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 xml:space="preserve">v celkovej sume 494 000 EUR sú rozpočtované na splátku za rekonštrukciu Domu kultúry Šaľa. Rekonštrukcia bola zrealizovaná v rozsahu kompletnej rekonštrukcie vonkajšej fasády, okien, strechy a pochôdznych plôch a bola spojená aj s rekonštrukciou vnútorných priestorov a výmenou sedadiel.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1 437 1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 kosením, údržbou verejnej zelene a vývozom biologického odpadu.  Ďalej sú tu rozpočtované výdavky na artézske studne, detské ihriská a cintorínske služby. Výdavky programu financované z vlastných prostriedkov mesta sú rozpočtované na približne rovnakej úrovni ako v rok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250" w:type="pct"/>
        <w:jc w:val="left"/>
        <w:tblInd w:w="-448" w:type="dxa"/>
        <w:tblLayout w:type="fixed"/>
        <w:tblCellMar>
          <w:top w:w="0" w:type="dxa"/>
          <w:left w:w="108" w:type="dxa"/>
          <w:bottom w:w="0" w:type="dxa"/>
          <w:right w:w="108" w:type="dxa"/>
        </w:tblCellMar>
      </w:tblPr>
      <w:tblGrid>
        <w:gridCol w:w="1300"/>
        <w:gridCol w:w="1168"/>
        <w:gridCol w:w="1167"/>
        <w:gridCol w:w="980"/>
        <w:gridCol w:w="1460"/>
        <w:gridCol w:w="1775"/>
        <w:gridCol w:w="1675"/>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98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46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7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583</w:t>
            </w:r>
          </w:p>
        </w:tc>
        <w:tc>
          <w:tcPr>
            <w:tcW w:w="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235</w:t>
            </w:r>
          </w:p>
        </w:tc>
        <w:tc>
          <w:tcPr>
            <w:tcW w:w="14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700</w:t>
            </w:r>
          </w:p>
        </w:tc>
        <w:tc>
          <w:tcPr>
            <w:tcW w:w="17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390</w:t>
            </w:r>
          </w:p>
        </w:tc>
        <w:tc>
          <w:tcPr>
            <w:tcW w:w="167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7 16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223</w:t>
            </w:r>
          </w:p>
        </w:tc>
        <w:tc>
          <w:tcPr>
            <w:tcW w:w="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680</w:t>
            </w:r>
          </w:p>
        </w:tc>
        <w:tc>
          <w:tcPr>
            <w:tcW w:w="14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325</w:t>
            </w:r>
          </w:p>
        </w:tc>
        <w:tc>
          <w:tcPr>
            <w:tcW w:w="17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150</w:t>
            </w:r>
          </w:p>
        </w:tc>
        <w:tc>
          <w:tcPr>
            <w:tcW w:w="167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66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360</w:t>
            </w:r>
          </w:p>
        </w:tc>
        <w:tc>
          <w:tcPr>
            <w:tcW w:w="98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555</w:t>
            </w:r>
          </w:p>
        </w:tc>
        <w:tc>
          <w:tcPr>
            <w:tcW w:w="146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376</w:t>
            </w:r>
          </w:p>
        </w:tc>
        <w:tc>
          <w:tcPr>
            <w:tcW w:w="177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240</w:t>
            </w:r>
          </w:p>
        </w:tc>
        <w:tc>
          <w:tcPr>
            <w:tcW w:w="167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971 5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65 66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971 5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63 0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Veča a cyklotrasa.  Súčasťou sú aj výdavky za vývoz a uloženie biologického odpadu vo výške </w:t>
        <w:br/>
        <w:t xml:space="preserve">1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5 3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a údržbou verejných priestranstiev</w:t>
      </w:r>
      <w:r>
        <w:rPr>
          <w:rFonts w:cs="Times New Roman" w:ascii="Times New Roman" w:hAnsi="Times New Roman"/>
          <w:sz w:val="24"/>
          <w:szCs w:val="24"/>
        </w:rPr>
        <w:t xml:space="preserve"> vrátane </w:t>
      </w:r>
      <w:r>
        <w:rPr>
          <w:rFonts w:cs="Times New Roman" w:ascii="Times New Roman" w:hAnsi="Times New Roman"/>
          <w:b/>
          <w:sz w:val="24"/>
          <w:szCs w:val="24"/>
        </w:rPr>
        <w:t>mestského mobiliáru</w:t>
      </w:r>
      <w:r>
        <w:rPr>
          <w:rFonts w:cs="Times New Roman" w:ascii="Times New Roman" w:hAnsi="Times New Roman"/>
          <w:sz w:val="24"/>
          <w:szCs w:val="24"/>
        </w:rPr>
        <w:t xml:space="preserve"> sú rozpočtované v celkovej výške 4 610 EUR a budú použité na dosadbu zelene v kvetináčoch a údržbu priestorov centrálnej mestskej zóny,  na vodné a stočné za fontánu,  na nákup sáčkov na zber exkrementov,  na nákup známok pre psov a na nákup kvetináčov, lavičiek a smetných nád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0 25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34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8 000 EUR, pričom tieto výdavky budú použité na zabezpečenie chodu cintorínov (réžie, opravy a údržbu, materiálne zabezpečenie a pod.) v mestskej časti Šaľa a Veča. Výdavky na cintorínske služby zvyšujeme v dôsledku nárastu cien energii o cca. 15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971 5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2"/>
        </w:numPr>
        <w:spacing w:lineRule="auto" w:line="240" w:before="0" w:after="120"/>
        <w:contextualSpacing w:val="false"/>
        <w:jc w:val="both"/>
        <w:rPr/>
      </w:pPr>
      <w:r>
        <w:rPr>
          <w:rFonts w:cs="Times New Roman" w:ascii="Times New Roman" w:hAnsi="Times New Roman"/>
          <w:sz w:val="24"/>
          <w:szCs w:val="24"/>
        </w:rPr>
        <w:t xml:space="preserve">Mesto v rámci Nórskych fondov žiadalo NFP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a Akčný plán. Rozpočet je vo výše 905 000 EUR. </w:t>
      </w:r>
    </w:p>
    <w:p>
      <w:pPr>
        <w:pStyle w:val="Odsekzoznamu"/>
        <w:numPr>
          <w:ilvl w:val="0"/>
          <w:numId w:val="22"/>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ýdavky v sume 66 500 EUR sú plánované na výstavbu nového ihriska na Ul. ČSLA, na ktoré mesto získalo v roku 2021 dotáciu z MPSVaR SR v sume 34 500 EUR. </w:t>
      </w:r>
    </w:p>
    <w:p>
      <w:pPr>
        <w:pStyle w:val="Normal"/>
        <w:spacing w:lineRule="auto" w:line="240" w:before="0" w:after="0"/>
        <w:rPr>
          <w:rStyle w:val="Zkladntext5"/>
          <w:sz w:val="24"/>
          <w:szCs w:val="24"/>
          <w:lang w:eastAsia="sk-SK"/>
        </w:rPr>
      </w:pPr>
      <w:r>
        <w:rPr>
          <w:rFonts w:cs="Times New Roman" w:ascii="Times New Roman" w:hAnsi="Times New Roman"/>
          <w:sz w:val="24"/>
          <w:szCs w:val="24"/>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2 537 11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400" w:type="pct"/>
        <w:jc w:val="left"/>
        <w:tblInd w:w="-589" w:type="dxa"/>
        <w:tblLayout w:type="fixed"/>
        <w:tblCellMar>
          <w:top w:w="0" w:type="dxa"/>
          <w:left w:w="108" w:type="dxa"/>
          <w:bottom w:w="0" w:type="dxa"/>
          <w:right w:w="108" w:type="dxa"/>
        </w:tblCellMar>
      </w:tblPr>
      <w:tblGrid>
        <w:gridCol w:w="1300"/>
        <w:gridCol w:w="1167"/>
        <w:gridCol w:w="1172"/>
        <w:gridCol w:w="1170"/>
        <w:gridCol w:w="1639"/>
        <w:gridCol w:w="1697"/>
        <w:gridCol w:w="165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63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5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0 187</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69 613</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 491</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4 772</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73 507</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37 11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920 528</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1 079</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04 491</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18 686</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48 507</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7 11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659</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534</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 fin. operácie</w:t>
            </w:r>
          </w:p>
        </w:tc>
        <w:tc>
          <w:tcPr>
            <w:tcW w:w="1167" w:type="dxa"/>
            <w:tcBorders>
              <w:top w:val="single" w:sz="12" w:space="0" w:color="000000"/>
              <w:left w:val="single" w:sz="18"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86</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527 110 EUR a ako </w:t>
      </w:r>
      <w:r>
        <w:rPr>
          <w:rFonts w:cs="Times New Roman" w:ascii="Times New Roman" w:hAnsi="Times New Roman"/>
          <w:b/>
          <w:sz w:val="24"/>
          <w:szCs w:val="24"/>
        </w:rPr>
        <w:t xml:space="preserve">kapitálový </w:t>
      </w:r>
      <w:r>
        <w:rPr>
          <w:rFonts w:cs="Times New Roman" w:ascii="Times New Roman" w:hAnsi="Times New Roman"/>
          <w:sz w:val="24"/>
          <w:szCs w:val="24"/>
        </w:rPr>
        <w:t>v sume 10 000 EUR.</w:t>
      </w:r>
    </w:p>
    <w:p>
      <w:pPr>
        <w:pStyle w:val="Normal"/>
        <w:spacing w:lineRule="auto" w:line="240" w:before="0" w:after="12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1 012 110 EUR. Príspevok je tvorený dotáciou MPSVaR SR na financovanie sociálnej starostlivosti vo výške 311 110  EUR a príspevkom mesta v zostávajúcej čiastke                  701 000 EUR (príspevok z rozpočtu mesta sa medziročne zvyšuje o  91 200 EUR, t.j. nárast o 15  %). Výdavky sú viazané na ukazovatele, ktoré určuje jednak MPSVaR SR </w:t>
      </w:r>
      <w:r>
        <w:rPr/>
        <w:t xml:space="preserve">a jednak zriaďovateľ na zabezpečenie služieb sociálnej starostlivosti. </w:t>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3</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 6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 9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7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 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 8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7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2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6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 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0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8 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1 11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 9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12 11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i zostavovaní návrhu rozpočtu OSS na rok 2023 sa vychádzalo z nezmeneného rozsahu kvantity a štruktúry poskytovaných sociálnych služieb. Mzdové náklady a odvody sú kalkulované na základe aktuálnej platovej inventúry bez predpokladu platového nárastu v nasledujúcom roku. Dôvodom medziročného rastu mzdových nákladov sú avizované legislatívne zmeny spočívajúce v:</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výšení minimálnej mzdy o 56 EUR na 700 EUR mesačne, týkajúca sa                      30  zamestnancov</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e platových taríf zamestnancov verejnej správy o 7 % s účinnosťou od 1.1.2023</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e platových taríf zamestnancov verejnej správy o 10 % s účinnosťou od 1.9.2023</w:t>
      </w:r>
    </w:p>
    <w:p>
      <w:pPr>
        <w:pStyle w:val="Normal"/>
        <w:spacing w:lineRule="auto" w:line="240" w:before="0" w:after="120"/>
        <w:ind w:left="425" w:hanging="0"/>
        <w:jc w:val="both"/>
        <w:rPr>
          <w:rFonts w:ascii="Times New Roman" w:hAnsi="Times New Roman" w:cs="Times New Roman"/>
          <w:sz w:val="24"/>
          <w:szCs w:val="24"/>
        </w:rPr>
      </w:pPr>
      <w:r>
        <w:rPr>
          <w:rFonts w:cs="Times New Roman" w:ascii="Times New Roman" w:hAnsi="Times New Roman"/>
          <w:sz w:val="24"/>
          <w:szCs w:val="24"/>
        </w:rPr>
        <w:t xml:space="preserve">Uvedené zmeny zvyšujú mzdové náklady OSS v nasledujúcom roku o 81 850 EUR a zákonné odvody o ďalších 28 600 EUR. Mzdové náklady a zákonné odvody predstavujú 84 % z rozpočtovaných nákladov OSS na rok 2023. Spolu s ďalšími sociálnymi nákladmi zamestnávateľa tak predstavujú predpokladané osobné náklady až 89,6 % rozpočtu a tento podiel v ostatných rokoch medziročne rastie. </w:t>
      </w:r>
    </w:p>
    <w:p>
      <w:pPr>
        <w:pStyle w:val="Odsekzoznamu"/>
        <w:numPr>
          <w:ilvl w:val="0"/>
          <w:numId w:val="9"/>
        </w:numPr>
        <w:spacing w:lineRule="auto" w:line="240" w:before="0" w:after="12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Ďalší významný nárast predstavujú náklady na nízkoprahové denné centrum, ktoré bude do 28.2.2023 prevádzkované z prostriedkov Národného projektu budovania odborných kapacít na komunitnej úrovni. Po ukončení projektu bude náklady na jeho prevádzku znášať mesto v predpokladanej výške 43 710 EUR.</w:t>
      </w:r>
    </w:p>
    <w:p>
      <w:pPr>
        <w:pStyle w:val="Odsekzoznamu"/>
        <w:numPr>
          <w:ilvl w:val="0"/>
          <w:numId w:val="9"/>
        </w:numPr>
        <w:spacing w:lineRule="auto" w:line="240" w:before="0" w:after="12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 základe uvedených skutočností bol zostavený vyrovnaný rozpočet OSS na rok 2023 v objeme 1 550 000 EUR zahrňujúci všetky zazmluvnené zdroje a kalkulované výnosy, v ktorých je zahrnutý predpokladaný príspevok MPSVR SR vo výške 311 100 EUR a NFP na projekt Podpora komunitných sociálnych služieb v meste Šaľa poskytovaním opatrovateľskej služby v predpokladanej výške </w:t>
      </w:r>
    </w:p>
    <w:p>
      <w:pPr>
        <w:pStyle w:val="Odsekzoznamu"/>
        <w:spacing w:lineRule="auto" w:line="240" w:before="120" w:after="0"/>
        <w:ind w:left="68" w:hanging="0"/>
        <w:contextualSpacing/>
        <w:jc w:val="both"/>
        <w:rPr>
          <w:rFonts w:ascii="Arial" w:hAnsi="Arial" w:cs="Arial"/>
        </w:rPr>
      </w:pPr>
      <w:r>
        <w:rPr>
          <w:rFonts w:cs="Times New Roman" w:ascii="Times New Roman" w:hAnsi="Times New Roman"/>
          <w:sz w:val="24"/>
          <w:szCs w:val="24"/>
        </w:rPr>
        <w:t>OSS žiadala  príspevok z vlastných prostriedkov rozpočtu mesta v sume 733 000 EUR. Tento je v rámci finančných možností mesta upravený na 701 000 EUR. V roku 2023 nevylučujeme jeho ďalšiu úpravu</w:t>
      </w:r>
      <w:r>
        <w:rPr>
          <w:rFonts w:cs="Arial" w:ascii="Arial" w:hAnsi="Arial"/>
        </w:rPr>
        <w:t xml:space="preserve">. </w:t>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350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600 000 EUR. Táto dotácia bude použitá na zabezpečenie bežného chodu zariadenia a jej skutočná výška sa bude odvíjať od obsadenosti zariadenia. Príjmy od klientov zariadenia, ktoré budú vrátené a použité na bežnú prevádzku domova dôchodcov sú plánované v sume            390 000 EUR a na investície do vybavenia domova sú vo výške 10 000 EUR.   Mesto vyčlenilo z vlastných zdrojov na dofinancovanie chodu zariadenia domova dôchodcov  finančné prostriedky v sume 100 000 EUR (mesto pre rok 2023 zvyšuje príspevok        o 15 000 EUR, t.j. nárast o 18 %).</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pPr>
      <w:r>
        <w:rPr>
          <w:rFonts w:cs="Times New Roman" w:ascii="Times New Roman" w:hAnsi="Times New Roman"/>
          <w:sz w:val="24"/>
          <w:szCs w:val="24"/>
        </w:rPr>
        <w:t>Ďalšie výdavky programu:</w:t>
      </w:r>
    </w:p>
    <w:p>
      <w:pPr>
        <w:pStyle w:val="Normal"/>
        <w:numPr>
          <w:ilvl w:val="0"/>
          <w:numId w:val="19"/>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000 EUR.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43 000 EUR a na materiálne zabezpečenie pre aktivačných pracovníkov sú rozpočtované finančné prostriedky vo výške 1 100 EUR.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900 EUR. </w:t>
      </w:r>
    </w:p>
    <w:p>
      <w:pPr>
        <w:pStyle w:val="Normal"/>
        <w:numPr>
          <w:ilvl w:val="0"/>
          <w:numId w:val="19"/>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8 000 EUR. </w:t>
      </w:r>
    </w:p>
    <w:p>
      <w:pPr>
        <w:pStyle w:val="Normal"/>
        <w:numPr>
          <w:ilvl w:val="0"/>
          <w:numId w:val="19"/>
        </w:numPr>
        <w:spacing w:lineRule="auto" w:line="240" w:before="0" w:after="0"/>
        <w:jc w:val="both"/>
        <w:rPr/>
      </w:pPr>
      <w:r>
        <w:rPr>
          <w:rFonts w:cs="Times New Roman" w:ascii="Times New Roman" w:hAnsi="Times New Roman"/>
          <w:b/>
          <w:sz w:val="24"/>
          <w:szCs w:val="24"/>
        </w:rPr>
        <w:t>Vratky</w:t>
      </w:r>
      <w:r>
        <w:rPr>
          <w:rFonts w:cs="Times New Roman" w:ascii="Times New Roman" w:hAnsi="Times New Roman"/>
          <w:sz w:val="24"/>
          <w:szCs w:val="24"/>
        </w:rPr>
        <w:t xml:space="preserve"> nevyčerpanej dotácie OSS rozpočtujeme vo výške 6 000 EUR.</w:t>
      </w:r>
    </w:p>
    <w:p>
      <w:pPr>
        <w:pStyle w:val="Normal"/>
        <w:numPr>
          <w:ilvl w:val="0"/>
          <w:numId w:val="1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 sume  3 000 EUR rozpočtujeme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numPr>
          <w:ilvl w:val="0"/>
          <w:numId w:val="1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bCs/>
          <w:sz w:val="24"/>
          <w:szCs w:val="24"/>
        </w:rPr>
        <w:t>ubytovanie a potraviny pre odídencov z Ukrajiny</w:t>
      </w:r>
      <w:r>
        <w:rPr>
          <w:rFonts w:cs="Times New Roman" w:ascii="Times New Roman" w:hAnsi="Times New Roman"/>
          <w:sz w:val="24"/>
          <w:szCs w:val="24"/>
        </w:rPr>
        <w:t xml:space="preserve"> sú rozpočtované v sume 100 000 EUR (výdavky sú naviazané na príjmy z dotácie od štátu).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860 99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Výdavky programu sa medziročne zvyšujú       o 5 % v dôsledku nárastu cien energii v bytovom hospodárst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48" w:type="dxa"/>
        <w:tblLayout w:type="fixed"/>
        <w:tblCellMar>
          <w:top w:w="0" w:type="dxa"/>
          <w:left w:w="108" w:type="dxa"/>
          <w:bottom w:w="0" w:type="dxa"/>
          <w:right w:w="108" w:type="dxa"/>
        </w:tblCellMar>
      </w:tblPr>
      <w:tblGrid>
        <w:gridCol w:w="1326"/>
        <w:gridCol w:w="1167"/>
        <w:gridCol w:w="1166"/>
        <w:gridCol w:w="977"/>
        <w:gridCol w:w="1293"/>
        <w:gridCol w:w="1792"/>
        <w:gridCol w:w="1623"/>
      </w:tblGrid>
      <w:tr>
        <w:trPr>
          <w:trHeight w:val="439"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9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398</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586</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2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173</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5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99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046</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550</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8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870</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1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04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353</w:t>
            </w:r>
          </w:p>
        </w:tc>
        <w:tc>
          <w:tcPr>
            <w:tcW w:w="116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036</w:t>
            </w:r>
          </w:p>
        </w:tc>
        <w:tc>
          <w:tcPr>
            <w:tcW w:w="9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400</w:t>
            </w:r>
          </w:p>
        </w:tc>
        <w:tc>
          <w:tcPr>
            <w:tcW w:w="129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304</w:t>
            </w:r>
          </w:p>
        </w:tc>
        <w:tc>
          <w:tcPr>
            <w:tcW w:w="179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4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9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52 04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08 95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556 000 EUR. </w:t>
      </w:r>
    </w:p>
    <w:p>
      <w:pPr>
        <w:pStyle w:val="Normal"/>
        <w:spacing w:lineRule="auto" w:line="240" w:before="0" w:after="0"/>
        <w:jc w:val="both"/>
        <w:rPr/>
      </w:pPr>
      <w:r>
        <w:rPr>
          <w:rFonts w:cs="Times New Roman" w:ascii="Times New Roman" w:hAnsi="Times New Roman"/>
          <w:sz w:val="24"/>
          <w:szCs w:val="24"/>
        </w:rPr>
        <w:t xml:space="preserve">Ostatné bežné výdavky vo výške 96 04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08 950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vrátane réžie z bytov, ktoré sú rozpočtované v príjmovej časti rozpočtu vo výške 820 000 EUR a z  prostriedkov z fondu opráv v sume 2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4 323 750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Vyšší rozpočet na bežných výdavkov o cca. 10 % súvisí s nárastom platov zamestnancom vo verejnej správe (o 7 % od 1.1.2023 a o 10 % od 1.9.2023) a s nárastom úrokových sadzieb z prijatých bankov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31"/>
        <w:gridCol w:w="1167"/>
        <w:gridCol w:w="1168"/>
        <w:gridCol w:w="1167"/>
        <w:gridCol w:w="1381"/>
        <w:gridCol w:w="1689"/>
        <w:gridCol w:w="1622"/>
      </w:tblGrid>
      <w:tr>
        <w:trPr>
          <w:trHeight w:val="439" w:hRule="atLeast"/>
        </w:trPr>
        <w:tc>
          <w:tcPr>
            <w:tcW w:w="13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716 775</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80 998</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2 662</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323 75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987</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6 333</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45 862</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84 25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16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700</w:t>
            </w:r>
          </w:p>
        </w:tc>
      </w:tr>
      <w:tr>
        <w:trPr/>
        <w:tc>
          <w:tcPr>
            <w:tcW w:w="13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6 628</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665</w:t>
            </w:r>
          </w:p>
        </w:tc>
        <w:tc>
          <w:tcPr>
            <w:tcW w:w="16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800</w:t>
            </w:r>
          </w:p>
        </w:tc>
        <w:tc>
          <w:tcPr>
            <w:tcW w:w="162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8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584 25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791 7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947 8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23 rozpočtovať vo výške 2 252 000 EUR, čo je v porovnaní s rokom 2022 o 6,5 % viac.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Personálne výdavky rozpočtujeme na: </w:t>
      </w:r>
    </w:p>
    <w:p>
      <w:pPr>
        <w:pStyle w:val="Normal"/>
        <w:numPr>
          <w:ilvl w:val="0"/>
          <w:numId w:val="15"/>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2 000 100 EUR,</w:t>
      </w:r>
    </w:p>
    <w:p>
      <w:pPr>
        <w:pStyle w:val="Normal"/>
        <w:numPr>
          <w:ilvl w:val="0"/>
          <w:numId w:val="15"/>
        </w:numPr>
        <w:spacing w:lineRule="auto" w:line="240" w:before="0" w:after="0"/>
        <w:jc w:val="both"/>
        <w:rPr/>
      </w:pPr>
      <w:r>
        <w:rPr>
          <w:rFonts w:cs="Times New Roman" w:ascii="Times New Roman" w:hAnsi="Times New Roman"/>
          <w:sz w:val="24"/>
          <w:szCs w:val="24"/>
        </w:rPr>
        <w:t>doplnkové dôchodkové poistenie vo výške 18 000 EUR,</w:t>
      </w:r>
    </w:p>
    <w:p>
      <w:pPr>
        <w:pStyle w:val="Normal"/>
        <w:numPr>
          <w:ilvl w:val="0"/>
          <w:numId w:val="15"/>
        </w:numPr>
        <w:spacing w:lineRule="auto" w:line="240" w:before="0" w:after="0"/>
        <w:jc w:val="both"/>
        <w:rPr/>
      </w:pPr>
      <w:r>
        <w:rPr>
          <w:rFonts w:cs="Times New Roman" w:ascii="Times New Roman" w:hAnsi="Times New Roman"/>
          <w:sz w:val="24"/>
          <w:szCs w:val="24"/>
        </w:rPr>
        <w:t>stravovanie zamestnancov vo výške 57 000 EUR,</w:t>
      </w:r>
    </w:p>
    <w:p>
      <w:pPr>
        <w:pStyle w:val="Normal"/>
        <w:numPr>
          <w:ilvl w:val="0"/>
          <w:numId w:val="15"/>
        </w:numPr>
        <w:spacing w:lineRule="auto" w:line="240" w:before="0" w:after="0"/>
        <w:jc w:val="both"/>
        <w:rPr/>
      </w:pPr>
      <w:r>
        <w:rPr>
          <w:rFonts w:cs="Times New Roman" w:ascii="Times New Roman" w:hAnsi="Times New Roman"/>
          <w:sz w:val="24"/>
          <w:szCs w:val="24"/>
        </w:rPr>
        <w:t>tvorbu sociálneho fondu vo výške 32 000 EU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90 000 EUR,</w:t>
      </w:r>
    </w:p>
    <w:p>
      <w:pPr>
        <w:pStyle w:val="Normal"/>
        <w:numPr>
          <w:ilvl w:val="0"/>
          <w:numId w:val="15"/>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48 500 EUR,</w:t>
      </w:r>
    </w:p>
    <w:p>
      <w:pPr>
        <w:pStyle w:val="Normal"/>
        <w:numPr>
          <w:ilvl w:val="0"/>
          <w:numId w:val="15"/>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6 4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50 25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52 5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3 200 EUR, </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a na pitnú vodu vo výške 13 9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8 7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4 0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4 550 EUR,</w:t>
      </w:r>
    </w:p>
    <w:p>
      <w:pPr>
        <w:pStyle w:val="Normal"/>
        <w:numPr>
          <w:ilvl w:val="0"/>
          <w:numId w:val="11"/>
        </w:numPr>
        <w:spacing w:lineRule="auto" w:line="240" w:before="0" w:after="0"/>
        <w:ind w:left="0" w:firstLine="284"/>
        <w:jc w:val="both"/>
        <w:rPr>
          <w:rFonts w:ascii="Times New Roman" w:hAnsi="Times New Roman" w:cs="Times New Roman"/>
          <w:color w:val="FF0000"/>
          <w:sz w:val="24"/>
          <w:szCs w:val="24"/>
        </w:rPr>
      </w:pPr>
      <w:r>
        <w:rPr>
          <w:rFonts w:cs="Times New Roman" w:ascii="Times New Roman" w:hAnsi="Times New Roman"/>
          <w:sz w:val="24"/>
          <w:szCs w:val="24"/>
        </w:rPr>
        <w:t>externý manažment a personálne výdavky pri realizovaní Nórskych fondov v sume      12 0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externý manažment  a publicita projektu SMART je rozpočtovaná v sume             11 4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2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791 700 EUR. Sumu 20 000 EUR rozpočtujeme ako spoluúčasť na financovanie projektov na základe aktuálnych výziev v roku 2023. Kapitálový výdavky vo výške 771 700 EUR sú rozpočtované na projekt SMART, ktorý je z časti 611 040 EUR financovaný z grantu.</w:t>
      </w:r>
      <w:r>
        <w:rPr>
          <w:rFonts w:cs="Nudista;Times New Roman" w:ascii="Nudista;Times New Roman" w:hAnsi="Nudista;Times New Roman"/>
        </w:rPr>
        <w:t xml:space="preserve"> </w:t>
      </w:r>
      <w:r>
        <w:rPr>
          <w:rFonts w:cs="Times New Roman" w:ascii="Times New Roman" w:hAnsi="Times New Roman"/>
          <w:sz w:val="24"/>
          <w:szCs w:val="24"/>
        </w:rPr>
        <w:t>Architektúra celého projektu pozostáva z :</w:t>
      </w:r>
    </w:p>
    <w:p>
      <w:pPr>
        <w:pStyle w:val="Heading3"/>
        <w:keepNext w:val="false"/>
        <w:numPr>
          <w:ilvl w:val="0"/>
          <w:numId w:val="5"/>
        </w:numPr>
        <w:jc w:val="both"/>
        <w:rPr/>
      </w:pPr>
      <w:r>
        <w:rPr>
          <w:rFonts w:eastAsia="Times New Roman"/>
          <w:b w:val="false"/>
          <w:sz w:val="24"/>
          <w:szCs w:val="24"/>
          <w:u w:val="none"/>
        </w:rPr>
        <w:t>hardvéru (výkonný server s dátovým úložiskom, senzory, senzorové stanice, LED displeje, kamery, infraštruktúra pripojenia periférií, infraštruktúra dohľadového centra);</w:t>
      </w:r>
    </w:p>
    <w:p>
      <w:pPr>
        <w:pStyle w:val="Heading3"/>
        <w:keepNext w:val="false"/>
        <w:numPr>
          <w:ilvl w:val="0"/>
          <w:numId w:val="5"/>
        </w:numPr>
        <w:jc w:val="both"/>
        <w:rPr/>
      </w:pPr>
      <w:r>
        <w:rPr>
          <w:rFonts w:eastAsia="Times New Roman"/>
          <w:b w:val="false"/>
          <w:sz w:val="24"/>
          <w:szCs w:val="24"/>
          <w:u w:val="none"/>
        </w:rPr>
        <w:t>licencií na softvér (softvér tretích strán);</w:t>
      </w:r>
    </w:p>
    <w:p>
      <w:pPr>
        <w:pStyle w:val="Heading3"/>
        <w:keepNext w:val="false"/>
        <w:numPr>
          <w:ilvl w:val="0"/>
          <w:numId w:val="5"/>
        </w:numPr>
        <w:spacing w:before="0" w:after="120"/>
        <w:ind w:left="1077" w:hanging="357"/>
        <w:jc w:val="both"/>
        <w:rPr/>
      </w:pPr>
      <w:r>
        <w:rPr>
          <w:rFonts w:eastAsia="Times New Roman"/>
          <w:b w:val="false"/>
          <w:sz w:val="24"/>
          <w:szCs w:val="24"/>
          <w:u w:val="none"/>
        </w:rPr>
        <w:t>programovania (programovanie umelej inteligencie – algoritmov, programovanie systému fungovania IoT platformy a jednotlivých modulov).</w:t>
      </w:r>
    </w:p>
    <w:p>
      <w:pPr>
        <w:pStyle w:val="Normal"/>
        <w:spacing w:lineRule="auto" w:line="240" w:before="0" w:after="0"/>
        <w:jc w:val="both"/>
        <w:rPr>
          <w:rFonts w:ascii="Times New Roman" w:hAnsi="Times New Roman" w:eastAsia="Times New Roman" w:cs="Times New Roman"/>
          <w:b/>
          <w:b/>
          <w:sz w:val="24"/>
          <w:szCs w:val="24"/>
          <w:u w:val="none"/>
        </w:rPr>
      </w:pPr>
      <w:r>
        <w:rPr>
          <w:rFonts w:eastAsia="Times New Roman" w:cs="Times New Roman" w:ascii="Times New Roman" w:hAnsi="Times New Roman"/>
          <w:b/>
          <w:sz w:val="24"/>
          <w:szCs w:val="24"/>
          <w:u w:val="non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rdvér je špecifikovaný nasledovne: </w:t>
      </w:r>
    </w:p>
    <w:p>
      <w:pPr>
        <w:pStyle w:val="Heading3"/>
        <w:keepNext w:val="false"/>
        <w:numPr>
          <w:ilvl w:val="0"/>
          <w:numId w:val="5"/>
        </w:numPr>
        <w:jc w:val="both"/>
        <w:rPr/>
      </w:pPr>
      <w:r>
        <w:rPr>
          <w:rFonts w:eastAsia="Times New Roman"/>
          <w:b w:val="false"/>
          <w:sz w:val="24"/>
          <w:szCs w:val="24"/>
          <w:u w:val="none"/>
        </w:rPr>
        <w:t>manažment statickej dopravy - 367 ks parkovacích senzorov, z toho počet parkovacích miest určených pre osoby s ťažkým zdravotným postihnutím: 8;</w:t>
      </w:r>
    </w:p>
    <w:p>
      <w:pPr>
        <w:pStyle w:val="Heading3"/>
        <w:keepNext w:val="false"/>
        <w:numPr>
          <w:ilvl w:val="0"/>
          <w:numId w:val="5"/>
        </w:numPr>
        <w:jc w:val="both"/>
        <w:rPr/>
      </w:pPr>
      <w:r>
        <w:rPr>
          <w:rFonts w:eastAsia="Times New Roman"/>
          <w:b w:val="false"/>
          <w:sz w:val="24"/>
          <w:szCs w:val="24"/>
          <w:u w:val="none"/>
        </w:rPr>
        <w:t xml:space="preserve">lokálne environmentálne ukazovatele (hlučnosť, prašnosť, emisie znečisťujúcich látok a prvkov, teplota, vibrácie a pod.) - 8 (8 setov senzorových staníc);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zvýšenie úrovne bezpečnosti na verejných miestach (inteligentné kamerové systémy s analýzou obrazu, zvukov a pod.) – počet v tomto prípade vychádza kumulatívne z počtu kamier pre reguláciu dopravy a manažment statickej dopravy (kamerové systémy zabezpečia funkčnosti pre viaceré oblasti): 31 (9 ks dopravných kamier, 16 ks kamier na rozoznávanie tvárí a 6 ks otočných kamier);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182 000 EUR. Výdavky na úroky sa medziročne zvyšujú v dôsledku nárastu úrokových sadzieb a zvyšovania EURI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pre rok 2023 rozpočtované v celkovej  výške 947 800 EUR. Splátka istiny z reštrukturalizovaného úveru je rozpočtovaná vo výške 447 800 EUR.  Splátka istiny vo výške 500 000 EUR predstavuje splácanie kontokorentného úveru v prípade jeho čerpania do maximálnej možnej  schválenej výšky.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s>
        <w:spacing w:lineRule="auto" w:line="240" w:before="0" w:after="0"/>
        <w:ind w:left="23" w:hanging="23"/>
        <w:jc w:val="center"/>
        <w:rPr/>
      </w:pPr>
      <w:r>
        <w:rPr>
          <w:rFonts w:cs="Times New Roman" w:ascii="Times New Roman" w:hAnsi="Times New Roman"/>
          <w:b/>
          <w:bCs/>
          <w:color w:val="000000"/>
          <w:sz w:val="28"/>
          <w:szCs w:val="28"/>
          <w:lang w:eastAsia="cs-CZ"/>
        </w:rPr>
        <w:t>Ciele a merateľné</w:t>
      </w:r>
      <w:r>
        <w:rPr>
          <w:rFonts w:cs="Times New Roman" w:ascii="Times New Roman" w:hAnsi="Times New Roman"/>
          <w:b/>
          <w:bCs/>
          <w:color w:val="000000"/>
          <w:sz w:val="28"/>
          <w:szCs w:val="28"/>
          <w:lang w:val="en-US" w:eastAsia="cs-CZ"/>
        </w:rPr>
        <w:t xml:space="preserve"> ukazovatele</w:t>
      </w:r>
    </w:p>
    <w:p>
      <w:pPr>
        <w:pStyle w:val="Normal"/>
        <w:tabs>
          <w:tab w:val="clear" w:pos="708"/>
          <w:tab w:val="right" w:pos="7020" w:leader="none"/>
        </w:tabs>
        <w:spacing w:lineRule="auto" w:line="240" w:before="0" w:after="0"/>
        <w:jc w:val="both"/>
        <w:rPr>
          <w:rFonts w:ascii="Times New Roman" w:hAnsi="Times New Roman" w:cs="Times New Roman"/>
          <w:b/>
          <w:b/>
          <w:bCs/>
          <w:color w:val="000000"/>
          <w:sz w:val="28"/>
          <w:szCs w:val="28"/>
          <w:lang w:val="en-US" w:eastAsia="cs-CZ"/>
        </w:rPr>
      </w:pPr>
      <w:r>
        <w:rPr>
          <w:rFonts w:cs="Times New Roman" w:ascii="Times New Roman" w:hAnsi="Times New Roman"/>
          <w:b/>
          <w:bCs/>
          <w:color w:val="000000"/>
          <w:sz w:val="28"/>
          <w:szCs w:val="28"/>
          <w:lang w:val="en-US" w:eastAsia="cs-CZ"/>
        </w:rPr>
      </w:r>
    </w:p>
    <w:p>
      <w:pPr>
        <w:pStyle w:val="Normal"/>
        <w:tabs>
          <w:tab w:val="clear" w:pos="708"/>
          <w:tab w:val="right" w:pos="702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Ciele a merateľné ukazovatele mesta Šaľa na rok 2023 s výhľadom na roky 2024 a 2025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kern w:val="2"/>
          <w:sz w:val="24"/>
          <w:szCs w:val="24"/>
        </w:rPr>
        <w:t>Program 1: Plánovanie, manažment a kontrola</w:t>
      </w:r>
    </w:p>
    <w:p>
      <w:pPr>
        <w:pStyle w:val="Normal"/>
        <w:spacing w:lineRule="auto" w:line="240" w:before="0" w:after="120"/>
        <w:rPr/>
      </w:pPr>
      <w:r>
        <w:rPr>
          <w:b/>
          <w:i/>
          <w:sz w:val="24"/>
          <w:szCs w:val="24"/>
        </w:rPr>
        <w:t>Zámer:</w:t>
      </w:r>
      <w:r>
        <w:rPr>
          <w:i/>
          <w:sz w:val="24"/>
          <w:szCs w:val="24"/>
        </w:rPr>
        <w:t xml:space="preserve"> Trval</w:t>
      </w:r>
      <w:r>
        <w:rPr/>
        <w:t>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strategický rozvoj mesta</w:t>
            </w:r>
          </w:p>
          <w:p>
            <w:pPr>
              <w:pStyle w:val="Normal"/>
              <w:spacing w:lineRule="auto" w:line="240" w:before="0" w:after="0"/>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pPr>
      <w:r>
        <w:rPr>
          <w:b/>
          <w:i/>
          <w:sz w:val="24"/>
          <w:szCs w:val="24"/>
        </w:rPr>
        <w:t>Zámer</w:t>
      </w:r>
      <w:r>
        <w:rPr>
          <w:i/>
          <w:sz w:val="24"/>
          <w:szCs w:val="24"/>
        </w:rPr>
        <w:t>: Pozitívny imidž mesta doma i v zahrani</w:t>
      </w:r>
      <w:r>
        <w:rPr/>
        <w:t>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8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10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t xml:space="preserve"> Maximálne efektívna sa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2"/>
        <w:gridCol w:w="3582"/>
        <w:gridCol w:w="690"/>
        <w:gridCol w:w="694"/>
        <w:gridCol w:w="69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30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30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p>
      <w:pPr>
        <w:pStyle w:val="Normal"/>
        <w:spacing w:lineRule="auto" w:line="240" w:before="0" w:after="120"/>
        <w:rPr>
          <w:i/>
          <w:i/>
          <w:sz w:val="24"/>
          <w:szCs w:val="24"/>
        </w:rPr>
      </w:pPr>
      <w:r>
        <w:rPr>
          <w:b/>
          <w:i/>
          <w:sz w:val="24"/>
          <w:szCs w:val="24"/>
        </w:rPr>
        <w:t>Zámer:</w:t>
      </w:r>
      <w:r>
        <w:rPr>
          <w:i/>
          <w:sz w:val="24"/>
          <w:szCs w:val="24"/>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9: Vzdelávanie</w:t>
      </w:r>
    </w:p>
    <w:p>
      <w:pPr>
        <w:pStyle w:val="Normal"/>
        <w:spacing w:lineRule="auto" w:line="240" w:before="0" w:after="120"/>
        <w:jc w:val="both"/>
        <w:rPr/>
      </w:pPr>
      <w:r>
        <w:rPr>
          <w:b/>
          <w:i/>
          <w:sz w:val="24"/>
          <w:szCs w:val="24"/>
        </w:rPr>
        <w:t>Zámer:</w:t>
      </w:r>
      <w:r>
        <w:rPr>
          <w:i/>
          <w:sz w:val="24"/>
          <w:szCs w:val="24"/>
        </w:rPr>
        <w:t xml:space="preserve"> Inovatívny a efektívny výchovno-vzde</w:t>
      </w:r>
      <w:r>
        <w:rPr/>
        <w:t>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9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pPr>
      <w:r>
        <w:rPr>
          <w:b/>
          <w:i/>
          <w:sz w:val="24"/>
          <w:szCs w:val="24"/>
        </w:rPr>
        <w:t>Zámer:</w:t>
      </w:r>
      <w:r>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11: Kultúra</w:t>
      </w:r>
    </w:p>
    <w:p>
      <w:pPr>
        <w:pStyle w:val="Normal"/>
        <w:spacing w:lineRule="auto" w:line="240" w:before="0" w:after="120"/>
        <w:jc w:val="both"/>
        <w:rPr/>
      </w:pPr>
      <w:r>
        <w:rPr>
          <w:b/>
          <w:i/>
          <w:sz w:val="24"/>
          <w:szCs w:val="24"/>
        </w:rPr>
        <w:t>Zámer:</w:t>
      </w:r>
      <w:r>
        <w:rPr>
          <w:i/>
          <w:sz w:val="24"/>
          <w:szCs w:val="24"/>
        </w:rPr>
        <w:t xml:space="preserve"> Bohatá a vyvážená </w:t>
      </w:r>
      <w:r>
        <w:rPr/>
        <w:t>kultúra pre všetkých</w:t>
      </w:r>
    </w:p>
    <w:tbl>
      <w:tblPr>
        <w:tblW w:w="5000" w:type="pct"/>
        <w:jc w:val="left"/>
        <w:tblInd w:w="-118" w:type="dxa"/>
        <w:tblLayout w:type="fixed"/>
        <w:tblCellMar>
          <w:top w:w="0" w:type="dxa"/>
          <w:left w:w="108" w:type="dxa"/>
          <w:bottom w:w="0" w:type="dxa"/>
          <w:right w:w="108" w:type="dxa"/>
        </w:tblCellMar>
      </w:tblPr>
      <w:tblGrid>
        <w:gridCol w:w="3167"/>
        <w:gridCol w:w="3337"/>
        <w:gridCol w:w="856"/>
        <w:gridCol w:w="857"/>
        <w:gridCol w:w="855"/>
      </w:tblGrid>
      <w:tr>
        <w:trPr/>
        <w:tc>
          <w:tcPr>
            <w:tcW w:w="3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5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vybudovanie chodníkov pre prístup k hrob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pPr>
      <w:r>
        <w:rPr>
          <w:b/>
          <w:i/>
          <w:sz w:val="24"/>
          <w:szCs w:val="24"/>
        </w:rPr>
        <w:t xml:space="preserve">Zámer: </w:t>
      </w:r>
      <w:r>
        <w:rPr/>
        <w:t>Mes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i/>
          <w:i/>
          <w:sz w:val="24"/>
          <w:szCs w:val="24"/>
        </w:rPr>
      </w:pPr>
      <w:r>
        <w:rPr>
          <w:b/>
          <w:i/>
          <w:sz w:val="24"/>
          <w:szCs w:val="24"/>
        </w:rPr>
        <w:t xml:space="preserve">Zámer: </w:t>
      </w:r>
      <w:r>
        <w:rPr>
          <w:i/>
          <w:sz w:val="24"/>
          <w:szCs w:val="24"/>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23" w:hanging="0"/>
        <w:rPr>
          <w:rFonts w:ascii="Times New Roman" w:hAnsi="Times New Roman" w:cs="Times New Roman"/>
          <w:bCs/>
          <w:sz w:val="24"/>
          <w:szCs w:val="24"/>
        </w:rPr>
      </w:pPr>
      <w:r>
        <w:rPr>
          <w:rFonts w:cs="Times New Roman"/>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udista">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numFmt w:val="bullet"/>
      <w:lvlText w:val="-"/>
      <w:lvlJc w:val="left"/>
      <w:pPr>
        <w:tabs>
          <w:tab w:val="num" w:pos="0"/>
        </w:tabs>
        <w:ind w:left="1080" w:hanging="360"/>
      </w:pPr>
      <w:rPr>
        <w:rFonts w:ascii="Nudista" w:hAnsi="Nudista" w:cs="Nudista" w:hint="default"/>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23"/>
      <w:numFmt w:val="bullet"/>
      <w:lvlText w:val="-"/>
      <w:lvlJc w:val="left"/>
      <w:pPr>
        <w:tabs>
          <w:tab w:val="num" w:pos="0"/>
        </w:tabs>
        <w:ind w:left="786" w:hanging="360"/>
      </w:pPr>
      <w:rPr>
        <w:rFonts w:ascii="Arial" w:hAnsi="Arial" w:cs="Arial" w:hint="default"/>
      </w:rPr>
    </w:lvl>
  </w:abstractNum>
  <w:abstractNum w:abstractNumId="11">
    <w:lvl w:ilvl="0">
      <w:start w:val="1"/>
      <w:numFmt w:val="bullet"/>
      <w:lvlText w:val=""/>
      <w:lvlJc w:val="left"/>
      <w:pPr>
        <w:tabs>
          <w:tab w:val="num" w:pos="708"/>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val="false"/>
        <w:szCs w:val="24"/>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Nudista;Times New Roman" w:hAnsi="Nudist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Calibri"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character" w:styleId="OdsekzoznamuChar">
    <w:name w:val="Odsek zoznamu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bohacova</cp:lastModifiedBy>
  <cp:lastPrinted>2022-12-05T17:12:00Z</cp:lastPrinted>
  <dcterms:modified xsi:type="dcterms:W3CDTF">2022-12-05T16:12:00Z</dcterms:modified>
  <cp:revision>593</cp:revision>
  <dc:subject/>
  <dc:title>M E S T O   Š A Ľ A  -  Mestský úrad</dc:title>
</cp:coreProperties>
</file>