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sz w:val="24"/>
          <w:szCs w:val="24"/>
        </w:rPr>
        <w:t>Materiál číslo F 2/9/2022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 xml:space="preserve">Zmluva o dielo č. 850/2022 v znení dodatku č. 1 (934/2022) na poskytnutie služieb v rámci projektu „Výsadba zelene“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sz w:val="24"/>
          <w:u w:val="single"/>
        </w:rPr>
        <w:t>Návrh na uzneseni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Zmluvu o dielo č. 850/2022 v znení dodatku č. 1 (934/2022) na poskytnutie služieb </w:t>
        <w:br/>
        <w:t>v rámci projektu „Výsadba zelene“,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/>
      </w:pPr>
      <w:r>
        <w:rPr>
          <w:szCs w:val="24"/>
        </w:rPr>
        <w:t>výsledok verejného obstarávania – zákazka s nízkou hodnotou „</w:t>
      </w:r>
      <w:r>
        <w:rPr>
          <w:bCs/>
          <w:szCs w:val="24"/>
        </w:rPr>
        <w:t>Výsadba zelene“,</w:t>
      </w:r>
    </w:p>
    <w:p>
      <w:pPr>
        <w:pStyle w:val="TextBody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Zmluvu o dielo č. 850/2022 v znení dodatku č. 1 (934/2022) uzatvorenú </w:t>
      </w:r>
      <w:r>
        <w:rPr>
          <w:szCs w:val="24"/>
        </w:rPr>
        <w:t xml:space="preserve">v zmysle </w:t>
        <w:br/>
        <w:t xml:space="preserve">§ 236 a nasl. zákona č. 513/1991 Zb. Obchodného zákonníka v znení neskorších predpisov </w:t>
      </w:r>
      <w:r>
        <w:rPr>
          <w:bCs/>
          <w:szCs w:val="24"/>
        </w:rPr>
        <w:t>na poskytnutie služieb v rámci projektu „Výsadba zelene“ s dodávateľom GreenDream s. r. o., Odborárov 34A, 945 01  Komárno, IČO:</w:t>
      </w:r>
      <w:r>
        <w:rPr>
          <w:szCs w:val="24"/>
        </w:rPr>
        <w:t xml:space="preserve"> </w:t>
      </w:r>
      <w:r>
        <w:rPr>
          <w:bCs/>
          <w:szCs w:val="24"/>
        </w:rPr>
        <w:t>47 958 383.</w:t>
      </w:r>
    </w:p>
    <w:p>
      <w:pPr>
        <w:pStyle w:val="TextBody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a:</w:t>
        <w:tab/>
        <w:tab/>
        <w:tab/>
        <w:tab/>
        <w:tab/>
        <w:tab/>
        <w:tab/>
        <w:t xml:space="preserve">      Predkladá: </w:t>
      </w:r>
    </w:p>
    <w:p>
      <w:pPr>
        <w:pStyle w:val="TextBody"/>
        <w:rPr>
          <w:szCs w:val="24"/>
        </w:rPr>
      </w:pPr>
      <w:r>
        <w:rPr>
          <w:szCs w:val="24"/>
        </w:rPr>
        <w:t>Ing. Eliška Vargová v. r.</w:t>
        <w:tab/>
        <w:t xml:space="preserve">                                                     Ing. Eliška Vargová v. r.</w:t>
      </w:r>
    </w:p>
    <w:p>
      <w:pPr>
        <w:pStyle w:val="TextBody"/>
        <w:rPr>
          <w:szCs w:val="24"/>
        </w:rPr>
      </w:pPr>
      <w:r>
        <w:rPr>
          <w:szCs w:val="24"/>
        </w:rPr>
        <w:t>referentka RRSaŠF                                                                     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edložené mestskému zastupiteľstvu 15. decembra 2022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: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4/2014 – IX. dňa 26. júna 2014 MsZ prerokováva zmluvné kontrakty (zákazky na dodanie tovaru, služieb a stavebných prác) v zmysle zákona</w:t>
      </w:r>
      <w:r>
        <w:rPr>
          <w:color w:val="333333"/>
          <w:sz w:val="21"/>
          <w:szCs w:val="21"/>
          <w:shd w:fill="FFFFFF" w:val="clear"/>
        </w:rPr>
        <w:t xml:space="preserve">                    </w:t>
      </w:r>
      <w:r>
        <w:rPr/>
        <w:t>č. 343/2015 Z. z  o verejnom obstarávaní v znení neskorších predpisov</w:t>
      </w:r>
    </w:p>
    <w:p>
      <w:pPr>
        <w:pStyle w:val="Normlnywebov"/>
        <w:spacing w:before="0" w:after="0"/>
        <w:jc w:val="both"/>
        <w:rPr/>
      </w:pPr>
      <w:r>
        <w:rPr/>
        <w:t>-        nad 10 000 EUR pre dodávky tovarov a služieb,</w:t>
      </w:r>
    </w:p>
    <w:p>
      <w:pPr>
        <w:pStyle w:val="Normlnywebov"/>
        <w:spacing w:before="0" w:after="0"/>
        <w:jc w:val="both"/>
        <w:rPr/>
      </w:pPr>
      <w:r>
        <w:rPr/>
        <w:t>-        nad 20 000 EUR pre dodávky stavebných prác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Cs w:val="24"/>
        </w:rPr>
        <w:t xml:space="preserve">výsledok verejného obstarávania – zákazka s nízkou hodnotou na poskytnutie služieb </w:t>
      </w:r>
      <w:r>
        <w:rPr>
          <w:szCs w:val="24"/>
        </w:rPr>
        <w:t>„</w:t>
      </w:r>
      <w:r>
        <w:rPr>
          <w:bCs/>
          <w:szCs w:val="24"/>
        </w:rPr>
        <w:t>Výsadba zelene“, a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color w:val="FF0000"/>
          <w:szCs w:val="24"/>
        </w:rPr>
      </w:pPr>
      <w:r>
        <w:rPr>
          <w:bCs/>
          <w:szCs w:val="24"/>
        </w:rPr>
        <w:t>Zmluvu o dielo č. 850/2022 na výsadbu zelene v rámci projektu „Výsadba zelene“ Spolufinancovaného z Environmentálneho fondu.</w:t>
      </w:r>
    </w:p>
    <w:p>
      <w:pPr>
        <w:pStyle w:val="TextBody"/>
        <w:spacing w:before="0" w:after="0"/>
        <w:ind w:left="360" w:hanging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>: 37812,42 EUR bez DPH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0" w:name="_Hlk67038603"/>
      <w:bookmarkEnd w:id="0"/>
      <w:r>
        <w:rPr>
          <w:sz w:val="24"/>
          <w:szCs w:val="24"/>
        </w:rPr>
        <w:t>Hlavný kód CPV:</w:t>
        <w:tab/>
        <w:t xml:space="preserve"> 77310000-6  - Výsadba a údržba zelených plô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bookmarkStart w:id="1" w:name="_Hlk67038603"/>
      <w:bookmarkEnd w:id="1"/>
      <w:r>
        <w:rPr>
          <w:sz w:val="24"/>
          <w:szCs w:val="24"/>
        </w:rPr>
        <w:t xml:space="preserve">Predmetom zákazky bola výsadba 62 ks listnatých stromov, výsadba 8 ks ihličnatých stromov, t. j. spolu 70 ks stromov a 396 ks krov a živých plotov podľa výkresovej dokumentácie Mgr. art. Ondrej Pleidel, Jarmočná 1994/17, 927 01 Šaľa, vypracovali: Ing. arch. Imrich Pleidel, a. a., Mgr. art. Ondrej Pleidel, Ing. Miroslava Benčíková. Celková plocha riešeného územia je 7869 m2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znesením č. 1/2022 – VIII. - </w:t>
      </w:r>
      <w:r>
        <w:rPr>
          <w:sz w:val="24"/>
          <w:szCs w:val="24"/>
        </w:rPr>
        <w:t> zo dňa 3. februára 2022 Mestské zastupiteľstvo v Šali schválilo plán verejného obstarávania na rok 2022, v ktorom bola aj táto zákazka ( pod č. 17)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zva na predkladanie ponúk bola zverejnená vestníku verejného obstarávania č. 206/2022 zo dňa  22.9.2022 pod značkou 41406-WNS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Lehota na predloženie ponúk bola do 30.9.2022 do 10.00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znam subjektov, ktorí predložili ponuky v lehote na predkladanie ponúk a ich návrhy na plnenie kritérií: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y uchádzačov na plnenie kritérií v EUR vrátane DPH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189"/>
        <w:gridCol w:w="1883"/>
      </w:tblGrid>
      <w:tr>
        <w:trPr>
          <w:trHeight w:val="575" w:hRule="atLeast"/>
        </w:trPr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Názov a sídlo uchádzača: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Celková cena za predmet zákazky v EUR vrátane DPH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 xml:space="preserve">Porad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  <w:t>uchádzačov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GreenDream s.r.o., Odborárov 34A, 94501  Komárno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40.724,3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1.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DRYADA garden, s.r.o., Oravské Veselé 379, 02962 Oravské Veselé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65.741,2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eastAsia="sk-SK"/>
              </w:rPr>
            </w:pPr>
            <w:r>
              <w:rPr>
                <w:sz w:val="24"/>
                <w:szCs w:val="24"/>
                <w:vertAlign w:val="superscript"/>
                <w:lang w:eastAsia="sk-SK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2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lková cena uvedená v EUR vrátane DPH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Víťazný uchádzač: </w:t>
      </w:r>
      <w:r>
        <w:rPr>
          <w:bCs/>
          <w:sz w:val="24"/>
          <w:szCs w:val="24"/>
        </w:rPr>
        <w:t>GreenDream s. r. o., Odborárov 34A, 94501  Komárno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contextualSpacing/>
        <w:jc w:val="both"/>
        <w:rPr>
          <w:color w:val="000000"/>
          <w:szCs w:val="24"/>
        </w:rPr>
      </w:pPr>
      <w:r>
        <w:rPr>
          <w:rFonts w:eastAsia="Calibri"/>
          <w:b/>
          <w:szCs w:val="24"/>
        </w:rPr>
        <w:t xml:space="preserve">Víťazný uchádzač: </w:t>
      </w:r>
      <w:r>
        <w:rPr>
          <w:bCs/>
          <w:szCs w:val="24"/>
        </w:rPr>
        <w:t>GreenDream s. r. o., Odborárov 34A, 94501  Komárno, IČO:</w:t>
      </w:r>
      <w:r>
        <w:rPr/>
        <w:t xml:space="preserve"> </w:t>
      </w:r>
      <w:r>
        <w:rPr>
          <w:bCs/>
          <w:szCs w:val="24"/>
        </w:rPr>
        <w:t>47 958 38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luva o dielo č. 850/2022 bola podpísaná dňa 18.10.2022 a dňa 19.10.2022 zverejnená v centrálnom registri zmlúv:</w:t>
      </w:r>
      <w:r>
        <w:rPr/>
        <w:t xml:space="preserve"> </w:t>
      </w:r>
      <w:hyperlink r:id="rId2">
        <w:r>
          <w:rPr>
            <w:rStyle w:val="InternetLink"/>
          </w:rPr>
          <w:t>https://crz.gov.sk/zmluva/7010496/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okumentácia k príprave zmluvy o poskytnutí podpory formou dotácie z Environmentálneho fondu bola spolu s uzatvorenou zmluvou predložená dňa 20.10.2022 na Environmentálny fond. Následne Environmentálny fond požadoval opraviť textáciu zmluvy, nakoľko liesku obyčajnú považuje nie za strom ale ker, hoci zaradenie medzi stromy bolo v súlade so žiadosťou aj textovou častou projektovej dokumentácie. Z uvedeného dôvodu bolo nutné uzatvoriť dodatok č. 1 (naše č. 934/2022) k zmluve o dielo č. 850/2022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odatok č 1 bol podpísaný dňa 24.11.2022 a zverejnený v CRZ dňa 25.11.2022 na linku: </w:t>
      </w:r>
      <w:hyperlink r:id="rId3">
        <w:r>
          <w:rPr>
            <w:rStyle w:val="InternetLink"/>
            <w:sz w:val="24"/>
            <w:szCs w:val="24"/>
          </w:rPr>
          <w:t>https://crz.gov.sk/zmluva/7152917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luva č. E4005 08U02 o poskytnutí podpory z Environmentálneho fondu formou dotácie bola podpísaná dňa 28.11.2022 a zverejnená v CRZ 29.11.2022 na linku: </w:t>
      </w:r>
      <w:hyperlink r:id="rId4">
        <w:r>
          <w:rPr>
            <w:rStyle w:val="InternetLink"/>
            <w:sz w:val="24"/>
            <w:szCs w:val="24"/>
          </w:rPr>
          <w:t>https://crz.gov.sk/zmluva/7169088/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ej dotácie bola v zmysle rozhodnutia o schválení dotácie  vo výške 53332 EUR. Avšak zároveň Environmentálny fond neuznal dreviny,  ktoré boli v súlade  so špecifikáciou činnosti podpory z Environmentálneho fondu na rok 2022, kde mali byť stromy a kry v  súlade s legislatívou týkajúcou sa nepôvodných inváznych druhov. Navrhované dreviny boli v súlade s touto legislatívou, avšak hodnotenie vykonal fond požadovaním len domácich druhov, a preto neuznal niektoré dreviny a kry napr.  čerešňa japonská a hruška okrasná, tavoľník popolavý, drieň biely, bršlen krídelnatý, dráč thunbergov, skalník rozprestretý. Preto tieto neboli predmetom obstarávani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ácia z verejného obstarávania po podpise zmluvy bola predložená na kontrolu ex-post po zrealizovaní celého projektu dňa 30.11. 2022 spolu s dokladmi k čerpaniu dotác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Financovanie: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Celkové výdavky: 40724,38 EUR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>z toho neoprávnené: 461,02 EUR (plošná úprava terénu)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</w:t>
      </w:r>
      <w:r>
        <w:rPr>
          <w:sz w:val="24"/>
          <w:szCs w:val="24"/>
          <w:lang w:eastAsia="sk-SK"/>
        </w:rPr>
        <w:t xml:space="preserve">oprávnené 40263,36 EUR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sk-SK"/>
        </w:rPr>
        <w:t xml:space="preserve">            </w:t>
      </w:r>
      <w:r>
        <w:rPr>
          <w:sz w:val="24"/>
          <w:szCs w:val="24"/>
          <w:lang w:eastAsia="sk-SK"/>
        </w:rPr>
        <w:t>v tom dotácia 38250,19 EUR,    (95%)</w:t>
      </w:r>
    </w:p>
    <w:p>
      <w:pPr>
        <w:pStyle w:val="Normal"/>
        <w:autoSpaceDE w:val="false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            </w:t>
      </w:r>
      <w:r>
        <w:rPr>
          <w:sz w:val="24"/>
          <w:szCs w:val="24"/>
          <w:lang w:eastAsia="sk-SK"/>
        </w:rPr>
        <w:t>vlastné zdroje 2013,17 EUR (5%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mluva o dielo  </w:t>
      </w:r>
      <w:r>
        <w:rPr>
          <w:bCs/>
          <w:sz w:val="24"/>
          <w:szCs w:val="24"/>
        </w:rPr>
        <w:t>č. 850/2022 aj dodatok č. 1 (934/2022) sú</w:t>
      </w:r>
      <w:r>
        <w:rPr>
          <w:sz w:val="24"/>
          <w:szCs w:val="24"/>
        </w:rPr>
        <w:t xml:space="preserve"> v súlade s platnými právnymi predpismi S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Zmluva o dielo č.</w:t>
      </w:r>
      <w:r>
        <w:rPr>
          <w:bCs/>
          <w:sz w:val="24"/>
          <w:szCs w:val="24"/>
        </w:rPr>
        <w:t xml:space="preserve"> 850/2022 </w:t>
      </w:r>
      <w:r>
        <w:rPr>
          <w:sz w:val="24"/>
          <w:szCs w:val="24"/>
        </w:rPr>
        <w:t>– sken</w:t>
      </w:r>
    </w:p>
    <w:p>
      <w:pPr>
        <w:pStyle w:val="Normal"/>
        <w:rPr/>
      </w:pPr>
      <w:r>
        <w:rPr>
          <w:sz w:val="24"/>
          <w:szCs w:val="24"/>
        </w:rPr>
        <w:t>03 Dodatok č. 1 (934/2022) k zmluve o dielo – s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horndale;Times New Roman" w:hAnsi="Thorndale;Times New Roman" w:eastAsia="HG Mincho Light J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horndale;Times New Roman" w:hAnsi="Thorndale;Times New Roman" w:eastAsia="HG Mincho Light J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Thorndale;Times New Roman" w:hAnsi="Thorndale;Times New Roman" w:eastAsia="HG Mincho Light J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ldtext">
    <w:name w:val="bold-text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z.gov.sk/zmluva/7010496/" TargetMode="External"/><Relationship Id="rId3" Type="http://schemas.openxmlformats.org/officeDocument/2006/relationships/hyperlink" Target="https://crz.gov.sk/zmluva/7152917/" TargetMode="External"/><Relationship Id="rId4" Type="http://schemas.openxmlformats.org/officeDocument/2006/relationships/hyperlink" Target="https://crz.gov.sk/zmluva/7169088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37:00Z</dcterms:created>
  <dc:creator>Ing. Anna Sedláková</dc:creator>
  <dc:description/>
  <cp:keywords/>
  <dc:language>en-US</dc:language>
  <cp:lastModifiedBy>bohacova</cp:lastModifiedBy>
  <cp:lastPrinted>2022-12-06T13:35:00Z</cp:lastPrinted>
  <dcterms:modified xsi:type="dcterms:W3CDTF">2022-12-06T12:35:00Z</dcterms:modified>
  <cp:revision>7</cp:revision>
  <dc:subject/>
  <dc:title>Vzor               M E S T O   Š A Ľ A   -  Mestský úrad (16)         Príloha č</dc:title>
</cp:coreProperties>
</file>