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á škola Ľudovíta Štúra, Pionierska 4, Šaľ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BOR HOSPODÁR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k 31.12.20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284" w:hanging="0"/>
        <w:jc w:val="left"/>
        <w:rPr>
          <w:sz w:val="24"/>
        </w:rPr>
      </w:pPr>
      <w:r>
        <w:rPr>
          <w:sz w:val="24"/>
        </w:rPr>
        <w:t xml:space="preserve">Názov organizácie:    Základná škola Ľudovíta Štúra, Pionierska 4, Šaľa   Hospodárska forma: organizácia s právnou subjektivitou </w:t>
      </w:r>
    </w:p>
    <w:p>
      <w:pPr>
        <w:pStyle w:val="Heading1"/>
        <w:ind w:left="284" w:hanging="0"/>
        <w:jc w:val="left"/>
        <w:rPr/>
      </w:pPr>
      <w:r>
        <w:rPr>
          <w:sz w:val="24"/>
        </w:rPr>
        <w:t xml:space="preserve">                                     – </w:t>
      </w:r>
      <w:r>
        <w:rPr>
          <w:sz w:val="24"/>
        </w:rPr>
        <w:t>rozpočtová  organizácia</w:t>
      </w:r>
    </w:p>
    <w:p>
      <w:pPr>
        <w:pStyle w:val="Normal"/>
        <w:ind w:left="284" w:hanging="0"/>
        <w:rPr/>
      </w:pPr>
      <w:r>
        <w:rPr>
          <w:b/>
        </w:rPr>
        <w:t xml:space="preserve">Dátum zriadenia:       </w:t>
      </w:r>
      <w:r>
        <w:rPr/>
        <w:t>1. 4. 2002</w:t>
      </w:r>
    </w:p>
    <w:p>
      <w:pPr>
        <w:pStyle w:val="Heading1"/>
        <w:ind w:left="284" w:hanging="0"/>
        <w:jc w:val="left"/>
        <w:rPr/>
      </w:pPr>
      <w:r>
        <w:rPr>
          <w:sz w:val="24"/>
        </w:rPr>
        <w:t>Zriaďovateľ:</w:t>
      </w:r>
      <w:r>
        <w:rPr/>
        <w:t xml:space="preserve">            </w:t>
      </w:r>
      <w:r>
        <w:rPr>
          <w:b w:val="false"/>
          <w:sz w:val="24"/>
        </w:rPr>
        <w:t>Mesto  Šaľa</w:t>
      </w:r>
    </w:p>
    <w:p>
      <w:pPr>
        <w:pStyle w:val="Normal"/>
        <w:ind w:left="284" w:hanging="0"/>
        <w:rPr/>
      </w:pPr>
      <w:r>
        <w:rPr>
          <w:b/>
        </w:rPr>
        <w:t>Riaditeľ:</w:t>
      </w:r>
      <w:r>
        <w:rPr/>
        <w:t xml:space="preserve">                      Mgr. Eva Aláčová</w:t>
      </w:r>
    </w:p>
    <w:p>
      <w:pPr>
        <w:pStyle w:val="Normal"/>
        <w:ind w:left="284" w:hanging="0"/>
        <w:rPr/>
      </w:pPr>
      <w:r>
        <w:rPr>
          <w:b/>
        </w:rPr>
        <w:t>IČO:</w:t>
      </w:r>
      <w:r>
        <w:rPr/>
        <w:t xml:space="preserve">                             37863622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 xml:space="preserve">Počet zamestnancov </w:t>
      </w:r>
      <w:r>
        <w:rPr/>
        <w:t xml:space="preserve">-  pedagogických: </w:t>
      </w:r>
      <w:r>
        <w:rPr>
          <w:color w:val="FF0000"/>
        </w:rPr>
        <w:t xml:space="preserve">                        </w:t>
      </w:r>
      <w:r>
        <w:rPr>
          <w:color w:val="000000"/>
        </w:rPr>
        <w:t xml:space="preserve">37 </w:t>
      </w:r>
      <w:r>
        <w:rPr/>
        <w:t xml:space="preserve">      </w:t>
      </w:r>
    </w:p>
    <w:p>
      <w:pPr>
        <w:pStyle w:val="Normal"/>
        <w:ind w:left="284" w:hanging="0"/>
        <w:rPr/>
      </w:pPr>
      <w:r>
        <w:rPr/>
        <w:t>/fyzický stav/                z toho:   riaditeľ školy:</w:t>
        <w:tab/>
        <w:t xml:space="preserve">             1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</w:t>
      </w:r>
      <w:r>
        <w:rPr/>
        <w:t>v školskom klube detí:  3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</w:t>
      </w:r>
      <w:r>
        <w:rPr/>
        <w:t>asistent učiteľa (KŠÚ)   1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</w:t>
      </w:r>
      <w:r>
        <w:rPr/>
        <w:t>asistent + šk.pedag.        5 (z projektu)</w:t>
      </w:r>
    </w:p>
    <w:p>
      <w:pPr>
        <w:pStyle w:val="Normal"/>
        <w:ind w:left="284" w:hanging="0"/>
        <w:rPr/>
      </w:pPr>
      <w:r>
        <w:rPr/>
        <w:t xml:space="preserve">                                    </w:t>
      </w:r>
      <w:r>
        <w:rPr/>
        <w:t>-  nepedagogických:                     14</w:t>
      </w:r>
    </w:p>
    <w:p>
      <w:pPr>
        <w:pStyle w:val="Heading1"/>
        <w:ind w:left="284" w:hanging="0"/>
        <w:jc w:val="left"/>
        <w:rPr>
          <w:b w:val="false"/>
          <w:b w:val="false"/>
          <w:sz w:val="24"/>
          <w:lang w:val="sk-SK"/>
        </w:rPr>
      </w:pPr>
      <w:r>
        <w:rPr/>
        <w:t xml:space="preserve">                               </w:t>
      </w: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 xml:space="preserve">z toho:  v školskej jedálni:         </w:t>
      </w:r>
      <w:r>
        <w:rPr>
          <w:b w:val="false"/>
          <w:sz w:val="24"/>
          <w:lang w:val="sk-SK"/>
        </w:rPr>
        <w:t>7</w:t>
      </w:r>
    </w:p>
    <w:p>
      <w:pPr>
        <w:pStyle w:val="Normal"/>
        <w:ind w:left="284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color w:val="000000"/>
          <w:highlight w:val="yellow"/>
        </w:rPr>
      </w:pPr>
      <w:r>
        <w:rPr/>
        <w:t xml:space="preserve">Počet tried/žiakov                          :     </w:t>
      </w:r>
      <w:r>
        <w:rPr>
          <w:color w:val="000000"/>
        </w:rPr>
        <w:t>20 / 361</w:t>
      </w:r>
    </w:p>
    <w:p>
      <w:pPr>
        <w:pStyle w:val="Normal"/>
        <w:ind w:left="284" w:hanging="0"/>
        <w:rPr/>
      </w:pPr>
      <w:r>
        <w:rPr/>
        <w:t>Počet oddelení ŠKD /počet žiakov:       3 /  89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t xml:space="preserve">                                                                           </w:t>
      </w:r>
    </w:p>
    <w:p>
      <w:pPr>
        <w:pStyle w:val="Heading1"/>
        <w:ind w:left="284" w:hanging="0"/>
        <w:jc w:val="left"/>
        <w:rPr/>
      </w:pPr>
      <w:r>
        <w:rPr>
          <w:sz w:val="24"/>
        </w:rPr>
        <w:t xml:space="preserve">Účtovná metóda </w:t>
      </w:r>
      <w:r>
        <w:rPr>
          <w:b w:val="false"/>
          <w:sz w:val="24"/>
        </w:rPr>
        <w:t>– podvojné účtovníctvo cez programové vybavenie IVES Košice.</w:t>
      </w:r>
    </w:p>
    <w:p>
      <w:pPr>
        <w:pStyle w:val="Heading1"/>
        <w:ind w:left="28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rPr/>
      </w:pPr>
      <w:r>
        <w:rPr>
          <w:b/>
          <w:i/>
          <w:sz w:val="28"/>
          <w:szCs w:val="28"/>
        </w:rPr>
        <w:t>Evidovaný majetok v správe účtovej  jednotky (v eurách):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61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69"/>
      </w:tblGrid>
      <w:tr>
        <w:trPr>
          <w:trHeight w:val="2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udovy, stavby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97 118,77 </w:t>
            </w:r>
          </w:p>
        </w:tc>
      </w:tr>
      <w:tr>
        <w:trPr>
          <w:trHeight w:val="2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troje, prístroje, zariadeni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75 194,56 </w:t>
            </w:r>
          </w:p>
        </w:tc>
      </w:tr>
      <w:tr>
        <w:trPr>
          <w:trHeight w:val="2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Dlhodobý hmotný majetok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sk-SK"/>
              </w:rPr>
              <w:t>94 132,83 </w:t>
            </w:r>
          </w:p>
        </w:tc>
      </w:tr>
      <w:tr>
        <w:trPr>
          <w:trHeight w:val="2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Hmotný majetok, UP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7 207,16 </w:t>
            </w:r>
          </w:p>
        </w:tc>
      </w:tr>
      <w:tr>
        <w:trPr>
          <w:trHeight w:val="30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ateriál OTE,knižnice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27 653,42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color w:val="FF0000"/>
          <w:sz w:val="28"/>
          <w:szCs w:val="28"/>
          <w:lang w:eastAsia="sk-SK"/>
        </w:rPr>
      </w:pPr>
      <w:r>
        <w:rPr>
          <w:b/>
          <w:bCs/>
          <w:i/>
          <w:iCs/>
          <w:color w:val="FF0000"/>
          <w:sz w:val="28"/>
          <w:szCs w:val="28"/>
          <w:lang w:eastAsia="sk-SK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  <w:t>Prijaté dotácie za účtovnú jednotku</w:t>
      </w:r>
    </w:p>
    <w:p>
      <w:pPr>
        <w:pStyle w:val="Normal"/>
        <w:ind w:left="284" w:hanging="0"/>
        <w:rPr>
          <w:b/>
          <w:b/>
          <w:bCs/>
          <w:i/>
          <w:i/>
          <w:iCs/>
          <w:color w:val="000000"/>
          <w:sz w:val="28"/>
          <w:szCs w:val="28"/>
          <w:lang w:eastAsia="sk-SK"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000500" cy="276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76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2"/>
                              <w:gridCol w:w="3668"/>
                              <w:gridCol w:w="180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Celkom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(v eurách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b/>
                                      <w:b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sk-SK"/>
                                    </w:rPr>
                                    <w:t>1 122 813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Prenesené kompetenci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sk-SK"/>
                                    </w:rPr>
                                    <w:t>901 92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z toho</w:t>
                                  </w:r>
                                </w:p>
                              </w:tc>
                              <w:tc>
                                <w:tcPr>
                                  <w:tcW w:w="3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normatív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846 17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osobitné dotácie *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36 56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cestovn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1 39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Dotácia strav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17 778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Školské potreb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16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Originálne kompetencie (PDFO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179 99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Vlastné príjmy –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celkom                27 505,9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r. 202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projekt r.202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12 820,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 364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projekt r. 20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8 32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  <w:t>Kapitálové výdav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  <w:t>Projekt POP asistenti + špec.ped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k-SK"/>
                                    </w:rPr>
                                    <w:t>13 391,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7.55pt;mso-wrap-distance-left:7.05pt;mso-wrap-distance-right:7.05pt;mso-wrap-distance-top:0pt;mso-wrap-distance-bottom:0pt;margin-top:0.05pt;mso-position-vertical-relative:text;margin-left:63pt;mso-position-horizontal-relative:text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2"/>
                        <w:gridCol w:w="3668"/>
                        <w:gridCol w:w="180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63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i/>
                                <w:i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Celkom </w:t>
                            </w:r>
                            <w:r>
                              <w:rPr>
                                <w:b/>
                                <w:i/>
                              </w:rPr>
                              <w:t>(v eurách):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sk-SK"/>
                              </w:rPr>
                              <w:t>1 122 813,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Prenesené kompetenci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lang w:eastAsia="sk-SK"/>
                              </w:rPr>
                              <w:t>901 920,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z toho</w:t>
                            </w:r>
                          </w:p>
                        </w:tc>
                        <w:tc>
                          <w:tcPr>
                            <w:tcW w:w="3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normatív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846 173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3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osobitné dotácie *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36 562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3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cestovné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1 390,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3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Dotácia strav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17 778,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3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Školské potreb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16,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Originálne kompetencie (PDFO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179 996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Vlastné príjmy –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celkom                27 505,98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r. 2021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projekt r.202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12 820,3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 364,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projekt r. 20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8 321,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k-SK"/>
                              </w:rPr>
                              <w:t>Kapitálové výdav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k-SK"/>
                              </w:rPr>
                              <w:t>Projekt POP asistenti + špec.ped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k-SK"/>
                              </w:rPr>
                              <w:t>13 391,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 </w:t>
      </w:r>
      <w:r>
        <w:rPr>
          <w:b/>
          <w:u w:val="single"/>
        </w:rPr>
        <w:t>Osobitné dotácie:</w:t>
      </w:r>
    </w:p>
    <w:p>
      <w:pPr>
        <w:pStyle w:val="Normal"/>
        <w:ind w:left="284" w:hanging="0"/>
        <w:rPr/>
      </w:pPr>
      <w:r>
        <w:rPr/>
        <w:t>Vzdelávacie poukazy:                 8 781,00 EUR</w:t>
      </w:r>
    </w:p>
    <w:p>
      <w:pPr>
        <w:pStyle w:val="Normal"/>
        <w:ind w:left="284" w:hanging="0"/>
        <w:rPr/>
      </w:pPr>
      <w:r>
        <w:rPr/>
        <w:t>Odchodné:                                   2 733,00 EUR</w:t>
      </w:r>
    </w:p>
    <w:p>
      <w:pPr>
        <w:pStyle w:val="Normal"/>
        <w:ind w:left="284" w:hanging="0"/>
        <w:rPr/>
      </w:pPr>
      <w:r>
        <w:rPr/>
        <w:t>Dotácia soc. znevýhodnené prostredie  (SZP)      :       150,00 EUR</w:t>
      </w:r>
    </w:p>
    <w:p>
      <w:pPr>
        <w:pStyle w:val="Normal"/>
        <w:ind w:left="284" w:hanging="0"/>
        <w:rPr/>
      </w:pPr>
      <w:r>
        <w:rPr/>
        <w:t>Dotácia učebnice                                                  :     6 821,00 EUR</w:t>
      </w:r>
    </w:p>
    <w:p>
      <w:pPr>
        <w:pStyle w:val="Normal"/>
        <w:ind w:left="284" w:hanging="0"/>
        <w:rPr/>
      </w:pPr>
      <w:r>
        <w:rPr/>
        <w:t>Asistent učiteľa</w:t>
        <w:tab/>
        <w:tab/>
        <w:tab/>
        <w:tab/>
        <w:tab/>
        <w:t>:   12 192,00 EUR</w:t>
      </w:r>
    </w:p>
    <w:p>
      <w:pPr>
        <w:pStyle w:val="Normal"/>
        <w:ind w:left="284" w:hanging="0"/>
        <w:rPr/>
      </w:pPr>
      <w:r>
        <w:rPr/>
        <w:t>Projekt čítame rado</w:t>
        <w:tab/>
        <w:tab/>
        <w:tab/>
        <w:tab/>
        <w:t>:        400,00 EUR</w:t>
      </w:r>
    </w:p>
    <w:p>
      <w:pPr>
        <w:pStyle w:val="Normal"/>
        <w:ind w:left="284" w:hanging="0"/>
        <w:rPr/>
      </w:pPr>
      <w:r>
        <w:rPr/>
        <w:t>Špecifiká digi</w:t>
        <w:tab/>
        <w:tab/>
        <w:tab/>
        <w:tab/>
        <w:tab/>
        <w:t>:      2 000,00 EUR</w:t>
      </w:r>
    </w:p>
    <w:p>
      <w:pPr>
        <w:pStyle w:val="Normal"/>
        <w:ind w:left="284" w:hanging="0"/>
        <w:rPr/>
      </w:pPr>
      <w:r>
        <w:rPr/>
        <w:t>Špecifika OOPaDP</w:t>
        <w:tab/>
        <w:tab/>
        <w:tab/>
        <w:tab/>
        <w:t>:      3 485,00 EU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Dotácia strava</w:t>
        <w:tab/>
        <w:tab/>
        <w:tab/>
        <w:tab/>
        <w:tab/>
        <w:t xml:space="preserve">:   17 778,50 EUR           </w:t>
      </w:r>
    </w:p>
    <w:p>
      <w:pPr>
        <w:pStyle w:val="Normal"/>
        <w:ind w:left="284" w:hanging="0"/>
        <w:rPr/>
      </w:pPr>
      <w:r>
        <w:rPr/>
        <w:t>Dotácie pre žiakov /cestovné /</w:t>
        <w:tab/>
        <w:tab/>
        <w:t xml:space="preserve">            :     1 390,04 EUR</w:t>
      </w:r>
    </w:p>
    <w:p>
      <w:pPr>
        <w:pStyle w:val="Normal"/>
        <w:ind w:left="284" w:hanging="0"/>
        <w:rPr/>
      </w:pPr>
      <w:r>
        <w:rPr/>
        <w:t>Dotácie pre žiakov /šk.potreby/</w:t>
        <w:tab/>
        <w:tab/>
        <w:t xml:space="preserve">            :          16,60 EUR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eastAsia="sk-SK"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eastAsia="sk-SK"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eastAsia="sk-SK"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eastAsia="sk-SK"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color w:val="000000"/>
          <w:sz w:val="28"/>
          <w:szCs w:val="28"/>
          <w:lang w:eastAsia="sk-SK"/>
        </w:rPr>
      </w:pPr>
      <w:r>
        <w:rPr>
          <w:b/>
          <w:bCs/>
          <w:i/>
          <w:iCs/>
          <w:color w:val="000000"/>
          <w:sz w:val="28"/>
          <w:szCs w:val="28"/>
          <w:lang w:eastAsia="sk-SK"/>
        </w:rPr>
        <w:t>Výdavky za účtovnú jednotku – prenesené kompetencie</w:t>
      </w:r>
    </w:p>
    <w:p>
      <w:pPr>
        <w:pStyle w:val="Normal"/>
        <w:rPr/>
      </w:pPr>
      <w:r>
        <w:rPr/>
        <w:t xml:space="preserve">                              </w:t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</w:tblGrid>
      <w:tr>
        <w:trPr>
          <w:trHeight w:val="30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sk-SK"/>
              </w:rPr>
              <w:t xml:space="preserve">Celkom </w:t>
            </w:r>
            <w:r>
              <w:rPr>
                <w:b/>
                <w:i/>
              </w:rPr>
              <w:t>(v eurách):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Spolu bežné výdavky (600) bez príjmov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/>
                <w:b/>
                <w:color w:val="000000"/>
                <w:highlight w:val="yellow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901 920,1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sobné náklady (610+620+64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51 809,21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evádzkové náklady ( 63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30 925,79</w:t>
            </w:r>
          </w:p>
        </w:tc>
      </w:tr>
      <w:tr>
        <w:trPr>
          <w:trHeight w:val="2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sobitné dotácie pre žiakov (strava,šk.p.,cest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highlight w:val="yellow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9 185,1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Kapitálové výdavk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 toho: 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  <w:t>Prenesené kompetencie – dotácie zo štátneho rozpočtu</w:t>
      </w:r>
    </w:p>
    <w:tbl>
      <w:tblPr>
        <w:tblW w:w="9189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  <w:gridCol w:w="1134"/>
        <w:gridCol w:w="830"/>
        <w:gridCol w:w="827"/>
        <w:gridCol w:w="931"/>
        <w:gridCol w:w="931"/>
      </w:tblGrid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6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SPOLU osobné náklad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751 809,2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Položk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Osobné náklady celkom  (v eurách</w:t>
            </w:r>
            <w:r>
              <w:rPr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Normatív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Asistent uč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Vzd.p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Odchodné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Z príjmov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POL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 xml:space="preserve">735  811,21 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  <w:szCs w:val="16"/>
                <w:lang w:eastAsia="sk-SK"/>
              </w:rPr>
              <w:t>12 192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1 073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2 733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arifné plat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 xml:space="preserve">446 794,95 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9  974,4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íplat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53 701,8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Odmeny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40 314,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7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vod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188 731,1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2  217,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27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áhrad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6 268,7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chodn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2 73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ojekt - inklúz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firstLine="851"/>
        <w:rPr>
          <w:b/>
          <w:b/>
          <w:i/>
          <w:i/>
        </w:rPr>
      </w:pPr>
      <w:r>
        <w:rPr>
          <w:b/>
          <w:i/>
        </w:rPr>
        <w:t>Odmeny boli vyplatené nasledovne: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podľa KZ článok 17 (100eur) – vo výške 3600,00 EUR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stabilizácia PM (200)             - vo výške  5835,00 EUR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 xml:space="preserve">ostatné odmeny                     - vo výške 30879,40 EUR     </w:t>
      </w:r>
    </w:p>
    <w:p>
      <w:pPr>
        <w:pStyle w:val="Normal"/>
        <w:ind w:left="-284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05" w:leader="none"/>
        </w:tabs>
        <w:ind w:firstLine="851"/>
        <w:rPr>
          <w:b/>
          <w:b/>
          <w:i/>
          <w:i/>
        </w:rPr>
      </w:pPr>
      <w:r>
        <w:rPr>
          <w:b/>
          <w:i/>
        </w:rPr>
      </w:r>
    </w:p>
    <w:tbl>
      <w:tblPr>
        <w:tblW w:w="1077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2"/>
        <w:gridCol w:w="992"/>
        <w:gridCol w:w="851"/>
        <w:gridCol w:w="850"/>
        <w:gridCol w:w="709"/>
        <w:gridCol w:w="709"/>
        <w:gridCol w:w="850"/>
        <w:gridCol w:w="851"/>
        <w:gridCol w:w="851"/>
      </w:tblGrid>
      <w:tr>
        <w:trPr>
          <w:trHeight w:val="33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630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polu prevádzkové náklady - tovary a služby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132 381,9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73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73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Normatív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12" w:firstLine="212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vzdel.</w:t>
            </w:r>
          </w:p>
          <w:p>
            <w:pPr>
              <w:pStyle w:val="Normal"/>
              <w:ind w:left="-212" w:firstLine="212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poukazy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z  príjmov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SZP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3" w:hanging="0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Čítame radi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Učebnice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sk-SK"/>
              </w:rPr>
              <w:t>Špec. OOPaDP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3" w:hanging="0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Digi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630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revádzkové náklady - tovary a služby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110 361,7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7 708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1 456,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15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40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6 821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3 485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sk-SK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Elektrická energ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4 783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ly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25 009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Vodné-stočn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2 251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oštovné+telefó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1 723,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Interne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5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ateriál + výpočtová techni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26 582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7 7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976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1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6 8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3 8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sk-SK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Údržba a oprava budov, nákup výp. technik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15 0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4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lužb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34 347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estovn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8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color w:val="000000"/>
                <w:sz w:val="18"/>
                <w:szCs w:val="18"/>
                <w:lang w:eastAsia="sk-SK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160"/>
      </w:tblGrid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Osobitné dotácie pre žiakov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19 185,5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estovné - žiac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390,0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travn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7 778,5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Školské potreby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,60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pôsob platby: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 xml:space="preserve">Dotácia bola vyplatená jednotlivcom v hotovosti a prevodom do ŠJ na základe                  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vyúčtovania za stravné výdavky.</w:t>
      </w:r>
    </w:p>
    <w:p>
      <w:pPr>
        <w:pStyle w:val="Normal"/>
        <w:ind w:left="851" w:hanging="0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  <w:t>2. Originálne kompetencie – dotácie cez rozpočet mesta z PDFO</w:t>
      </w:r>
    </w:p>
    <w:p>
      <w:pPr>
        <w:pStyle w:val="Normal"/>
        <w:ind w:firstLine="851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                 </w:t>
      </w:r>
    </w:p>
    <w:p>
      <w:pPr>
        <w:pStyle w:val="Normal"/>
        <w:ind w:firstLine="851"/>
        <w:rPr>
          <w:b/>
          <w:b/>
          <w:color w:val="FF3300"/>
        </w:rPr>
      </w:pPr>
      <w:r>
        <w:rPr>
          <w:b/>
          <w:color w:val="FF3300"/>
        </w:rPr>
        <w:t>Školský klub detí - ŠKD</w:t>
      </w:r>
    </w:p>
    <w:p>
      <w:pPr>
        <w:pStyle w:val="Normal"/>
        <w:ind w:firstLine="851"/>
        <w:rPr/>
      </w:pPr>
      <w:r>
        <w:rPr/>
        <w:t xml:space="preserve">                                                </w:t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260"/>
        <w:gridCol w:w="1559"/>
        <w:gridCol w:w="1134"/>
        <w:gridCol w:w="1134"/>
      </w:tblGrid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Položk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Osobné náklady celko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87 33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b/>
                <w:color w:val="000000"/>
                <w:sz w:val="18"/>
                <w:szCs w:val="18"/>
                <w:lang w:eastAsia="sk-SK"/>
              </w:rPr>
              <w:t>Z rozpočt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Z príjmo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Z projektu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86 409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sk-SK"/>
              </w:rPr>
            </w:pPr>
            <w:r>
              <w:rPr>
                <w:b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sk-SK"/>
              </w:rPr>
            </w:pPr>
            <w:r>
              <w:rPr>
                <w:b/>
                <w:sz w:val="22"/>
                <w:szCs w:val="22"/>
                <w:lang w:eastAsia="sk-SK"/>
              </w:rPr>
              <w:t>922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arifné plat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56 926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922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íplatky-  nočná práca, nadčasy, kreditové príplatk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55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me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4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vod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sk-SK"/>
              </w:rPr>
              <w:t xml:space="preserve">22 586,57 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áhrada za P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84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chodn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sk-SK"/>
              </w:rPr>
              <w:t>0,00</w:t>
            </w:r>
          </w:p>
        </w:tc>
      </w:tr>
    </w:tbl>
    <w:p>
      <w:pPr>
        <w:pStyle w:val="Normal"/>
        <w:ind w:left="-284" w:firstLine="851"/>
        <w:rPr>
          <w:b/>
          <w:b/>
          <w:i/>
          <w:i/>
        </w:rPr>
      </w:pPr>
      <w:r>
        <w:rPr>
          <w:b/>
          <w:i/>
        </w:rPr>
        <w:t>Odmeny boli vyplatené nasledovne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podľa KZ článok 17 (100eur) – vo výške 300,00 EUR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 xml:space="preserve">ostatné odmeny                     - vo výške 4200,00 EUR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5085080" cy="2722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72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3614"/>
                              <w:gridCol w:w="1559"/>
                              <w:gridCol w:w="113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Položka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Spolu prevádzkové náklady - tovar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a služb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 835,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Z toh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Z rozpočtu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 xml:space="preserve">4 172,00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  <w:t xml:space="preserve">Z príjmov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  <w:t>7 6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Ply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Elektrin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Poštovné+telefon+interne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Vodné stočn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Interiérové vybaveni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710,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4 01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Kancelárske potreb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Výpočtová technik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851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Údržba a oprava budo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2 091,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3 629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Všeobecné služb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109,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sk-SK"/>
                                    </w:rPr>
                                    <w:t>Rekreáci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72,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Povinný prídel do sociálneho fond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687,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sk-SK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14.4pt;mso-wrap-distance-left:7.05pt;mso-wrap-distance-right:7.05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3614"/>
                        <w:gridCol w:w="1559"/>
                        <w:gridCol w:w="113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Položka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Spolu prevádzkové náklady - tovar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a služb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 835,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Z toh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Z rozpočtu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 xml:space="preserve">4 172,00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  <w:t xml:space="preserve">Z príjmov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  <w:t>7 64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Ply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Elektrin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Poštovné+telefon+interne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Vodné stočn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Interiérové vybaveni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710,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4 010,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Kancelárske potreb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Výpočtová technik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851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Údržba a oprava budo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2 091,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3 629,89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Všeobecné služb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109,5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lang w:eastAsia="sk-SK"/>
                              </w:rPr>
                              <w:t>Rekreáci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72,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Povinný prídel do sociálneho fondu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687,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9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781"/>
      </w:tblGrid>
      <w:tr>
        <w:trPr>
          <w:trHeight w:val="33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700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polu kapitálové výdavky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</w:t>
      </w:r>
      <w:r>
        <w:rPr>
          <w:b/>
          <w:i/>
          <w:color w:val="FF0000"/>
        </w:rPr>
        <w:t>Porovnanie s minulým účtovným obdobím :</w:t>
      </w:r>
    </w:p>
    <w:p>
      <w:pPr>
        <w:pStyle w:val="Normal"/>
        <w:ind w:firstLine="851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rozpočet daný zriaďovateľom pokryl čiastočne osobné náklady, boli použité aj príjmy na pokrytie osobných nákladov v školskom klube detí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  <w:t>Školská jedáleň - ŠJ</w:t>
      </w:r>
    </w:p>
    <w:p>
      <w:pPr>
        <w:pStyle w:val="Normal"/>
        <w:ind w:firstLine="851"/>
        <w:rPr/>
      </w:pPr>
      <w:r>
        <w:rPr/>
        <w:t xml:space="preserve">                                         </w:t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559"/>
      </w:tblGrid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Položk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Osobné náklady celko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84 546,5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arifné plat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55 837,2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íplatk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 905,0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me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vod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2 065,3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0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chodn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20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Náhrady mzdy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488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851"/>
        <w:rPr>
          <w:b/>
          <w:b/>
          <w:i/>
          <w:i/>
        </w:rPr>
      </w:pPr>
      <w:r>
        <w:rPr>
          <w:b/>
          <w:i/>
        </w:rPr>
        <w:t>Odmeny boli vyplatené nasledovne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podľa KZ článok 17 (100eur) – vo výške  700,00 EUR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 xml:space="preserve">ostatné odmeny                     - vo výške  2550,00 EUR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5280"/>
        <w:gridCol w:w="2177"/>
      </w:tblGrid>
      <w:tr>
        <w:trPr>
          <w:trHeight w:val="330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630</w:t>
            </w:r>
          </w:p>
        </w:tc>
        <w:tc>
          <w:tcPr>
            <w:tcW w:w="5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revádzkové náklady - tovary a služby spolu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5 440,4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8646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3120"/>
        <w:gridCol w:w="2160"/>
        <w:gridCol w:w="2177"/>
      </w:tblGrid>
      <w:tr>
        <w:trPr>
          <w:trHeight w:val="330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630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Z toho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z rozpočtu</w:t>
            </w: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 xml:space="preserve"> –    3 946,33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z príjmov</w:t>
            </w: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 xml:space="preserve">  -  3 724,2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estovn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Elektrin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1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ly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500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Vodné+stočn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elefon+poštovn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66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ev.stroje a náradia+výp.tech.+int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568,5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74,5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lačivá, stav.materiá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171,89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nc.mat., stav.mat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4,3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908,39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Čistiace potreby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1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Rekreáci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Údržb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00,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 151,02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lužby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454,5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18,40</w:t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ídel do SF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35,7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40"/>
        <w:gridCol w:w="1200"/>
      </w:tblGrid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7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Kapitálové výdav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Príjmy školy: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599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685"/>
      </w:tblGrid>
      <w:tr>
        <w:trPr>
          <w:trHeight w:val="30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sz w:val="22"/>
                <w:szCs w:val="22"/>
                <w:lang w:eastAsia="sk-SK"/>
              </w:rPr>
              <w:t>Druh príjmu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sz w:val="22"/>
                <w:szCs w:val="22"/>
                <w:lang w:eastAsia="sk-SK"/>
              </w:rPr>
              <w:t xml:space="preserve">                    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enájom priestorov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oplatky na úhradu nákladov v ŠKD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 640,00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Čipy,prac.zošity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Dobropisy elektrina, voda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42,19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Réžia školská jedáleň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 724,20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Dar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>654,00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Projekt „V zákl.škole úspešnejší“  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 364,09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 p o l u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19 184,48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     </w:t>
      </w:r>
      <w:r>
        <w:rPr>
          <w:b/>
        </w:rPr>
        <w:t>Použitie prostriedkov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nákup učebných pomôcok a kancelárskych  potrieb,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vyplatenie osobných nákladov projekt „V zákl.škole úspešnejší“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oplnenie inventára školskej jedálne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ýmena interiérového zariadenia v škd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nákup a montáž výpočtovej tehniky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čiastočná maľovka tried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nákup dezinfekčných prostriedkov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údržba prev. strojov v školskej jedálni.</w:t>
      </w:r>
    </w:p>
    <w:p>
      <w:pPr>
        <w:pStyle w:val="Normal"/>
        <w:ind w:left="1271" w:hanging="0"/>
        <w:rPr/>
      </w:pPr>
      <w:r>
        <w:rPr/>
      </w:r>
    </w:p>
    <w:p>
      <w:pPr>
        <w:pStyle w:val="Normal"/>
        <w:ind w:left="127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Sociálny fond   </w:t>
      </w:r>
    </w:p>
    <w:p>
      <w:pPr>
        <w:pStyle w:val="Normal"/>
        <w:ind w:left="284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tbl>
      <w:tblPr>
        <w:tblW w:w="666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340"/>
      </w:tblGrid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vorba za rok 20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 080,8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Zostatok k  31. 12. 20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 583,4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 p o l u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9 664,27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 xml:space="preserve">Výdavky </w:t>
            </w:r>
            <w:r>
              <w:rPr>
                <w:b/>
              </w:rPr>
              <w:t>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sk-SK"/>
              </w:rPr>
              <w:t>Poisteni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648,4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mena / dôchodok,50r.,nar.dieťaťa /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color w:val="000000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Ostatné čerpani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346,1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Cestovné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sk-SK"/>
              </w:rPr>
              <w:t>56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 p o l 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b/>
                <w:b/>
                <w:bCs/>
                <w:color w:val="000000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2 254,55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yhodnotenie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Základná škola nemala k 1. januáru 2021 žiadne záväzky</w:t>
      </w:r>
      <w:r>
        <w:rPr/>
        <w:t>, všetky pohľadávky boli do 31. decembra 2021 uhradené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Z ďalších ušetrených prostriedkov z energií  a  hospodárnym použitím rozpočtových prostriedkov a z príjmov boli hradené niektoré väčšie položky</w:t>
      </w:r>
      <w:r>
        <w:rPr/>
        <w:t xml:space="preserve"> – výpočtová technika, údržba areálu školy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striedky rozpočtované na prevádzku pokryli energie, drobnú údržbu a čistenie, náklady na kancelárske potreby a telefonické služby a dohody o pracovnej činnosti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  prostriedkov rozpočtovaných na osobné náklady sa pokryli mzdy, pedagógom bola  uhrádzaná nadčasová práca (zvyšná časť nadčasovej práce je čerpaná ako náhradné voľno). Na konci hospodárskeho roka boli vyplatené pedagogickým a  nepedagogickým zamestnancom jednorazové odmeny v prenesených aj originálnych kompetenci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Nedostatky a potreba riešenia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Základná škola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</w:rPr>
        <w:t>Vonkajší areá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ybudovanie vsakovacích boxov na odvedenie dažďovej vody v celom objekte ško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udovy: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mena rozvodov vody vo všetkých budovách (okrem telocvičn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mena el. rozvodov (okrem telocvičn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ostatizácia v celom objekte školy (kúre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Školská jedáleň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Veľkokuchynský rob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pracované </w:t>
      </w:r>
      <w:r>
        <w:rPr>
          <w:sz w:val="22"/>
          <w:szCs w:val="22"/>
        </w:rPr>
        <w:t xml:space="preserve">dňa:             </w:t>
      </w:r>
      <w:r>
        <w:rPr/>
        <w:t xml:space="preserve">      </w:t>
      </w:r>
      <w:r>
        <w:rPr>
          <w:sz w:val="22"/>
          <w:szCs w:val="22"/>
        </w:rPr>
        <w:t xml:space="preserve">Mgr. Eva Aláčová                                      Beata Blehová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 02. 2022                            riaditeľ školy                                               ekonomický pracovník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Podpisový záznam                                      Podpisový záznam osoby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štatutárneho zástupcu:                                 zodpovednej za  účtovnú 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závierku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bullet"/>
      <w:lvlText w:val="-"/>
      <w:lvlJc w:val="left"/>
      <w:pPr>
        <w:tabs>
          <w:tab w:val="num" w:pos="0"/>
        </w:tabs>
        <w:ind w:left="12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271" w:hanging="360"/>
      </w:pPr>
      <w:rPr>
        <w:rFonts w:ascii="Times New Roman" w:hAnsi="Times New Roman" w:cs="Times New Roman" w:hint="default"/>
        <w:dstrike w:val="false"/>
        <w:strike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58:00Z</dcterms:created>
  <dc:creator>MZDY</dc:creator>
  <dc:description/>
  <cp:keywords/>
  <dc:language>en-US</dc:language>
  <cp:lastModifiedBy>tothovak</cp:lastModifiedBy>
  <cp:lastPrinted>2022-02-18T10:14:00Z</cp:lastPrinted>
  <dcterms:modified xsi:type="dcterms:W3CDTF">2022-03-28T05:58:00Z</dcterms:modified>
  <cp:revision>2</cp:revision>
  <dc:subject/>
  <dc:title/>
</cp:coreProperties>
</file>