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sz w:val="24"/>
          <w:szCs w:val="24"/>
        </w:rPr>
        <w:t>Materiál číslo F 1/4/202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luva o poskytovaní služieb č. 96/2022 na zabezpečenie externého riadenia projektu s názvom  „Moderné technológie – Šaľa na ceste SMART</w:t>
      </w:r>
      <w:r>
        <w:rPr>
          <w:sz w:val="22"/>
          <w:szCs w:val="22"/>
        </w:rPr>
        <w:t>“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sz w:val="24"/>
          <w:u w:val="single"/>
        </w:rPr>
        <w:t>Návrh na uzneseni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Zmluvu o poskytovaní služieb č. 96/2022 na zabezpečenie externého riadenia projektu </w:t>
        <w:br/>
        <w:t>s názvom „Moderné technológie – Šaľa na ceste SMART“,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/>
      </w:pPr>
      <w:r>
        <w:rPr>
          <w:szCs w:val="24"/>
        </w:rPr>
        <w:t>výsledok verejného obstarávania – zákazka s nízkou hodnotou „</w:t>
      </w:r>
      <w:r>
        <w:rPr>
          <w:bCs/>
          <w:szCs w:val="24"/>
        </w:rPr>
        <w:t>Moderné technológie – Šaľa na ceste SMART: Externé riadenie projektu “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 poskytovaní služieb č. 96/2022 uzatvorenú </w:t>
      </w:r>
      <w:r>
        <w:rPr>
          <w:szCs w:val="24"/>
        </w:rPr>
        <w:t xml:space="preserve">v zmysle § 269 ods. 2 zákona             č. 513/1991 Zb. Obchodného zákonníka v znení neskorších predpisov </w:t>
      </w:r>
      <w:r>
        <w:rPr>
          <w:bCs/>
          <w:szCs w:val="24"/>
        </w:rPr>
        <w:t xml:space="preserve">pre zabezpečenie externého riadenia projektu „Moderné technológie – Šaľa na ceste SMART“ s dodávateľom </w:t>
      </w:r>
      <w:r>
        <w:rPr>
          <w:szCs w:val="24"/>
        </w:rPr>
        <w:t xml:space="preserve">Ing. Tomáš Kozlík, Pri cvičisku 1767/8, 949 01 Nitra, </w:t>
        <w:br/>
        <w:t>IČO: 50 860 704, DIČ: 103 226 4376.</w:t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a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Zuzana Valentová v. r. </w:t>
        <w:tab/>
        <w:t xml:space="preserve">                                                     </w:t>
        <w:tab/>
        <w:t>Ing. Jana Nitrayová v. r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                          </w:t>
        <w:tab/>
        <w:t xml:space="preserve">prednostka MsÚ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edložené mestskému zastupiteľstvu 12. mája 202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: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 4 bod 4 Zásad hospodárenia s majetkom mesta Šaľa schválených Uznesením Mestského zastupiteľstva v Šali č. 4/2014 – IX. dňa 26. júna 2014 MsZ prerokováva zmluvné kontrakty (zákazky na dodanie tovaru, služieb a stavebných prác) v zmysle zákona</w:t>
      </w:r>
      <w:r>
        <w:rPr>
          <w:color w:val="333333"/>
          <w:sz w:val="21"/>
          <w:szCs w:val="21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Cs w:val="24"/>
        </w:rPr>
        <w:t xml:space="preserve">výsledok verejného obstarávania – zákazka s nízkou hodnotou s názvom </w:t>
      </w:r>
      <w:r>
        <w:rPr>
          <w:szCs w:val="24"/>
        </w:rPr>
        <w:t>„</w:t>
      </w:r>
      <w:r>
        <w:rPr>
          <w:bCs/>
          <w:szCs w:val="24"/>
        </w:rPr>
        <w:t>Moderné technológie – Šaľa na ceste SMART: Externé riadenie projektu“ a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color w:val="FF0000"/>
          <w:szCs w:val="24"/>
        </w:rPr>
      </w:pPr>
      <w:r>
        <w:rPr>
          <w:bCs/>
          <w:szCs w:val="24"/>
        </w:rPr>
        <w:t>Zmluvu o poskytovaní služieb č. 96/2022 na zabezpečenie externého riadenia projektu „Moderné technológie – Šaľa na ceste SMART“.</w:t>
      </w:r>
    </w:p>
    <w:p>
      <w:pPr>
        <w:pStyle w:val="TextBody"/>
        <w:spacing w:before="0" w:after="0"/>
        <w:ind w:left="360" w:hanging="0"/>
        <w:contextualSpacing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6 390,00 EUR bez DPH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>CPV: 79420000-4 Služby súvisiace s riadením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sk-SK"/>
        </w:rPr>
      </w:pPr>
      <w:r>
        <w:rPr>
          <w:rFonts w:eastAsia="Calibri"/>
          <w:sz w:val="24"/>
          <w:szCs w:val="24"/>
          <w:lang w:eastAsia="sk-SK"/>
        </w:rPr>
        <w:t>Predmetom zákazky bolo zabezpečenie služieb externého riadenia projektu pre realizovanie projektu „Moderné technológie – Šaľa na ceste SMART“, v nasledovnom rozsahu: riadenie projektu (vrátane administrácie projektu), služby zabezpečujúce sledovanie čiastkových a celkových výsledkov (monitorovanie a hodnotenie výsledkov projektu), zabezpečenie finančného riadenia projektu (vypracovávanie žiadostí o platbu, sledovanie čerpania rozpočtu a pod.), zabezpečenie kontroly a odborného dohľadu až po prípadnú komunikáciu s kontrolnými orgánmi štátnej správy.</w:t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sk-SK"/>
        </w:rPr>
      </w:pPr>
      <w:r>
        <w:rPr>
          <w:rFonts w:eastAsia="Calibri"/>
          <w:sz w:val="24"/>
          <w:szCs w:val="24"/>
          <w:highlight w:val="yellow"/>
          <w:lang w:eastAsia="sk-SK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zva na predkladanie ponúk bola zverejnená na internetovej stránke verejného obstarávateľa </w:t>
      </w:r>
      <w:r>
        <w:rPr>
          <w:bCs/>
        </w:rPr>
        <w:t>d</w:t>
      </w:r>
      <w:r>
        <w:rPr>
          <w:bCs/>
          <w:sz w:val="24"/>
          <w:szCs w:val="24"/>
        </w:rPr>
        <w:t>ňa 20.12.202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hyperlink r:id="rId2">
        <w:r>
          <w:rPr>
            <w:rStyle w:val="InternetLink"/>
            <w:sz w:val="24"/>
            <w:szCs w:val="24"/>
          </w:rPr>
          <w:t>https://sala.sk/esam/verejne-obstaravanie/zakazky-s-nizkou-hodnotou</w:t>
        </w:r>
      </w:hyperlink>
      <w:r>
        <w:rPr>
          <w:sz w:val="24"/>
          <w:szCs w:val="24"/>
        </w:rPr>
        <w:t xml:space="preserve">, konkrétne: </w:t>
      </w:r>
      <w:hyperlink r:id="rId3">
        <w:r>
          <w:rPr>
            <w:rStyle w:val="InternetLink"/>
            <w:sz w:val="24"/>
            <w:szCs w:val="24"/>
          </w:rPr>
          <w:t>https://www.sala.sk/data/esam/pp/f409-1-1.pdf</w:t>
        </w:r>
      </w:hyperlink>
      <w:r>
        <w:rPr>
          <w:sz w:val="24"/>
          <w:szCs w:val="24"/>
        </w:rPr>
        <w:t xml:space="preserve">. Po zverejnení výzvy boli zaslané výzvy 3 záujemcom emailom 20.12.2021. Termín na predloženie ponúk bol do 30.12.2021 do 12.00. 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Zoznam oslovených záujemcov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19"/>
        <w:gridCol w:w="2977"/>
      </w:tblGrid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ateľ/poskytovateľ/zhotovite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é meno, adresa sídla, resp. miesta podnikania, IČO (ak relevantn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číslo / email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sk-SK"/>
              </w:rPr>
              <w:t xml:space="preserve">INSUCCOR s.r.o., Radvanská 6138/30, 974 05 Banská Bystrica, </w:t>
            </w:r>
          </w:p>
          <w:p>
            <w:pPr>
              <w:pStyle w:val="Normal"/>
              <w:rPr>
                <w:rFonts w:eastAsia="Calibri"/>
                <w:color w:val="000000"/>
                <w:lang w:eastAsia="sk-SK"/>
              </w:rPr>
            </w:pPr>
            <w:r>
              <w:rPr>
                <w:rFonts w:eastAsia="Calibri"/>
                <w:color w:val="000000"/>
                <w:lang w:eastAsia="sk-SK"/>
              </w:rPr>
              <w:t>IČO:  52 044 5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@insuccor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OS CONSULTING s.r.o., Južná 36, 949 01 Nitra,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O: 46 041 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y@manosconsulting.sk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GAIL, s.r.o., Novojelčanská 1396/124, 925 23 Jelka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O: 44 743 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s@algail.com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Zoznam uchádzačov/subjektov, ktorí predložili ponuky v lehote na predkladanie ponúk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"/>
        <w:gridCol w:w="2553"/>
        <w:gridCol w:w="991"/>
        <w:gridCol w:w="1134"/>
        <w:gridCol w:w="850"/>
        <w:gridCol w:w="993"/>
        <w:gridCol w:w="1275"/>
        <w:gridCol w:w="993"/>
      </w:tblGrid>
      <w:tr>
        <w:trPr>
          <w:trHeight w:val="421" w:hRule="atLeast"/>
        </w:trPr>
        <w:tc>
          <w:tcPr>
            <w:tcW w:w="425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Č</w:t>
            </w:r>
          </w:p>
        </w:tc>
        <w:tc>
          <w:tcPr>
            <w:tcW w:w="29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ávateľ/poskytovateľ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hotovite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chodné meno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5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ČO (ak je to relevantné)</w:t>
            </w:r>
          </w:p>
        </w:tc>
        <w:tc>
          <w:tcPr>
            <w:tcW w:w="99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bez DPH 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Cena spolu bez DPH 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H 20% (EUR)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polu s DPH (EUR)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.</w:t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bookmarkStart w:id="0" w:name="_Hlk31801480"/>
            <w:bookmarkEnd w:id="0"/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4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53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MANOS CONSULTING s.r.o. </w:t>
            </w:r>
          </w:p>
        </w:tc>
        <w:tc>
          <w:tcPr>
            <w:tcW w:w="99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0,00</w:t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0,00</w:t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4,00</w:t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24,00</w:t>
            </w:r>
          </w:p>
        </w:tc>
        <w:tc>
          <w:tcPr>
            <w:tcW w:w="1275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2021, 11:1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om</w:t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Južná 36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 xml:space="preserve"> </w:t>
            </w:r>
            <w:r>
              <w:rPr>
                <w:sz w:val="18"/>
                <w:szCs w:val="18"/>
                <w:lang w:eastAsia="sk-SK"/>
              </w:rPr>
              <w:t>949 01 Nitra</w:t>
            </w:r>
          </w:p>
        </w:tc>
        <w:tc>
          <w:tcPr>
            <w:tcW w:w="99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53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IČO: 46 041 915</w:t>
            </w:r>
          </w:p>
        </w:tc>
        <w:tc>
          <w:tcPr>
            <w:tcW w:w="99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4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uro Dotácie, a.s.</w:t>
            </w:r>
          </w:p>
        </w:tc>
        <w:tc>
          <w:tcPr>
            <w:tcW w:w="9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0,00</w:t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0,00</w:t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6,00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36,00</w:t>
            </w:r>
          </w:p>
        </w:tc>
        <w:tc>
          <w:tcPr>
            <w:tcW w:w="127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2.2021, 11:55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om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Šefranici 1280/8, 010 01 Žilina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O: 36 438 766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53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18"/>
                <w:szCs w:val="18"/>
                <w:lang w:eastAsia="sk-SK"/>
              </w:rPr>
              <w:t xml:space="preserve">FROST &amp; MILLER s.r.o. </w:t>
            </w:r>
          </w:p>
        </w:tc>
        <w:tc>
          <w:tcPr>
            <w:tcW w:w="9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0,00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00,00</w:t>
            </w:r>
          </w:p>
        </w:tc>
        <w:tc>
          <w:tcPr>
            <w:tcW w:w="127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12.2021, 09:44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om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18"/>
                <w:szCs w:val="18"/>
                <w:lang w:eastAsia="sk-SK"/>
              </w:rPr>
              <w:t>Majerníkova 1B, 841 05 Bratislava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ČO: 35 876 662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2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Ing. Tomáš Kozlík </w:t>
            </w:r>
          </w:p>
        </w:tc>
        <w:tc>
          <w:tcPr>
            <w:tcW w:w="9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176,40</w:t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76,40</w:t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76,40</w:t>
            </w:r>
          </w:p>
        </w:tc>
        <w:tc>
          <w:tcPr>
            <w:tcW w:w="127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.12.2021 11:05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ilom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je platca DPH</w:t>
            </w:r>
          </w:p>
        </w:tc>
      </w:tr>
      <w:tr>
        <w:trPr>
          <w:trHeight w:val="100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 cvičisku 1767/8, 949 01 Nitra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</w:t>
            </w:r>
          </w:p>
        </w:tc>
        <w:tc>
          <w:tcPr>
            <w:tcW w:w="2553" w:type="dxa"/>
            <w:tcBorders>
              <w:top w:val="single" w:sz="4" w:space="0" w:color="7F7F7F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ind w:left="44" w:hanging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ČO: 50 860 704</w:t>
            </w:r>
          </w:p>
        </w:tc>
        <w:tc>
          <w:tcPr>
            <w:tcW w:w="9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Víťazný uchádzač: </w:t>
      </w:r>
      <w:r>
        <w:rPr>
          <w:sz w:val="24"/>
          <w:szCs w:val="24"/>
        </w:rPr>
        <w:t>Ing. Tomáš Kozlík, Pri cvičisku 1767/8, 949 01 Nitra s cenou</w:t>
        <w:br/>
      </w:r>
      <w:r>
        <w:rPr>
          <w:bCs/>
          <w:sz w:val="24"/>
          <w:szCs w:val="24"/>
        </w:rPr>
        <w:t>10 176,40 EUR vrátane DPH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luva o poskytovaní služieb č. 96/2022 bola podpísaná dňa 03.02.2022 a zverejnená na webovej stránke mesta tu: </w:t>
      </w:r>
      <w:hyperlink r:id="rId4">
        <w:r>
          <w:rPr>
            <w:rStyle w:val="InternetLink"/>
            <w:sz w:val="24"/>
            <w:szCs w:val="24"/>
          </w:rPr>
          <w:t>https://sala.sk/data/esam/ico/f14636-1.pdf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okumentácia z verejného obstarávania po podpise zmluvy bola predložená na kontrolu </w:t>
        <w:br/>
        <w:t>ex-post listom zo dňa 07.02.2022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Účinnosť zmluvy bola naviazaná na doručenie pozitívnej správy z kontroly procesu verejného obstarávania, ktorá bola mestu doručená cez ÚPVS dňa 07.04.2022, čím zmluva nadobudla účinnosť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</w:rPr>
        <w:t xml:space="preserve">Financovanie zákazky sa uskutoční z prostriedkov štrukturálnych fondov EÚ cez Operačný program Integrovaná infraštruktúra kód výzvy: OPII-2020/7/11-DOP a z vlastných zdrojov mesta. Poskytovateľom - Riadiacim orgánom pre OPII je Ministerstvo dopravy a výstavby Slovenskej republiky (ďalej aj ako RO pre OPII), zastúpené sprostredkovateľským orgánom pre OPII, ktorým je Ministerstvo investícií, regionálneho rozvoja a informatizácie Slovenskej republiky na základe zmluvy o poskytnutí NFP  č. Z311071ASS6 zo dňa 23.07.2021. Zmluva o poskytnutí NFP je zverejnená tu: </w:t>
      </w:r>
      <w:r>
        <w:rPr>
          <w:rStyle w:val="InternetLink"/>
          <w:color w:val="000000"/>
          <w:sz w:val="24"/>
          <w:szCs w:val="24"/>
        </w:rPr>
        <w:t>https://www.crz.gov.sk/data/att/2954482.pdf.</w:t>
      </w:r>
    </w:p>
    <w:p>
      <w:pPr>
        <w:pStyle w:val="Normal"/>
        <w:autoSpaceDE w:val="false"/>
        <w:jc w:val="both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maximálna výška výdavku na Riadenie projektu, schválenej v rámci celkového NFP, ktorá predstavuje sumu 34 502,80 EUR nebude vyčerpaná celá z dôvodu nižšej vyobstaranej ceny. 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mluva o poskytnutí služieb </w:t>
      </w:r>
      <w:r>
        <w:rPr>
          <w:bCs/>
          <w:sz w:val="24"/>
          <w:szCs w:val="24"/>
        </w:rPr>
        <w:t xml:space="preserve">č. 96/2022 </w:t>
      </w:r>
      <w:r>
        <w:rPr>
          <w:sz w:val="24"/>
          <w:szCs w:val="24"/>
        </w:rPr>
        <w:t>je v súlade s platnými právnymi predpismi SR.</w:t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02 Zmluva o poskytnutí služieb</w:t>
      </w:r>
      <w:r>
        <w:rPr>
          <w:bCs/>
          <w:sz w:val="24"/>
          <w:szCs w:val="24"/>
        </w:rPr>
        <w:t xml:space="preserve"> č. 96/2022 </w:t>
      </w:r>
      <w:r>
        <w:rPr>
          <w:sz w:val="24"/>
          <w:szCs w:val="24"/>
        </w:rPr>
        <w:t>- scan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horndale;Times New Roman" w:hAnsi="Thorndale;Times New Roman" w:eastAsia="HG Mincho Light J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horndale;Times New Roman" w:hAnsi="Thorndale;Times New Roman" w:eastAsia="HG Mincho Light J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horndale;Times New Roman" w:hAnsi="Thorndale;Times New Roman" w:eastAsia="HG Mincho Light J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la.sk/esam/verejne-obstaravanie/zakazky-s-nizkou-hodnotou" TargetMode="External"/><Relationship Id="rId3" Type="http://schemas.openxmlformats.org/officeDocument/2006/relationships/hyperlink" Target="https://www.sala.sk/data/esam/pp/f409-1-1.pdf" TargetMode="External"/><Relationship Id="rId4" Type="http://schemas.openxmlformats.org/officeDocument/2006/relationships/hyperlink" Target="https://sala.sk/data/esam/ico/f14636-1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12:00Z</dcterms:created>
  <dc:creator>Ing. Anna Sedláková</dc:creator>
  <dc:description/>
  <cp:keywords/>
  <dc:language>en-US</dc:language>
  <cp:lastModifiedBy>bohacova</cp:lastModifiedBy>
  <cp:lastPrinted>2022-05-02T13:48:00Z</cp:lastPrinted>
  <dcterms:modified xsi:type="dcterms:W3CDTF">2022-05-02T11:49:00Z</dcterms:modified>
  <cp:revision>12</cp:revision>
  <dc:subject/>
  <dc:title>Vzor               M E S T O   Š A Ľ A   -  Mestský úrad (16)         Príloha č</dc:title>
</cp:coreProperties>
</file>