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ROZBOR  HOSPODÁRENIA   K 31.12.2021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tabs>
          <w:tab w:val="clear" w:pos="708"/>
          <w:tab w:val="left" w:pos="403" w:leader="none"/>
        </w:tabs>
        <w:rPr>
          <w:b/>
          <w:b/>
          <w:lang w:val="sk-SK"/>
        </w:rPr>
      </w:pPr>
      <w:r>
        <w:rPr>
          <w:b/>
          <w:lang w:val="sk-SK"/>
        </w:rPr>
        <w:t>Základné údaje:</w:t>
        <w:tab/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SKÁ  ŠKOLA, BUDOVATEĽSKÁ  19, ŠAĽA   -   právny subjekt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 xml:space="preserve">Rozpočtová organizácia         </w:t>
      </w:r>
    </w:p>
    <w:p>
      <w:pPr>
        <w:pStyle w:val="Normal"/>
        <w:rPr/>
      </w:pPr>
      <w:r>
        <w:rPr>
          <w:b/>
          <w:lang w:val="sk-SK"/>
        </w:rPr>
        <w:t>Zriadená       :                      1.1. 2003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Zriaďovateľ :                      Mesto Šaľa</w:t>
      </w:r>
    </w:p>
    <w:p>
      <w:pPr>
        <w:pStyle w:val="Normal"/>
        <w:rPr/>
      </w:pPr>
      <w:r>
        <w:rPr>
          <w:b/>
          <w:lang w:val="sk-SK"/>
        </w:rPr>
        <w:t>Riaditeľ :                             Eva Reháková</w:t>
      </w:r>
    </w:p>
    <w:p>
      <w:pPr>
        <w:pStyle w:val="Normal"/>
        <w:rPr/>
      </w:pPr>
      <w:r>
        <w:rPr>
          <w:b/>
          <w:lang w:val="sk-SK"/>
        </w:rPr>
        <w:t>IČO :                                    37852043</w:t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lang w:val="sk-SK"/>
        </w:rPr>
        <w:t>Počet zamestnancov</w:t>
      </w:r>
      <w:r>
        <w:rPr>
          <w:b/>
          <w:color w:val="000000"/>
          <w:lang w:val="sk-SK"/>
        </w:rPr>
        <w:t xml:space="preserve">:          12 – </w:t>
      </w:r>
      <w:r>
        <w:rPr>
          <w:color w:val="000000"/>
          <w:lang w:val="sk-SK"/>
        </w:rPr>
        <w:t>2 vedúci zamestnanci ( riaditeľka MŠ, vedúca ŠJ)</w:t>
      </w:r>
    </w:p>
    <w:p>
      <w:pPr>
        <w:pStyle w:val="Normal"/>
        <w:rPr>
          <w:color w:val="000000"/>
          <w:lang w:val="sk-SK"/>
        </w:rPr>
      </w:pPr>
      <w:r>
        <w:rPr>
          <w:b/>
          <w:color w:val="000000"/>
          <w:lang w:val="sk-SK"/>
        </w:rPr>
        <w:t xml:space="preserve">                                              </w:t>
      </w:r>
      <w:r>
        <w:rPr>
          <w:color w:val="000000"/>
          <w:lang w:val="sk-SK"/>
        </w:rPr>
        <w:t>z toho 7 pedagogických zamestnancov</w:t>
      </w:r>
    </w:p>
    <w:p>
      <w:pPr>
        <w:pStyle w:val="Normal"/>
        <w:rPr>
          <w:color w:val="000000"/>
          <w:lang w:val="sk-SK"/>
        </w:rPr>
      </w:pPr>
      <w:r>
        <w:rPr>
          <w:b/>
          <w:color w:val="000000"/>
          <w:lang w:val="sk-SK"/>
        </w:rPr>
        <w:t xml:space="preserve">                                                         </w:t>
      </w:r>
      <w:r>
        <w:rPr>
          <w:color w:val="000000"/>
          <w:lang w:val="sk-SK"/>
        </w:rPr>
        <w:t>5 nepedagogických zamestnancov ( z toho 3 ŠJ)</w:t>
      </w:r>
    </w:p>
    <w:p>
      <w:pPr>
        <w:pStyle w:val="Normal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>Počet tried MŠ/počet detí:  3 triedy / 66 detí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/>
      </w:pPr>
      <w:r>
        <w:rPr>
          <w:b/>
          <w:lang w:val="sk-SK"/>
        </w:rPr>
        <w:t>Účtovná metóda:</w:t>
      </w:r>
      <w:r>
        <w:rPr>
          <w:lang w:val="sk-SK"/>
        </w:rPr>
        <w:t xml:space="preserve">  podvojné účtovníctvo cez programové vybavenie IVES Koši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i/>
          <w:lang w:val="sk-SK"/>
        </w:rPr>
        <w:t>Účtovná jednotka eviduje majetok v správe</w:t>
      </w:r>
      <w:r>
        <w:rPr>
          <w:b/>
          <w:bCs/>
          <w:i/>
          <w:sz w:val="28"/>
          <w:szCs w:val="28"/>
          <w:lang w:val="sk-SK"/>
        </w:rPr>
        <w:t xml:space="preserve"> :</w:t>
      </w:r>
    </w:p>
    <w:p>
      <w:pPr>
        <w:pStyle w:val="Normal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Budovy, stavby</w:t>
            </w:r>
            <w:r>
              <w:rPr>
                <w:b/>
                <w:bCs/>
                <w:lang w:val="sk-SK"/>
              </w:rPr>
              <w:t xml:space="preserve">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</w:t>
            </w:r>
            <w:r>
              <w:rPr>
                <w:bCs/>
                <w:lang w:val="sk-SK"/>
              </w:rPr>
              <w:t>82.377,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Stroje a zariadenia</w:t>
            </w:r>
            <w:r>
              <w:rPr>
                <w:b/>
                <w:bCs/>
                <w:lang w:val="sk-SK"/>
              </w:rPr>
              <w:t xml:space="preserve">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</w:t>
            </w:r>
            <w:r>
              <w:rPr>
                <w:bCs/>
                <w:lang w:val="sk-SK"/>
              </w:rPr>
              <w:t>8.890,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nehmotný majetok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      </w:t>
            </w:r>
            <w:r>
              <w:rPr>
                <w:lang w:val="sk-SK"/>
              </w:rPr>
              <w:t>1.213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dlh. hmotný majetok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     </w:t>
            </w:r>
            <w:r>
              <w:rPr>
                <w:lang w:val="sk-SK"/>
              </w:rPr>
              <w:t xml:space="preserve">14.920,64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Drobný hmotný majetok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    </w:t>
            </w:r>
            <w:r>
              <w:rPr>
                <w:lang w:val="sk-SK"/>
              </w:rPr>
              <w:t>21.397,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Materiál vedený v OTE                                                    </w:t>
            </w:r>
            <w:r>
              <w:rPr>
                <w:b/>
                <w:bCs/>
                <w:lang w:val="sk-SK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        </w:t>
            </w:r>
            <w:r>
              <w:rPr>
                <w:lang w:val="sk-SK"/>
              </w:rPr>
              <w:t>1.082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robný hmotný majetok 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sk-SK"/>
              </w:rPr>
              <w:t xml:space="preserve">       </w:t>
            </w:r>
            <w:r>
              <w:rPr>
                <w:bCs/>
                <w:lang w:val="sk-SK"/>
              </w:rPr>
              <w:t xml:space="preserve">7.140,67  </w:t>
            </w:r>
          </w:p>
        </w:tc>
      </w:tr>
    </w:tbl>
    <w:p>
      <w:pPr>
        <w:pStyle w:val="Normal"/>
        <w:rPr>
          <w:b/>
          <w:b/>
          <w:color w:val="FF0000"/>
          <w:lang w:val="sk-SK"/>
        </w:rPr>
      </w:pPr>
      <w:r>
        <w:rPr>
          <w:b/>
          <w:color w:val="FF0000"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rijaté dotácie za rok 2021: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riginálne kompetencie – dotácia od zriaďovateľ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 56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Prenesené kompetencie  – príspevok na predškolák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.956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Dotácia na stravovanie predškolák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bCs/>
                <w:lang w:val="sk-SK"/>
              </w:rPr>
              <w:t>4.620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ácia na špecifik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Vlastné príjm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.86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 toho príjmy M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.553,2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 toho príjmy Š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.309,7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za stravné Š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bCs/>
                <w:lang w:val="sk-SK"/>
              </w:rPr>
              <w:t>13.230,8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apitálové výdavk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 PRIJATÉ DOTÁC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36.823,31</w:t>
            </w:r>
          </w:p>
        </w:tc>
      </w:tr>
    </w:tbl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i/>
          <w:lang w:val="sk-SK"/>
        </w:rPr>
        <w:t>Príjmy MŠ tvorili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ruh príj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 EUR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za školy a školské zariad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169,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jmy z dobropis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83,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ežijné nákla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09,7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 SPOL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.863,00</w:t>
            </w:r>
          </w:p>
        </w:tc>
      </w:tr>
    </w:tbl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i/>
          <w:lang w:val="sk-SK"/>
        </w:rPr>
        <w:t>Výdavky za účtovnú jednotku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Materská škola a školská jedáleň spol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   výdavky (600 +71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33.390,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4.619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Osobné náklady (6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7.613,8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Bežné transfery (6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574,2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  (610+620+6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84.807,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(63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 </w:t>
            </w:r>
            <w:r>
              <w:rPr>
                <w:bCs/>
                <w:lang w:val="sk-SK"/>
              </w:rPr>
              <w:t>34.164,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Výdavky ŠJ – potravin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4.418,70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Osobné náklady za MŠ: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4.354,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389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k-SK"/>
              </w:rPr>
              <w:t>Ostatné prí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561,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m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.761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dv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38.610,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Transfe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65,4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9.741,36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Osobné náklady za ŠJ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48"/>
        <w:gridCol w:w="22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10+620+64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sobné náklad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arifné pla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0.877,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obné príplatk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20,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statné príplatk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          </w:t>
            </w:r>
            <w:r>
              <w:rPr>
                <w:bCs/>
                <w:lang w:val="sk-SK"/>
              </w:rPr>
              <w:t>616,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1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Odmeny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       </w:t>
            </w:r>
            <w:r>
              <w:rPr>
                <w:bCs/>
                <w:lang w:val="sk-SK"/>
              </w:rPr>
              <w:t>2.139,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vod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9.003,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Transfery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508,7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.066,54</w:t>
            </w:r>
          </w:p>
        </w:tc>
      </w:tr>
    </w:tbl>
    <w:p>
      <w:pPr>
        <w:pStyle w:val="Normal"/>
        <w:jc w:val="both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ind w:firstLine="708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>Prevažná časť osobných nákladov bola uhradená z originálnych kompetencií z dotácie od zriaďovateľa MŠ. Zvyšná časť osobných nákladov bola uhradená z prenesených kompetencií z dotácie na predškolskú výchovu, vo výške: 4.922,16 EUR.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evádzkové náklady MŠ+ŠJ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evádzkové náklady za tovary a služ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Čerpa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El. ener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53,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ara, ply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pelná ener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 </w:t>
            </w:r>
            <w:r>
              <w:rPr>
                <w:bCs/>
                <w:lang w:val="sk-SK"/>
              </w:rPr>
              <w:t>11.808,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odné stoč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        </w:t>
            </w:r>
            <w:r>
              <w:rPr>
                <w:bCs/>
                <w:lang w:val="sk-SK"/>
              </w:rPr>
              <w:t>1.806,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628,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ateriá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7.959,47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3 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P predškolá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033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Údržba budov, jej objektov a časti, údržba a akt. softwé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34,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renájo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81,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luž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7.733,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4.164,10</w:t>
            </w:r>
          </w:p>
        </w:tc>
      </w:tr>
    </w:tbl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  <w:t>Z poskytnutých finančných prostriedkov na prevádzku materskej školy boli uhradené náklady za energie, boli zakúpené kancelárske, čistiace a hygienické potreby, výtvarný materiál, vodoinštalačný materiál, pracovné oblečenie a zdravotná obuv, germicídny žiarič, skartovací stroj a tonery do tlačiarne a ochranné pomôcky (respirátory, dezinfekcia, antigénové testy), z ktorých časť bola hradená z dotácie na špecifiká vo výške 590 EUR. Do školskej jedálne bolo zakúpené nové kuchynské vybavenie - podnosy, mraznička. V rámci rutinnej a štandardnej údržby budovy, jej častí a objektov, boli zabezpečené revízie výťahov, hydrantov, revízie elektrospotrebičov, servis strechy, deratizácia a dezinfekcia kanalizačných systémov a odvoz kuchynského odpadu. Na školskom dvore bolo zabezpečené kosenie areálu MŠ a odvoz odpadov zo školského dvora. Počas roka sa v materskej škole uskutočnila kontrola bezpečnosti ihrísk a na základe výsledku kontroly boli zakúpené nové zatrávňovacie dosky s novou hojdačkou. Poskytnuté finančné prostriedky boli ďalej použité na výdavky ako sú poplatky za telefónne služby, poistné, na služby BOZP, paušálne poplatky za nadhovorové pásmo, a taktiež boli vyplatené odmeny za výkon práce mimo pracovného pomeru. Počas roka bol tiež zabezpečený servis a údržba výpočtovej techniky a aktualizovaný PC program pre ŠJ.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íspevky na čiastočnú úhradu nákladov spojených s hmotným zabezpečením materskej školy od zákonných zástupcov detí alebo inej osoby, ktorá má vyživovaciu povinnosť, boli použité na čiastočnú úhradu nákladov za energie, boli z nich zakúpené kancelárske a čistiace potreby, predplatné časopisov. Materská škola z nich pokryla náklady na údržbu a aktualizáciu ekonomických softvérov a prenájom rohož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Príjmy ŠJ tvorili: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FF0000"/>
          <w:lang w:val="sk-SK"/>
        </w:rPr>
      </w:pPr>
      <w:r>
        <w:rPr>
          <w:b/>
          <w:bCs/>
          <w:i/>
          <w:color w:val="FF0000"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EUR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platky a platby za stravn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314,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Zostatok z min. roko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916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POLU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3.230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otácia na stravovanie zo 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.620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7.851,31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ýdavky ŠJ tvorili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Druh príjm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UMA (EUR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- výdav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1.749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otraviny – čerpanie dotác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2.669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.418,70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rátená nevyčerpaná dotácia Š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951,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na BÚ ŠJ k 31.12.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481,31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Príspevky na úhradu nákladov spojených so stravovaním detí v školskej jedálni, vybraté od zákonných zástupcov detí alebo inej osoby, ktorá má vyživovaciu povinnosť, boli použité na úhradu potravín a réžiu spojenú s chodom školskej jedálne v materskej škole. V roku 2021 bola zo štátneho rozpočtu poskytnutá dotácia na podporu výchovy k stravovacím návykom dieťaťa vo výške 4.620,50 EUR. Dotácia sa využívala bezprostredne na účel, ktorý bola poskytnutá a zvyšok nevyčerpanej dotácie sa vrátil späť do štátneho rozpočt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  <w:t>Sociálny fond:</w:t>
      </w:r>
    </w:p>
    <w:p>
      <w:pPr>
        <w:pStyle w:val="Normal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ostatok k 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33,2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vorba SF za rok 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.117,8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erpanie  za rok 2021, z toh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094,9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Príspevok zo SF na jubilejnú odmen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34,9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Generali – úrazové poistenie za zamestnanc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5,5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íspevok na regeneráciu zamestnancov + odv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874,4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ostatok k 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56,15</w:t>
            </w:r>
          </w:p>
        </w:tc>
      </w:tr>
    </w:tbl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color w:val="FF0000"/>
          <w:lang w:val="sk-SK"/>
        </w:rPr>
      </w:pPr>
      <w:r>
        <w:rPr>
          <w:color w:val="FF0000"/>
          <w:lang w:val="sk-SK"/>
        </w:rPr>
        <w:t xml:space="preserve">   </w:t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Záver:</w:t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/>
      </w:pPr>
      <w:r>
        <w:rPr>
          <w:b/>
          <w:color w:val="000000"/>
          <w:lang w:val="sk-SK"/>
        </w:rPr>
        <w:t xml:space="preserve">     </w:t>
      </w:r>
      <w:r>
        <w:rPr>
          <w:color w:val="000000"/>
          <w:lang w:val="sk-SK"/>
        </w:rPr>
        <w:t xml:space="preserve">Na základe  poskytnutých finančných prostriedkov a vrátením vlastných príjmov bol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>zabezpečený plynulý chod MŠ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Spracované dňa:                                  Štatutárny zástupca:                  účt.závierku zostavil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28.01.2022 </w:t>
        <w:tab/>
        <w:tab/>
        <w:tab/>
        <w:tab/>
        <w:t xml:space="preserve">    Eva Reháková                              Dominika Stará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   </w:t>
      </w:r>
      <w:r>
        <w:rPr>
          <w:lang w:val="sk-SK"/>
        </w:rPr>
        <w:t>riaditeľka MŠ                               účtovníčka M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22"/>
        <w:szCs w:val="22"/>
        <w:lang w:val="sk-SK"/>
      </w:rPr>
      <w:t>ROZBOR     HOSPODÁRENIA   K. 31.12.2021 MŠ BUDOVATEĽSKÁ 19, ŠAĽ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PtaChar">
    <w:name w:val="Päta Char"/>
    <w:qFormat/>
    <w:rPr>
      <w:rFonts w:cs="Times New Roman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rFonts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21:00Z</dcterms:created>
  <dc:creator>bosa</dc:creator>
  <dc:description/>
  <cp:keywords/>
  <dc:language>en-US</dc:language>
  <cp:lastModifiedBy>stara</cp:lastModifiedBy>
  <cp:lastPrinted>2022-03-23T13:20:00Z</cp:lastPrinted>
  <dcterms:modified xsi:type="dcterms:W3CDTF">2022-03-23T12:21:00Z</dcterms:modified>
  <cp:revision>17</cp:revision>
  <dc:subject/>
  <dc:title>ROZBOR     HOSPODÁRENIA   K. 31.12.2019 MŠ BUDOVATEĽSKÁ 19, ŠAĽA</dc:title>
</cp:coreProperties>
</file>