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Rozbor  hospodár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31. 12. 2021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Základné údaje: Základná škola s materskou školou Petra Pázmány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s vyučovacím  jazykom maďarským – Pázmány Péter Alapiskol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és Óvoda, P. Pázmaňa 48,  Šaľ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6"/>
        </w:rPr>
        <w:t xml:space="preserve">– </w:t>
      </w:r>
      <w:r>
        <w:rPr>
          <w:b/>
          <w:bCs/>
          <w:sz w:val="26"/>
          <w:szCs w:val="26"/>
        </w:rPr>
        <w:t xml:space="preserve">právny subjekt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6"/>
          <w:szCs w:val="26"/>
        </w:rPr>
        <w:t xml:space="preserve">– </w:t>
      </w:r>
      <w:r>
        <w:rPr>
          <w:b/>
          <w:bCs/>
          <w:sz w:val="26"/>
          <w:szCs w:val="26"/>
        </w:rPr>
        <w:t>rozpočtová  organizácia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ČO:  37861409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Zriadená dňom </w:t>
      </w:r>
      <w:r>
        <w:rPr>
          <w:rFonts w:eastAsia="Calibri"/>
          <w:lang w:eastAsia="en-US"/>
        </w:rPr>
        <w:t>1.1.200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Zriaďovateľ: Mesto Šaľa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Počet zamestnancov 28 –</w:t>
      </w:r>
      <w:r>
        <w:rPr>
          <w:rFonts w:eastAsia="Calibri"/>
          <w:lang w:eastAsia="en-US"/>
        </w:rPr>
        <w:t xml:space="preserve"> z toho :     2    vedúci zamestnanci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/fyzický stav/                                    16     pedagogickí  ZŠ  (z toho 1 MD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>1    odborný zamestnanec (na MD)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bCs/>
        </w:rPr>
        <w:t>2     pedagogickí MŠ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>3     pedagogickí ŠKD</w:t>
      </w:r>
    </w:p>
    <w:p>
      <w:pPr>
        <w:pStyle w:val="Normal"/>
        <w:ind w:left="360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     nepedagogickí </w:t>
      </w:r>
    </w:p>
    <w:p>
      <w:pPr>
        <w:pStyle w:val="Normal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čet tried/ žiakov                           :   9/162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čet oddelení ŠKD/Počet žiakov   :   3/65</w:t>
      </w:r>
    </w:p>
    <w:p>
      <w:pPr>
        <w:pStyle w:val="Normal"/>
        <w:rPr/>
      </w:pPr>
      <w:r>
        <w:rPr/>
        <w:t>Počet tried MŠ/počet detí                 :  1/23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Účtovná metóda </w:t>
      </w:r>
      <w:r>
        <w:rPr>
          <w:b w:val="false"/>
          <w:sz w:val="24"/>
        </w:rPr>
        <w:t>– podvojné účtovníctvo – akruálne, používaný účet. Softvér IVES Košic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Účtovná jednotka eviduje majetok v správe:</w:t>
      </w:r>
    </w:p>
    <w:tbl>
      <w:tblPr>
        <w:tblW w:w="51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300"/>
      </w:tblGrid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udovy, stavb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53441,02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troje, prístroje, zariade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51720,72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Dlhodobý hmotný majeto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0664,48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Hmotný majetok, UP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6254,05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ateriál OT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9352,57</w:t>
            </w:r>
          </w:p>
        </w:tc>
      </w:tr>
      <w:tr>
        <w:trPr>
          <w:trHeight w:val="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jc w:val="both"/>
        <w:rPr/>
      </w:pPr>
      <w:r>
        <w:rPr/>
        <w:t>Hodnota investičného  majetku ako aj dlhodobého majetku sa oproti minulému roku nemenila. Hmotný majetok a učebné pomôcky boli  navýšené o nákup učebných pomôcok, učebníc, školského nábytku, počítačovej techniky, zosilnenie internetového vybavenia a kamerového systému. Zmena vo výške  majetku v OTE nastal dôvodu nákupu materiálu so získanéh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ekzoznamu"/>
        <w:ind w:left="1440" w:hanging="0"/>
        <w:rPr/>
      </w:pPr>
      <w:r>
        <w:rPr/>
      </w:r>
    </w:p>
    <w:tbl>
      <w:tblPr>
        <w:tblW w:w="132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"/>
        <w:gridCol w:w="7545"/>
        <w:gridCol w:w="2355"/>
        <w:gridCol w:w="1288"/>
        <w:gridCol w:w="189"/>
        <w:gridCol w:w="1701"/>
      </w:tblGrid>
      <w:tr>
        <w:trPr>
          <w:trHeight w:val="351" w:hRule="atLeast"/>
        </w:trPr>
        <w:tc>
          <w:tcPr>
            <w:tcW w:w="77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sk-SK"/>
              </w:rPr>
              <w:t xml:space="preserve">Prijaté dotácie </w:t>
            </w:r>
            <w:r>
              <w:rPr>
                <w:b/>
                <w:bCs/>
                <w:i/>
                <w:iCs/>
                <w:color w:val="000000"/>
                <w:lang w:eastAsia="sk-SK"/>
              </w:rPr>
              <w:t>za účtovnú jednotk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lang w:eastAsia="sk-SK"/>
              </w:rPr>
            </w:r>
          </w:p>
          <w:tbl>
            <w:tblPr>
              <w:tblW w:w="53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2"/>
              <w:gridCol w:w="2488"/>
              <w:gridCol w:w="1840"/>
            </w:tblGrid>
            <w:tr>
              <w:trPr>
                <w:trHeight w:val="282" w:hRule="atLeast"/>
              </w:trPr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eastAsia="sk-SK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sk-SK"/>
                    </w:rPr>
                    <w:t>Celkom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  <w:lang w:eastAsia="sk-SK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sk-SK"/>
                    </w:rPr>
                    <w:t>64258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Prenesené kompetencie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52801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z toho</w:t>
                  </w:r>
                </w:p>
              </w:tc>
              <w:tc>
                <w:tcPr>
                  <w:tcW w:w="2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normatívne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49568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2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osobitné dotácie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233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Originálne kompetencie (PDFO)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9446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Stravné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84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Vlastné príjmy - vrátené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116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Kapitálové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  <w:lang w:eastAsia="sk-SK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  <w:lang w:eastAsia="sk-SK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  <w:lang w:eastAsia="sk-SK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sk-SK"/>
              </w:rPr>
              <w:t>Výdavky</w:t>
            </w:r>
            <w:r>
              <w:rPr>
                <w:b/>
                <w:bCs/>
                <w:i/>
                <w:iCs/>
                <w:color w:val="000000"/>
                <w:lang w:eastAsia="sk-SK"/>
              </w:rPr>
              <w:t xml:space="preserve"> za účtovnú jednotk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lang w:eastAsia="sk-SK"/>
              </w:rPr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5"/>
              <w:gridCol w:w="1461"/>
              <w:gridCol w:w="965"/>
              <w:gridCol w:w="965"/>
            </w:tblGrid>
            <w:tr>
              <w:trPr>
                <w:trHeight w:val="300" w:hRule="atLeast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eastAsia="sk-SK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sk-SK"/>
                    </w:rPr>
                    <w:t>Celkom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  <w:lang w:eastAsia="sk-SK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sk-SK"/>
                    </w:rPr>
                    <w:t>642 58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  <w:highlight w:val="yellow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highlight w:val="yellow"/>
                      <w:lang w:eastAsia="sk-SK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ZŠ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MŠ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ŠKD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 xml:space="preserve">Spolu za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533463,9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62023,7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0"/>
                      <w:szCs w:val="20"/>
                      <w:lang w:eastAsia="sk-SK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eastAsia="sk-SK"/>
                    </w:rPr>
                    <w:t>471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Spolu bežné výdavky (600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495682,0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52517,6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4194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Osobné náklady (610+620+640)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432249,84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46005,62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41174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Prevádzkové náklady ( 630)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432,16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512,00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773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 xml:space="preserve">Osobitné dotácie 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28875,91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3460,06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  <w:highlight w:val="yellow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Stravné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7258,30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1239,40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  <w:highlight w:val="yellow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Výdavky z príjmov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1647,70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4806,64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 xml:space="preserve">  </w:t>
                  </w: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5153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Kapitálové výdavky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lang w:eastAsia="sk-SK"/>
              </w:rPr>
            </w:r>
          </w:p>
        </w:tc>
        <w:tc>
          <w:tcPr>
            <w:tcW w:w="3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sk-SK"/>
              </w:rPr>
            </w:pPr>
            <w:r>
              <w:rPr>
                <w:b/>
                <w:bCs/>
                <w:i/>
                <w:iCs/>
                <w:color w:val="000000"/>
                <w:lang w:eastAsia="sk-SK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entár </w:t>
            </w:r>
            <w:r>
              <w:rPr>
                <w:sz w:val="22"/>
                <w:szCs w:val="22"/>
              </w:rPr>
              <w:t xml:space="preserve">– Výdavky z normatívu prenesených  kompetencií oproti minulému roku za účtovnú jednotku boli </w:t>
            </w:r>
            <w:r>
              <w:rPr>
                <w:b/>
                <w:sz w:val="22"/>
                <w:szCs w:val="22"/>
              </w:rPr>
              <w:t>nižšie o 21.690,- Eu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mzdových prostriedkov boli nižšie o 19.377,16,-Eur,  na prevádzkových prostriedkoch  nižšie o 2.312,84,- Eu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 dodržaný percentuálny pomer mzdových a prevádzkových nákladov stanovený na daný ro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iginálne kompetencie boli vyššie o 4.765,-Eur, </w:t>
            </w:r>
            <w:r>
              <w:rPr>
                <w:sz w:val="22"/>
                <w:szCs w:val="22"/>
              </w:rPr>
              <w:t>z dôvodu vykrytia celoročných mzdových a prevádzkových výdavkov pre materskú škol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30"/>
              <w:gridCol w:w="1290"/>
            </w:tblGrid>
            <w:tr>
              <w:trPr>
                <w:trHeight w:val="300" w:hRule="atLeast"/>
              </w:trPr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eastAsia="sk-SK"/>
                    </w:rPr>
                  </w:pPr>
                  <w:r>
                    <w:rPr>
                      <w:b/>
                      <w:color w:val="000000"/>
                      <w:lang w:eastAsia="sk-SK"/>
                    </w:rPr>
                    <w:t>Z toho: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lang w:eastAsia="sk-SK"/>
                    </w:rPr>
                  </w:pPr>
                  <w:r>
                    <w:rPr>
                      <w:b/>
                      <w:color w:val="000000"/>
                      <w:lang w:eastAsia="sk-SK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eastAsia="sk-SK"/>
              </w:rPr>
            </w:pPr>
            <w:r>
              <w:rPr>
                <w:b/>
                <w:bCs/>
                <w:i/>
                <w:color w:val="000000"/>
                <w:lang w:eastAsia="sk-SK"/>
              </w:rPr>
              <w:t xml:space="preserve">Prenesené kompetencie – dotácie zo štátneho rozpočtu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eastAsia="sk-SK"/>
              </w:rPr>
            </w:pPr>
            <w:r>
              <w:rPr>
                <w:b/>
                <w:bCs/>
                <w:i/>
                <w:color w:val="000000"/>
                <w:lang w:eastAsia="sk-SK"/>
              </w:rPr>
              <w:t xml:space="preserve">                                                                           </w:t>
            </w:r>
            <w:r>
              <w:rPr>
                <w:b/>
                <w:bCs/>
                <w:i/>
                <w:color w:val="000000"/>
                <w:lang w:eastAsia="sk-SK"/>
              </w:rPr>
              <w:t>Normatív     Osobitné dotácie</w:t>
            </w:r>
          </w:p>
          <w:tbl>
            <w:tblPr>
              <w:tblW w:w="760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"/>
              <w:gridCol w:w="3460"/>
              <w:gridCol w:w="1369"/>
              <w:gridCol w:w="965"/>
              <w:gridCol w:w="855"/>
            </w:tblGrid>
            <w:tr>
              <w:trPr>
                <w:trHeight w:val="390" w:hRule="atLeast"/>
              </w:trPr>
              <w:tc>
                <w:tcPr>
                  <w:tcW w:w="9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34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13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ZŠ</w:t>
                  </w:r>
                </w:p>
              </w:tc>
              <w:tc>
                <w:tcPr>
                  <w:tcW w:w="9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Asiste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učiteľa</w:t>
                  </w:r>
                </w:p>
              </w:tc>
              <w:tc>
                <w:tcPr>
                  <w:tcW w:w="8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VZD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Položka</w:t>
                  </w:r>
                </w:p>
              </w:tc>
              <w:tc>
                <w:tcPr>
                  <w:tcW w:w="34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Osobné náklady celkom</w:t>
                  </w:r>
                </w:p>
              </w:tc>
              <w:tc>
                <w:tcPr>
                  <w:tcW w:w="13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432249,84</w:t>
                  </w:r>
                </w:p>
              </w:tc>
              <w:tc>
                <w:tcPr>
                  <w:tcW w:w="9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12192,00</w:t>
                  </w:r>
                </w:p>
              </w:tc>
              <w:tc>
                <w:tcPr>
                  <w:tcW w:w="8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1295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11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Tarifné platy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52789,45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9000,00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12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Osobné a ostatné príplatky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5724,63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14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Odmeny + mimoriadne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7351,02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95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20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Odvody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13905,51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192,00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3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42015</w:t>
                  </w:r>
                </w:p>
              </w:tc>
              <w:tc>
                <w:tcPr>
                  <w:tcW w:w="3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Náhrada mzdy PN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479,23</w:t>
                  </w:r>
                </w:p>
              </w:tc>
              <w:tc>
                <w:tcPr>
                  <w:tcW w:w="9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tbl>
            <w:tblPr>
              <w:tblW w:w="72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20"/>
              <w:gridCol w:w="5140"/>
              <w:gridCol w:w="1260"/>
            </w:tblGrid>
            <w:tr>
              <w:trPr>
                <w:trHeight w:val="330" w:hRule="atLeast"/>
              </w:trPr>
              <w:tc>
                <w:tcPr>
                  <w:tcW w:w="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630</w:t>
                  </w:r>
                </w:p>
              </w:tc>
              <w:tc>
                <w:tcPr>
                  <w:tcW w:w="514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Spolu prevádzkové náklady - tovary a služby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6343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1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Cestovné náklady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2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Elektrická energia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4435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 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Plyn + splátka koncesie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439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 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Vodné-stočné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633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 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Poštovné+telefon+internet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83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3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Materiál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007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4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Dopravné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5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Údržba a oprava budov, prev.strojov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438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6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Prenájom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7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7</w:t>
                  </w:r>
                </w:p>
              </w:tc>
              <w:tc>
                <w:tcPr>
                  <w:tcW w:w="51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Služby</w:t>
                  </w:r>
                </w:p>
              </w:tc>
              <w:tc>
                <w:tcPr>
                  <w:tcW w:w="126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588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10"/>
              <w:gridCol w:w="1385"/>
            </w:tblGrid>
            <w:tr>
              <w:trPr>
                <w:trHeight w:val="315" w:hRule="atLeast"/>
              </w:trPr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Osobitné dotácie</w:t>
                  </w: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-</w:t>
                  </w: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630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  <w:highlight w:val="yellow"/>
                      <w:lang w:eastAsia="sk-SK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sk-SK"/>
                    </w:rPr>
                    <w:t>3233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Cestovné – dochádzajúci žiaci</w:t>
                  </w:r>
                </w:p>
              </w:tc>
              <w:tc>
                <w:tcPr>
                  <w:tcW w:w="1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93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Učebnice 1.-4.</w:t>
                  </w:r>
                </w:p>
              </w:tc>
              <w:tc>
                <w:tcPr>
                  <w:tcW w:w="1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4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Učebnice 5.-9.</w:t>
                  </w:r>
                </w:p>
              </w:tc>
              <w:tc>
                <w:tcPr>
                  <w:tcW w:w="1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5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Lyžiarsky kurz</w:t>
                  </w:r>
                </w:p>
              </w:tc>
              <w:tc>
                <w:tcPr>
                  <w:tcW w:w="1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Škola v prírode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VZD poukazy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510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Predškoláci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85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Digitalizácia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Špecifiká OOPaDP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9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Čítame radi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Múdre hranie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Asistent učiteľa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2192,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Komentár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Mzdové prostriedky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– boli postačujúce, odmeny a osobné príplatky sa vyplatili z ušetrenýc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                                     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prostriedkov (neprijaté prac. sily za dlhodobé práceneschopnosti-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                                     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zastupovanie sa zabezpečilo na náhradné voľno, nevyplatené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                                     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>nadpočetné hodiny z dôvodu dištančného vzdelávania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Osobitné dotácie       –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vzdelávacie poukazy boli vyplatené v prvom štvrťroku formou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                                     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odmien a ostatné prostriedky sa použili na zabezpečenie vzniknutej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                                     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hygienicko-epidemiologickej situácie (zvýšené nároky na dezinfekčné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                                     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>a čistiace prostriedky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>na asistenta učiteľa vyplatené na mzdové prostriedky a odvody,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–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na učebnice, na predškolákov a cestovné  pre dochádzajúcich žiakov boli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                                     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>vyplatené podľa účelu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                                     –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>nakúpili sa učebné pomôcky so získaných finančných prostriedkov za projekty,</w:t>
            </w:r>
          </w:p>
          <w:p>
            <w:pPr>
              <w:pStyle w:val="Normal"/>
              <w:ind w:firstLine="2018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– 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>z prostriedkov na digitalizáciu sa zabezpečila technika na dištančné vzdelávanie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                                     –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>prostriedky na špecifiká OOP a DP sa použili na riešenie pri vzniknutej situácii</w:t>
            </w:r>
          </w:p>
          <w:p>
            <w:pPr>
              <w:pStyle w:val="Normal"/>
              <w:ind w:left="2025" w:hanging="0"/>
              <w:jc w:val="both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  <w:lang w:eastAsia="sk-SK"/>
              </w:rPr>
              <w:t xml:space="preserve">COVID- 19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eastAsia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ádzkové náklady</w:t>
            </w:r>
            <w:r>
              <w:rPr>
                <w:sz w:val="22"/>
                <w:szCs w:val="22"/>
              </w:rPr>
              <w:t xml:space="preserve"> oproti min. roku boli </w:t>
            </w:r>
            <w:r>
              <w:rPr>
                <w:b/>
                <w:sz w:val="22"/>
                <w:szCs w:val="22"/>
              </w:rPr>
              <w:t xml:space="preserve">nižšie o 2.312,84  Eur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treba elektrickej energie bola na úrovni vlaňajšieho ro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yn a kotolňa je splácaná na splátky na základe koncesnej zmluv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 položke </w:t>
            </w:r>
            <w:r>
              <w:rPr>
                <w:b/>
                <w:sz w:val="22"/>
                <w:szCs w:val="22"/>
              </w:rPr>
              <w:t xml:space="preserve">materiál boli výdavky nižšie  o 7908,94  €. </w:t>
            </w:r>
            <w:r>
              <w:rPr>
                <w:sz w:val="22"/>
                <w:szCs w:val="22"/>
              </w:rPr>
              <w:t xml:space="preserve">Z  položky materiál sa zabezpečila výpočtová technika, kancelárske, čistiace prostriedky a materiál na výchovu. Náklady </w:t>
            </w:r>
            <w:r>
              <w:rPr>
                <w:b/>
                <w:sz w:val="22"/>
                <w:szCs w:val="22"/>
              </w:rPr>
              <w:t xml:space="preserve">na údržbu a opravu boli vo výške vlaňajšieho roku, </w:t>
            </w:r>
            <w:r>
              <w:rPr>
                <w:sz w:val="22"/>
                <w:szCs w:val="22"/>
              </w:rPr>
              <w:t>a tiet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striedky sa použili na udržanie chodu prevádzky a splátok led svietidie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ožka </w:t>
            </w:r>
            <w:r>
              <w:rPr>
                <w:b/>
                <w:sz w:val="22"/>
                <w:szCs w:val="22"/>
              </w:rPr>
              <w:t xml:space="preserve">prenájom tiež vo výške vlaňajšieho roku, </w:t>
            </w:r>
            <w:r>
              <w:rPr>
                <w:sz w:val="22"/>
                <w:szCs w:val="22"/>
              </w:rPr>
              <w:t>väčšia časť tejto položky je použitá na prenájom kopírovacieho stroja z dôvodu efektívneho rozmnožovania (v nájme je zahrnutý kancelársky papier a tonery), položka</w:t>
            </w:r>
            <w:r>
              <w:rPr>
                <w:b/>
                <w:sz w:val="22"/>
                <w:szCs w:val="22"/>
              </w:rPr>
              <w:t xml:space="preserve"> služb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boli vyššie o 2672,94 € </w:t>
            </w:r>
            <w:r>
              <w:rPr>
                <w:sz w:val="22"/>
                <w:szCs w:val="22"/>
              </w:rPr>
              <w:t xml:space="preserve"> z dôvodu navýšenia výdavkov o revízie, stravovanie zamestnancov počas dištančného vzdelávania a odvozu biologického odpad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stovné dochádzajúcich žiakov </w:t>
            </w:r>
            <w:r>
              <w:rPr>
                <w:sz w:val="22"/>
                <w:szCs w:val="22"/>
              </w:rPr>
              <w:t>boli na úrovni vlaňajšieho ro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avky </w:t>
            </w:r>
            <w:r>
              <w:rPr>
                <w:b/>
                <w:sz w:val="22"/>
                <w:szCs w:val="22"/>
              </w:rPr>
              <w:t>osobitnej dotácie na stravovanie</w:t>
            </w:r>
            <w:r>
              <w:rPr>
                <w:sz w:val="22"/>
                <w:szCs w:val="22"/>
              </w:rPr>
              <w:t xml:space="preserve">  boli nižšie dôvodu  zmenou zákona na náro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šetky osobitné dotácie</w:t>
            </w:r>
            <w:r>
              <w:rPr>
                <w:sz w:val="22"/>
                <w:szCs w:val="22"/>
              </w:rPr>
              <w:t xml:space="preserve"> boli použité podľa účel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eastAsia="sk-SK"/>
              </w:rPr>
            </w:pPr>
            <w:r>
              <w:rPr>
                <w:b/>
                <w:bCs/>
                <w:i/>
                <w:color w:val="000000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eastAsia="sk-SK"/>
              </w:rPr>
            </w:pPr>
            <w:r>
              <w:rPr>
                <w:b/>
                <w:bCs/>
                <w:i/>
                <w:color w:val="000000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eastAsia="sk-SK"/>
              </w:rPr>
            </w:pPr>
            <w:r>
              <w:rPr>
                <w:b/>
                <w:bCs/>
                <w:i/>
                <w:color w:val="000000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eastAsia="sk-SK"/>
              </w:rPr>
            </w:pPr>
            <w:r>
              <w:rPr>
                <w:b/>
                <w:bCs/>
                <w:i/>
                <w:color w:val="000000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eastAsia="sk-SK"/>
              </w:rPr>
            </w:pPr>
            <w:r>
              <w:rPr>
                <w:b/>
                <w:bCs/>
                <w:i/>
                <w:color w:val="000000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eastAsia="sk-SK"/>
              </w:rPr>
            </w:pPr>
            <w:r>
              <w:rPr>
                <w:b/>
                <w:bCs/>
                <w:i/>
                <w:color w:val="000000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eastAsia="sk-SK"/>
              </w:rPr>
            </w:pPr>
            <w:r>
              <w:rPr>
                <w:b/>
                <w:bCs/>
                <w:i/>
                <w:color w:val="000000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eastAsia="sk-SK"/>
              </w:rPr>
            </w:pPr>
            <w:r>
              <w:rPr>
                <w:b/>
                <w:bCs/>
                <w:i/>
                <w:color w:val="000000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eastAsia="sk-SK"/>
              </w:rPr>
            </w:pPr>
            <w:r>
              <w:rPr>
                <w:b/>
                <w:bCs/>
                <w:i/>
                <w:color w:val="000000"/>
                <w:szCs w:val="22"/>
                <w:lang w:eastAsia="sk-SK"/>
              </w:rPr>
              <w:t>Originálne kompetencie  -  dotácie cez rozpočet mesta z PDFO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sk-SK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sk-SK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sk-SK"/>
              </w:rPr>
              <w:t>Školský klub detí                                                         47100,38</w:t>
            </w:r>
          </w:p>
          <w:tbl>
            <w:tblPr>
              <w:tblW w:w="71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6"/>
              <w:gridCol w:w="4328"/>
              <w:gridCol w:w="1984"/>
            </w:tblGrid>
            <w:tr>
              <w:trPr>
                <w:trHeight w:val="390" w:hRule="atLeast"/>
              </w:trPr>
              <w:tc>
                <w:tcPr>
                  <w:tcW w:w="8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Položka</w:t>
                  </w:r>
                </w:p>
              </w:tc>
              <w:tc>
                <w:tcPr>
                  <w:tcW w:w="432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 xml:space="preserve">Osobné náklady celkom </w:t>
                  </w:r>
                </w:p>
              </w:tc>
              <w:tc>
                <w:tcPr>
                  <w:tcW w:w="19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41174,3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11</w:t>
                  </w:r>
                </w:p>
              </w:tc>
              <w:tc>
                <w:tcPr>
                  <w:tcW w:w="4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Tarifné platy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709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12</w:t>
                  </w:r>
                </w:p>
              </w:tc>
              <w:tc>
                <w:tcPr>
                  <w:tcW w:w="4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Osobné a ostatné  príplatky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39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14</w:t>
                  </w:r>
                </w:p>
              </w:tc>
              <w:tc>
                <w:tcPr>
                  <w:tcW w:w="4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 xml:space="preserve">Odmeny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51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20</w:t>
                  </w:r>
                </w:p>
              </w:tc>
              <w:tc>
                <w:tcPr>
                  <w:tcW w:w="4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Odvody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072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42015</w:t>
                  </w:r>
                </w:p>
              </w:tc>
              <w:tc>
                <w:tcPr>
                  <w:tcW w:w="4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Náhrada mzdy PN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439,69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sk-SK"/>
              </w:rPr>
            </w:r>
          </w:p>
          <w:tbl>
            <w:tblPr>
              <w:tblW w:w="92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20"/>
              <w:gridCol w:w="4394"/>
              <w:gridCol w:w="2006"/>
              <w:gridCol w:w="2006"/>
            </w:tblGrid>
            <w:tr>
              <w:trPr>
                <w:trHeight w:val="330" w:hRule="atLeast"/>
              </w:trPr>
              <w:tc>
                <w:tcPr>
                  <w:tcW w:w="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630</w:t>
                  </w:r>
                </w:p>
              </w:tc>
              <w:tc>
                <w:tcPr>
                  <w:tcW w:w="439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Spolu prevádzkové náklady - tovary a služby 5926,00 EUR</w:t>
                  </w:r>
                </w:p>
              </w:tc>
              <w:tc>
                <w:tcPr>
                  <w:tcW w:w="20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773,00</w:t>
                  </w:r>
                </w:p>
              </w:tc>
              <w:tc>
                <w:tcPr>
                  <w:tcW w:w="20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Z príjmov 51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Energia</w:t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Materiál</w:t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74,21</w:t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51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Údržba a oprava budov</w:t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Služby-prídel do SF</w:t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98,79</w:t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sz w:val="22"/>
                <w:szCs w:val="22"/>
              </w:rPr>
              <w:t>Komentá</w:t>
            </w:r>
            <w:r>
              <w:rPr>
                <w:sz w:val="22"/>
                <w:szCs w:val="22"/>
              </w:rPr>
              <w:t xml:space="preserve">r – Oproti minulému roku boli výdavky nižšie o 3.485,65 Eur, z dôvodu dlhodobej PN a zníženia príplatkov. Prevádzkové náklady boli použité  na nákup učebných pomôcok a na  povinný prídel do sociálneho fondu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sk-SK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sk-SK"/>
              </w:rPr>
              <w:t>Materská škola                                                             52517,62</w:t>
            </w:r>
          </w:p>
          <w:tbl>
            <w:tblPr>
              <w:tblW w:w="727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6"/>
              <w:gridCol w:w="5110"/>
              <w:gridCol w:w="1275"/>
            </w:tblGrid>
            <w:tr>
              <w:trPr>
                <w:trHeight w:val="390" w:hRule="atLeast"/>
              </w:trPr>
              <w:tc>
                <w:tcPr>
                  <w:tcW w:w="8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Položka</w:t>
                  </w:r>
                </w:p>
              </w:tc>
              <w:tc>
                <w:tcPr>
                  <w:tcW w:w="511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 xml:space="preserve">Osobné náklady celkom 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46005,62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11</w:t>
                  </w:r>
                </w:p>
              </w:tc>
              <w:tc>
                <w:tcPr>
                  <w:tcW w:w="5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Tarifné platy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0313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12</w:t>
                  </w:r>
                </w:p>
              </w:tc>
              <w:tc>
                <w:tcPr>
                  <w:tcW w:w="5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Osobné  a ostatné príplatky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26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14</w:t>
                  </w:r>
                </w:p>
              </w:tc>
              <w:tc>
                <w:tcPr>
                  <w:tcW w:w="5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 xml:space="preserve">Odmeny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9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20</w:t>
                  </w:r>
                </w:p>
              </w:tc>
              <w:tc>
                <w:tcPr>
                  <w:tcW w:w="5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Odvody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205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42015</w:t>
                  </w:r>
                </w:p>
              </w:tc>
              <w:tc>
                <w:tcPr>
                  <w:tcW w:w="5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Náhrada mzdy PN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86,8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tbl>
            <w:tblPr>
              <w:tblW w:w="97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20"/>
              <w:gridCol w:w="5140"/>
              <w:gridCol w:w="1260"/>
              <w:gridCol w:w="1260"/>
              <w:gridCol w:w="1260"/>
            </w:tblGrid>
            <w:tr>
              <w:trPr>
                <w:trHeight w:val="330" w:hRule="atLeast"/>
              </w:trPr>
              <w:tc>
                <w:tcPr>
                  <w:tcW w:w="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630</w:t>
                  </w:r>
                </w:p>
              </w:tc>
              <w:tc>
                <w:tcPr>
                  <w:tcW w:w="514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Spolu prevádzkové náklady - tovary a služby 16018,10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6512,00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Z príjmov 4806,64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Osobitné dotácia 469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1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Cestovné náklady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2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Elektrická energia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72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 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Plyn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60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 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Vodné-stočné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0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 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Poštovné+telefon+internet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07,2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3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Materiál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522,6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284,1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35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5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 xml:space="preserve">Údržba a oprava 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402,5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6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Prenájom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16,3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2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7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Služby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745,8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42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Cestovné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0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3</w:t>
                  </w:r>
                </w:p>
              </w:tc>
              <w:tc>
                <w:tcPr>
                  <w:tcW w:w="5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Stravné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239,4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omentár </w:t>
            </w:r>
            <w:r>
              <w:rPr>
                <w:sz w:val="22"/>
                <w:szCs w:val="22"/>
              </w:rPr>
              <w:t xml:space="preserve">– Oproti minulému roku bol rozpočet v MŠ  </w:t>
            </w:r>
            <w:r>
              <w:rPr>
                <w:b/>
                <w:sz w:val="22"/>
                <w:szCs w:val="22"/>
              </w:rPr>
              <w:t xml:space="preserve">vyšší o 6.885,42 Eur </w:t>
            </w:r>
            <w:r>
              <w:rPr>
                <w:sz w:val="22"/>
                <w:szCs w:val="22"/>
              </w:rPr>
              <w:t xml:space="preserve">z dôvodu skutočnej potreb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nulý rok bol príspevok zo sociálnej poisťovne z dôvodu uzatvorenia prevádzky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zdové prostriedky</w:t>
            </w:r>
            <w:r>
              <w:rPr>
                <w:sz w:val="22"/>
                <w:szCs w:val="22"/>
              </w:rPr>
              <w:t xml:space="preserve"> oproti minulému roku boli navýšené o nárast platov zo zákona, z </w:t>
            </w:r>
            <w:r>
              <w:rPr>
                <w:b/>
                <w:sz w:val="22"/>
                <w:szCs w:val="22"/>
              </w:rPr>
              <w:t>prevádzkových nákladov</w:t>
            </w:r>
            <w:r>
              <w:rPr>
                <w:sz w:val="22"/>
                <w:szCs w:val="22"/>
              </w:rPr>
              <w:t xml:space="preserve"> bola vykrytá skutočná potreby na energiu, prenájom elektronického zabezpečovacieho systému a jednotný prídel do sociálneho fond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3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20"/>
              <w:gridCol w:w="4467"/>
              <w:gridCol w:w="1276"/>
              <w:gridCol w:w="958"/>
              <w:gridCol w:w="855"/>
            </w:tblGrid>
            <w:tr>
              <w:trPr>
                <w:trHeight w:val="330" w:hRule="atLeast"/>
              </w:trPr>
              <w:tc>
                <w:tcPr>
                  <w:tcW w:w="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44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sk-SK"/>
                    </w:rPr>
                    <w:t xml:space="preserve">Čerpanie z vrátených príjmov 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sk-SK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sk-SK"/>
                    </w:rPr>
                    <w:t>ZŠ</w:t>
                  </w:r>
                </w:p>
              </w:tc>
              <w:tc>
                <w:tcPr>
                  <w:tcW w:w="9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sk-SK"/>
                    </w:rPr>
                    <w:t>MŠ</w:t>
                  </w:r>
                </w:p>
              </w:tc>
              <w:tc>
                <w:tcPr>
                  <w:tcW w:w="8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sk-SK"/>
                    </w:rPr>
                    <w:t>ŠKD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44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lang w:eastAsia="sk-SK"/>
                    </w:rPr>
                    <w:t>Spolu       11607,34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1647,70</w:t>
                  </w:r>
                </w:p>
              </w:tc>
              <w:tc>
                <w:tcPr>
                  <w:tcW w:w="9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4806,64</w:t>
                  </w:r>
                </w:p>
              </w:tc>
              <w:tc>
                <w:tcPr>
                  <w:tcW w:w="8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sk-SK"/>
                    </w:rPr>
                    <w:t>51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11</w:t>
                  </w:r>
                </w:p>
              </w:tc>
              <w:tc>
                <w:tcPr>
                  <w:tcW w:w="4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Tarifné platy - ÚPSVaR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9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20</w:t>
                  </w:r>
                </w:p>
              </w:tc>
              <w:tc>
                <w:tcPr>
                  <w:tcW w:w="4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Odvody - ÚPSVaR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9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2</w:t>
                  </w:r>
                </w:p>
              </w:tc>
              <w:tc>
                <w:tcPr>
                  <w:tcW w:w="4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Energie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9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3</w:t>
                  </w:r>
                </w:p>
              </w:tc>
              <w:tc>
                <w:tcPr>
                  <w:tcW w:w="4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Materiál interiérové vybavenie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270,00</w:t>
                  </w:r>
                </w:p>
              </w:tc>
              <w:tc>
                <w:tcPr>
                  <w:tcW w:w="9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3284,14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51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5</w:t>
                  </w:r>
                </w:p>
              </w:tc>
              <w:tc>
                <w:tcPr>
                  <w:tcW w:w="4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Údržba a oprava budov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9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402,50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6</w:t>
                  </w:r>
                </w:p>
              </w:tc>
              <w:tc>
                <w:tcPr>
                  <w:tcW w:w="4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Prenájom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9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637</w:t>
                  </w:r>
                </w:p>
              </w:tc>
              <w:tc>
                <w:tcPr>
                  <w:tcW w:w="4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Služby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377,070</w:t>
                  </w:r>
                </w:p>
              </w:tc>
              <w:tc>
                <w:tcPr>
                  <w:tcW w:w="9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  <w:t>120,00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sk-SK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sk-SK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Vrátené príjm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ZŠ, </w:t>
            </w:r>
            <w:r>
              <w:rPr>
                <w:rFonts w:eastAsia="Calibri"/>
                <w:sz w:val="22"/>
                <w:szCs w:val="22"/>
                <w:lang w:eastAsia="en-US"/>
              </w:rPr>
              <w:t>ktoré vznikli z režijných nákladov školského stravovania, sa použili na materiál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lavne na  prevoz stravy a odvozu biologického odpadu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Vrátené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íjmy MŠ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sa použili na opravu kuchynskej časti a nákup interiérového vybavenia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ríjmy ŠK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sa použili na nákup školského nábytku a učebných pomôcok.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</w:tr>
    </w:tbl>
    <w:p>
      <w:pPr>
        <w:pStyle w:val="Heading1"/>
        <w:jc w:val="left"/>
        <w:rPr>
          <w:i/>
          <w:i/>
        </w:rPr>
      </w:pPr>
      <w:r>
        <w:rPr>
          <w:i/>
        </w:rPr>
      </w:r>
    </w:p>
    <w:p>
      <w:pPr>
        <w:pStyle w:val="Heading1"/>
        <w:jc w:val="left"/>
        <w:rPr>
          <w:i/>
          <w:i/>
        </w:rPr>
      </w:pPr>
      <w:r>
        <w:rPr>
          <w:i/>
        </w:rPr>
        <w:t>Príjmy za rok 2021   vo výške   12469,34  Eur</w:t>
      </w:r>
    </w:p>
    <w:tbl>
      <w:tblPr>
        <w:tblW w:w="7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276"/>
        <w:gridCol w:w="1276"/>
        <w:gridCol w:w="127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uh príjm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D</w:t>
            </w:r>
          </w:p>
        </w:tc>
      </w:tr>
      <w:tr>
        <w:trPr>
          <w:trHeight w:val="32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ríjmy z dobropi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íjem z prenáj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íjem za ŠK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íjem za M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3,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onzorsk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íjem za réžiu Š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íjem ÚPSV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P O L U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73,-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sz w:val="22"/>
          <w:szCs w:val="22"/>
        </w:rPr>
        <w:t>Rozdiel medzi prijatými príjmami a použitím je 862,- Eur.</w:t>
      </w:r>
    </w:p>
    <w:p>
      <w:pPr>
        <w:pStyle w:val="Heading1"/>
        <w:jc w:val="left"/>
        <w:rPr/>
      </w:pPr>
      <w:r>
        <w:rPr>
          <w:b w:val="false"/>
          <w:sz w:val="22"/>
          <w:szCs w:val="22"/>
        </w:rPr>
        <w:t>Tieto prostriedky boli odvedené 31.12.2021 na účet mesta, ktoré budú zohľadnené v budúcoročnom rozpočte originálnych kompetencií</w:t>
      </w:r>
      <w:r>
        <w:rPr>
          <w:b w:val="false"/>
          <w:sz w:val="24"/>
        </w:rPr>
        <w:t>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i/>
          <w:i/>
        </w:rPr>
      </w:pPr>
      <w:r>
        <w:rPr>
          <w:i/>
        </w:rPr>
        <w:t xml:space="preserve">Sociálny fond   </w:t>
      </w:r>
    </w:p>
    <w:tbl>
      <w:tblPr>
        <w:tblW w:w="402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20"/>
      </w:tblGrid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vorba za rok 20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944,21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ostatok k 31.12.2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557,5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yrovnanie za rok 202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37,4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S p o l u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7739,16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Výdavky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Príspevok na stravovani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258,02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íspevok na regeneráciu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350,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Odmena pri výročí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íspevok na kultúru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Ostatné čerpani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1430,38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  <w:t>S p o l u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5038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ostatok na účte SF k 31.12.2021 - </w:t>
      </w:r>
      <w:r>
        <w:rPr>
          <w:b/>
        </w:rPr>
        <w:t>2700,76 Eu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áver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Účtovná jednotka vykazuje záväzky voči zamestnancom, poisťovniam, daňovému úradu/mzdy za 12/2021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 záver možno konštatovať, že finančné prostriedky na ročnú bežnú prevádzku ako aj mzdové prostriedky na vykrytie nárokových zložiek boli postačujúce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ko nedostatok treba pripomenúť, že ani tento rok neboli pridelené kapitálové výdavky, ani finančné prostriedky z prenesených kompetencií v maximálnej výške na základe normatívu. Z týchto prostriedkov by sa mohla riešiť údržba a vnútorná modernizácia budovy školy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idelené finančné prostriedky z podielových daní boli postačujúce na základné potreby prevádzkovania materskej školy a školského klubu detí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Na ostatné nevyhnutné výdavky boli použité príjmy od zákonných zástupcov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né  dňa 21. 03. 2022</w:t>
      </w:r>
    </w:p>
    <w:p>
      <w:pPr>
        <w:pStyle w:val="Normal"/>
        <w:rPr/>
      </w:pPr>
      <w:r>
        <w:rPr/>
        <w:t>Vypracovala:  Adriana Gálová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ab/>
        <w:t xml:space="preserve">                                                                                          </w:t>
      </w:r>
      <w:r>
        <w:rPr>
          <w:bCs/>
        </w:rPr>
        <w:t>Mgr. Monika Hamarová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</w:rPr>
        <w:t>riaditeľka ško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29:00Z</dcterms:created>
  <dc:creator>ZS Holleho</dc:creator>
  <dc:description/>
  <cp:keywords/>
  <dc:language>en-US</dc:language>
  <cp:lastModifiedBy>User</cp:lastModifiedBy>
  <cp:lastPrinted>2022-03-10T09:59:00Z</cp:lastPrinted>
  <dcterms:modified xsi:type="dcterms:W3CDTF">2022-03-24T10:29:00Z</dcterms:modified>
  <cp:revision>2</cp:revision>
  <dc:subject/>
  <dc:title>Rozor  hospodárenia</dc:title>
</cp:coreProperties>
</file>