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íloha č.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datok č. 2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rganizácia Mestského úradu v Šal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 počtom úväzkov a číslom systemizovaného pracovného miest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Útvar hlavného kontrolóra (2</w:t>
      </w:r>
      <w:r>
        <w:rPr/>
        <w:t>)</w:t>
      </w:r>
    </w:p>
    <w:tbl>
      <w:tblPr>
        <w:tblW w:w="86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994"/>
        <w:gridCol w:w="1887"/>
      </w:tblGrid>
      <w:tr>
        <w:trPr>
          <w:trHeight w:val="30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Názov funkci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Počet úväzkov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kontrolór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.1, 1.2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ancelária primátora (5)</w:t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3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Názov funkcie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Počet úväzkov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sekretárka primátora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.1</w:t>
            </w:r>
          </w:p>
        </w:tc>
      </w:tr>
      <w:tr>
        <w:trPr>
          <w:trHeight w:val="300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referent pre komunikáciu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.3</w:t>
            </w:r>
          </w:p>
        </w:tc>
      </w:tr>
      <w:tr>
        <w:trPr>
          <w:trHeight w:val="300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kultúrno – športový referent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referent PaM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referent a vodič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.6</w:t>
            </w:r>
          </w:p>
        </w:tc>
      </w:tr>
      <w:tr>
        <w:trPr>
          <w:trHeight w:val="300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poločný školský úrad (1 + 4)</w:t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6"/>
        <w:gridCol w:w="994"/>
        <w:gridCol w:w="1860"/>
      </w:tblGrid>
      <w:tr>
        <w:trPr>
          <w:trHeight w:val="30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Názov funkci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Počet úväzkov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vedúci spoločného školského úradu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3.1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metodik pre ZŠ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,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3.2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metodik pre ZŠ s VJM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0,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3.3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PPaM pre MŠ, CVČ a riaditeľov škôl a rozpočtár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3.4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referent – účtovník – pre originálne kompetencie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3.15</w:t>
            </w:r>
          </w:p>
        </w:tc>
      </w:tr>
      <w:tr>
        <w:trPr>
          <w:trHeight w:val="3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357" w:hanging="357"/>
        <w:rPr/>
      </w:pPr>
      <w:r>
        <w:rPr>
          <w:rFonts w:cs="Times New Roman" w:ascii="Times New Roman" w:hAnsi="Times New Roman"/>
          <w:b/>
          <w:sz w:val="24"/>
          <w:szCs w:val="24"/>
        </w:rPr>
        <w:t>Mestské kultúrne stredisko (1 + 12)</w:t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994"/>
        <w:gridCol w:w="1887"/>
      </w:tblGrid>
      <w:tr>
        <w:trPr>
          <w:trHeight w:val="30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Názov funkci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Počet úväzkov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vedúci mestského kultúrneho strediska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4.1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7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4.2, 4.3, 4.5, 4.6, 4.14, 4.15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technik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4.12, 4.13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vedúci kina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4.16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premietač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4.8, 4.9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referen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pokladník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4.10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uvádzačka, šatniarka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4.11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dnosta (1)</w:t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994"/>
        <w:gridCol w:w="1887"/>
      </w:tblGrid>
      <w:tr>
        <w:trPr>
          <w:trHeight w:val="30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Názov funkci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Počet úväzkov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prednosta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ddelenie ekonomiky a podnikania (1 + 11)</w:t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994"/>
        <w:gridCol w:w="1887"/>
      </w:tblGrid>
      <w:tr>
        <w:trPr>
          <w:trHeight w:val="30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Názov funkci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Počet úväzkov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vedúci oddelenia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6.1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rozpočtár a analytik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6.2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hlavný účtovník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6.3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účtovník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6.4, 6.5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správy dane z nehnuteľností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6.6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správy poplatku za komunálny odpad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6.7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podnikateľských činností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6.8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pokladne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6.13, 6.15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erent – správa dane za užívanie verejného priestranstva - parkoviská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6.14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</w:tr>
    </w:tbl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ddelenie správy majetku a zariadení mesta (1 + 37,39)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ferát správy budov a zariadení (34,39)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át majetkový (3)</w:t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994"/>
        <w:gridCol w:w="1887"/>
      </w:tblGrid>
      <w:tr>
        <w:trPr>
          <w:trHeight w:val="300" w:hRule="atLeast"/>
        </w:trPr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Názov funkcie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Počet úväzkov</w:t>
            </w:r>
          </w:p>
        </w:tc>
        <w:tc>
          <w:tcPr>
            <w:tcW w:w="1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vedúci oddelenia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.1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referent </w:t>
            </w: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– správca nehnuteľnost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,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.2, 7.3, 7.4, 7.5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referent 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.6., 7.8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referent pre verejné obstarávanie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,5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.5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pratovačka, vrátnik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,0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.9, 7.10, 7.11, 7.12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upratovačka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,79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.13, 7.14, 7.15, 7.16, 7.17, 7.18, 7.19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informátor, vrátnik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,0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.20, 7.21, 7.22, 7.23, 7.24, 7.25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údržbár 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,0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7.26, 7.27 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údržbár, kurič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,0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.28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upratovačk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7.31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hospodár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7.32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ocný strojník/mechanik opravár*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7.33, 7.34, 7.35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ojník/mechanik opravár*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7.36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atniarka, upratovačka, pokladník*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7.37, 7.38, 7.39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právnik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7.40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referent - správca Mestskej športovej haly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cs-CZ"/>
              </w:rPr>
              <w:t>7.41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Spolu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38,39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Systemizované pracovné miesta od č. 7.33 po č. 7.39 sú vytvorené na obdobie prevádzky Zimného štadióna Šaľa resp. v mesiacoch november príslušného roka až marec nasledujúceho ro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ddelenie organizačné a správne (1 + 13,93)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360" w:firstLine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ričný úrad (1,2)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360" w:firstLine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át evidencie obyvateľstva a ohlasovňa (1,8)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360" w:firstLine="66"/>
        <w:rPr/>
      </w:pPr>
      <w:r>
        <w:rPr>
          <w:rFonts w:cs="Times New Roman" w:ascii="Times New Roman" w:hAnsi="Times New Roman"/>
          <w:sz w:val="24"/>
          <w:szCs w:val="24"/>
        </w:rPr>
        <w:t>referát organizačný (5,93)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360" w:firstLine="66"/>
        <w:rPr/>
      </w:pPr>
      <w:r>
        <w:rPr>
          <w:rFonts w:cs="Times New Roman" w:ascii="Times New Roman" w:hAnsi="Times New Roman"/>
          <w:sz w:val="24"/>
          <w:szCs w:val="24"/>
        </w:rPr>
        <w:t>referát sociálnych vecí (5)</w:t>
      </w:r>
    </w:p>
    <w:p>
      <w:pPr>
        <w:pStyle w:val="ListParagraph1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994"/>
        <w:gridCol w:w="1887"/>
      </w:tblGrid>
      <w:tr>
        <w:trPr>
          <w:trHeight w:val="30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Názov funkci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Počet úväzkov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vedúci oddelenia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8.1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matrikárka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,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8.2, 8.3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nt evidencie obyvateľstva a ohlasovne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,8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8.4, 8.3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8.5, 8.6, 8.7, 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pre osvedčovanie listín a podpisov na listinách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,9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8.8, 8.9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erent správy registratúry a sprístupňovania informácií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8.10</w:t>
            </w:r>
          </w:p>
        </w:tc>
      </w:tr>
      <w:tr>
        <w:trPr>
          <w:trHeight w:val="28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erent – sociálny pracovník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8.13, 8.17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erent – terénny sociálny pracovník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8.14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erent – asistent terénneho sociálneho pracovníka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8.15</w:t>
            </w:r>
          </w:p>
        </w:tc>
      </w:tr>
      <w:tr>
        <w:trPr>
          <w:trHeight w:val="299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nt – hlavný sociálny pracovník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8.16</w:t>
            </w:r>
          </w:p>
        </w:tc>
      </w:tr>
      <w:tr>
        <w:trPr>
          <w:trHeight w:val="299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lu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9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</w:tr>
    </w:tbl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ddelenie stratégie a  komunálnych činností (1 + 13,8)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360" w:firstLine="66"/>
        <w:rPr/>
      </w:pPr>
      <w:r>
        <w:rPr>
          <w:rFonts w:cs="Times New Roman" w:ascii="Times New Roman" w:hAnsi="Times New Roman"/>
          <w:sz w:val="24"/>
          <w:szCs w:val="24"/>
        </w:rPr>
        <w:t>referát životného prostredia (4,0)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360" w:firstLine="66"/>
        <w:rPr/>
      </w:pPr>
      <w:r>
        <w:rPr>
          <w:rFonts w:cs="Times New Roman" w:ascii="Times New Roman" w:hAnsi="Times New Roman"/>
          <w:sz w:val="24"/>
          <w:szCs w:val="24"/>
        </w:rPr>
        <w:t>referát dopravy a technických činností  (1,8)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360" w:firstLine="66"/>
        <w:rPr/>
      </w:pPr>
      <w:r>
        <w:rPr>
          <w:rFonts w:cs="Times New Roman" w:ascii="Times New Roman" w:hAnsi="Times New Roman"/>
          <w:sz w:val="24"/>
          <w:szCs w:val="24"/>
        </w:rPr>
        <w:t>referát investičných činností (3)</w:t>
      </w:r>
    </w:p>
    <w:p>
      <w:pPr>
        <w:pStyle w:val="ListParagraph1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994"/>
        <w:gridCol w:w="1887"/>
      </w:tblGrid>
      <w:tr>
        <w:trPr>
          <w:trHeight w:val="30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Názov funkci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Počet úväzkov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vedúci oddelenia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9.1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životného prostredia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9.4, 9.5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dopravy a technických činností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,8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9.6, 9.7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pre investičnú činnosť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9.8, 9.14, 9.15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prevádzkový zamestnanec referátu dopravy a technických činností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9.9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vodič, strojník/mechanik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9.10, 9.11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manuálny pracovník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9.12, 9.13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referent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9.16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ošetrovateľ zvierat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9.17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14,8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35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vebný úrad (1+ 4)</w:t>
      </w:r>
    </w:p>
    <w:p>
      <w:pPr>
        <w:pStyle w:val="ListParagraph1"/>
        <w:spacing w:lineRule="auto" w:line="240" w:before="0" w:after="0"/>
        <w:ind w:left="-3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86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994"/>
        <w:gridCol w:w="1887"/>
      </w:tblGrid>
      <w:tr>
        <w:trPr>
          <w:trHeight w:val="30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Názov funkci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Počet úväzkov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vedúci stavebného úradu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0.1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,5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0.2, 10.3, 10.4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pre ŠFR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0,5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0.4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administratí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0.5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5 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Referát právny a verejného obstarávania (2)</w:t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994"/>
        <w:gridCol w:w="2029"/>
      </w:tblGrid>
      <w:tr>
        <w:trPr>
          <w:trHeight w:val="30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Názov funkci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Počet úväzkov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ávnik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1.1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 verejné obstarávanie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1.3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át informatiky (2)</w:t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994"/>
        <w:gridCol w:w="2029"/>
      </w:tblGrid>
      <w:tr>
        <w:trPr>
          <w:trHeight w:val="30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Názov funkci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Počet úväzkov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informatik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12.1, 12.2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Referát pre rozvojovú stratégiu a štrukturálne fondy (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8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994"/>
        <w:gridCol w:w="2029"/>
      </w:tblGrid>
      <w:tr>
        <w:trPr>
          <w:trHeight w:val="30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Názov funkci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Počet úväzkov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Číslo systemizovaného pracovného miesta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referent pre rozvojovú stratégiu a štrukturálne fondy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  <w:t>9.2, 9.3, 9.18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POLU:</w:t>
        <w:tab/>
        <w:tab/>
        <w:tab/>
        <w:tab/>
        <w:tab/>
        <w:tab/>
        <w:t xml:space="preserve">               118,1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ListParagraph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–"/>
      <w:lvlJc w:val="left"/>
      <w:pPr>
        <w:tabs>
          <w:tab w:val="num" w:pos="708"/>
        </w:tabs>
        <w:ind w:left="360" w:hanging="360"/>
      </w:pPr>
      <w:rPr>
        <w:rFonts w:ascii="Calibri" w:hAnsi="Calibri" w:cs="Calibri" w:hint="default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komentraChar">
    <w:name w:val="Text komentára Char"/>
    <w:qFormat/>
    <w:rPr>
      <w:rFonts w:ascii="Calibri" w:hAnsi="Calibri" w:cs="Times New Roman"/>
      <w:sz w:val="20"/>
      <w:szCs w:val="20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52:00Z</dcterms:created>
  <dc:creator>dvargova</dc:creator>
  <dc:description/>
  <cp:keywords/>
  <dc:language>en-US</dc:language>
  <cp:lastModifiedBy>belovicova</cp:lastModifiedBy>
  <cp:lastPrinted>2022-01-31T11:12:00Z</cp:lastPrinted>
  <dcterms:modified xsi:type="dcterms:W3CDTF">2022-01-31T10:12:00Z</dcterms:modified>
  <cp:revision>5</cp:revision>
  <dc:subject/>
  <dc:title>Schéma organizácie organizačných útvarov  MsÚ</dc:title>
</cp:coreProperties>
</file>