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ROZBOR   HOSPODÁRENIA   k  31.12. 2021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Základné údaje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MATERSKÁ  ŠKOLA , P.J. ŠAFÁRIKA  2, ŠAĽA  -  právny subjekt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Rozpočtová organizácia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</w:t>
      </w:r>
    </w:p>
    <w:p>
      <w:pPr>
        <w:pStyle w:val="Normal"/>
        <w:jc w:val="both"/>
        <w:rPr/>
      </w:pPr>
      <w:r>
        <w:rPr>
          <w:b/>
          <w:lang w:val="sk-SK"/>
        </w:rPr>
        <w:t>Zriadená  :                         1.4. 2002</w:t>
      </w:r>
    </w:p>
    <w:p>
      <w:pPr>
        <w:pStyle w:val="Normal"/>
        <w:jc w:val="both"/>
        <w:rPr/>
      </w:pPr>
      <w:r>
        <w:rPr>
          <w:b/>
          <w:lang w:val="sk-SK"/>
        </w:rPr>
        <w:t>Zriaďovateľ :                    Mesto Šaľa</w:t>
      </w:r>
    </w:p>
    <w:p>
      <w:pPr>
        <w:pStyle w:val="Normal"/>
        <w:jc w:val="both"/>
        <w:rPr/>
      </w:pPr>
      <w:r>
        <w:rPr>
          <w:b/>
          <w:lang w:val="sk-SK"/>
        </w:rPr>
        <w:t>Riaditeľ      :                      Danka Molnárová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IČO:                                   37836314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Počet zamestnancov:        16 - </w:t>
      </w:r>
      <w:r>
        <w:rPr>
          <w:lang w:val="sk-SK"/>
        </w:rPr>
        <w:t>2 vedúci zamestnanci (riaditeľka MŠ, vedúca ŠJ)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</w:t>
      </w:r>
      <w:r>
        <w:rPr>
          <w:lang w:val="sk-SK"/>
        </w:rPr>
        <w:t xml:space="preserve">-  z toho 9 pedagogických 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                                                               </w:t>
      </w:r>
      <w:r>
        <w:rPr>
          <w:lang w:val="sk-SK"/>
        </w:rPr>
        <w:t>7 nepedagogických  ( z toho ŠJ 3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očet tried MŠ/počet detí:  4 triedy  / 89 detí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 xml:space="preserve">Účtovná metóda:  </w:t>
      </w:r>
      <w:r>
        <w:rPr>
          <w:lang w:val="sk-SK"/>
        </w:rPr>
        <w:t>podvojné účtovníctvo cez programové vybavenie IVES Koši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sk-SK"/>
        </w:rPr>
      </w:pPr>
      <w:r>
        <w:rPr>
          <w:b/>
          <w:bCs/>
          <w:i/>
          <w:sz w:val="28"/>
          <w:szCs w:val="28"/>
          <w:lang w:val="sk-SK"/>
        </w:rPr>
        <w:t>Účtovná jednotka eviduje majetok v správe:</w:t>
      </w:r>
    </w:p>
    <w:p>
      <w:pPr>
        <w:pStyle w:val="Normal"/>
        <w:jc w:val="both"/>
        <w:rPr>
          <w:b/>
          <w:b/>
          <w:bCs/>
          <w:i/>
          <w:i/>
          <w:sz w:val="32"/>
          <w:szCs w:val="28"/>
          <w:lang w:val="sk-SK"/>
        </w:rPr>
      </w:pPr>
      <w:r>
        <w:rPr>
          <w:b/>
          <w:bCs/>
          <w:i/>
          <w:sz w:val="32"/>
          <w:szCs w:val="28"/>
          <w:lang w:val="sk-SK"/>
        </w:rPr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Cs/>
                <w:lang w:val="sk-SK"/>
              </w:rPr>
              <w:t xml:space="preserve">Stavby, budovy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.2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Stroje a zariad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.714,5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lang w:val="sk-SK"/>
              </w:rPr>
              <w:t xml:space="preserve">Dr. nehmotný majetok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          </w:t>
            </w:r>
            <w:r>
              <w:rPr>
                <w:lang w:val="sk-SK"/>
              </w:rPr>
              <w:t>355,4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Drobný hmotný majetok     </w:t>
            </w:r>
            <w:r>
              <w:rPr>
                <w:b/>
                <w:lang w:val="sk-SK"/>
              </w:rPr>
              <w:t xml:space="preserve">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4.659,3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lang w:val="sk-SK"/>
              </w:rPr>
              <w:t xml:space="preserve">Drobný hmotný majetok UP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.300,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lang w:val="sk-SK"/>
              </w:rPr>
              <w:t xml:space="preserve">Drobný dl. hmotný majetok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     </w:t>
            </w:r>
            <w:r>
              <w:rPr>
                <w:lang w:val="sk-SK"/>
              </w:rPr>
              <w:t>20.260,5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lang w:val="sk-SK"/>
              </w:rPr>
              <w:t xml:space="preserve">Materiál vedený v OTE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4.573,48</w:t>
            </w:r>
          </w:p>
        </w:tc>
      </w:tr>
    </w:tbl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/>
      </w:pPr>
      <w:r>
        <w:rPr>
          <w:b/>
          <w:i/>
          <w:lang w:val="sk-SK"/>
        </w:rPr>
        <w:t>Prijaté dotácie za rok 2021: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4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riginálne kompetencie – dotácia od zriaďovateľ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58.93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Prenesené kompetencie  – príspevok na predškoláko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.24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nesené kompetencie  - špecifik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2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tácia na stravovanie predškoláko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.670,7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 xml:space="preserve">Vlastné príjm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6.06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Príjmy za stravné Š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6.086,5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 PRIJATÉ DOTÁC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02.717,25</w:t>
            </w:r>
          </w:p>
        </w:tc>
      </w:tr>
    </w:tbl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i/>
          <w:lang w:val="sk-SK"/>
        </w:rPr>
        <w:t>Príjmy MŠ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4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ruh príj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UMA ( EUR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za školy a školské zariad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.358,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íjmy z dobropiso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070,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Režijné náklad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631,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ÍJMY SPOL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6.060,0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i/>
          <w:lang w:val="sk-SK"/>
        </w:rPr>
        <w:t>Výdavky za účtovnú jednotku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Materská škola a školská jedáleň spolu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   výdavky (600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99.206,7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N (6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79.201,5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N (62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3.394,6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Bežné transfery (64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.715,3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  (610+620+64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46.311,5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(63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.648,4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ýdavky ŠJ - potravi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7.246,72</w:t>
            </w:r>
          </w:p>
        </w:tc>
      </w:tr>
    </w:tbl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Osobné náklady za MŠ: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35.473,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226,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tatné prí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.778,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m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.9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v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5.987,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20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Nemocenské dá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206,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20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chod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416,4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16.987,94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Osobné náklady za ŠJ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48"/>
        <w:gridCol w:w="22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9.673,8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atk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59,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tatné príplatk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47,9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Odmeny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412,7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2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dvod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.407,5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4201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Nemocensk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2,3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9.323,59</w:t>
            </w:r>
          </w:p>
        </w:tc>
      </w:tr>
    </w:tbl>
    <w:p>
      <w:pPr>
        <w:pStyle w:val="Normal"/>
        <w:jc w:val="both"/>
        <w:rPr>
          <w:bCs/>
          <w:color w:val="FF0000"/>
          <w:lang w:val="sk-SK"/>
        </w:rPr>
      </w:pPr>
      <w:r>
        <w:rPr>
          <w:bCs/>
          <w:color w:val="FF0000"/>
          <w:lang w:val="sk-SK"/>
        </w:rPr>
      </w:r>
    </w:p>
    <w:p>
      <w:pPr>
        <w:pStyle w:val="Normal"/>
        <w:jc w:val="both"/>
        <w:rPr>
          <w:bCs/>
          <w:color w:val="FF0000"/>
          <w:lang w:val="sk-SK"/>
        </w:rPr>
      </w:pPr>
      <w:r>
        <w:rPr>
          <w:bCs/>
          <w:color w:val="FF0000"/>
          <w:lang w:val="sk-SK"/>
        </w:rPr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  <w:t>Prevažná časť osobných nákladov bola uhradená z originálnych kompetencií z dotácie od zriaďovateľa MŠ. Zvyšná časť osobných nákladov bola uhradená z prenesených kompetencií z dotácie na predškolskú výchovu, vo výške: 5.731,10 EUR.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evádzkové náklady MŠ+ŠJ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6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za tovary a služ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El. ener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412,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pelná ener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.203,5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Vodné stočn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799,5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ly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92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lefón +poštovn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473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ateriá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.339,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 1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Špecifik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2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 1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edškolá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12,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Údržba budov, jej objektov a časti, údržba a akt. softwé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,137,8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Prenájo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,185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Služ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5.666,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.648,47</w:t>
            </w:r>
          </w:p>
        </w:tc>
      </w:tr>
    </w:tbl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bCs/>
          <w:lang w:val="sk-SK"/>
        </w:rPr>
        <w:t>Z poskytnutých finančných prostriedkov na prevádzku materskej školy boli uhradené náklady na energie, boli zakúpené kancelárske, čistiace a hygienické potreby, inštalatérsky materiál, výtvarný materiál, učebnice,  notebook s príslušenstvom, ležadlá pre deti, matrace a masážne koberčeky, školské žinenky, bezpečnostné vybavenie, interaktívne učebné pomôcky, dezinfekcia do stojanov a ochranné pomôcky na ochranu zdravia, ktorých časť bola uhradená z dotácie na špecifiká vo výške 725,- EUR. Do školskej jedálne bola zakúpená umývačka riadu a kuchynský robot a pracovné odevy. V rámci bežnej údržby bola realizovaná výmena zatrávňovacej dosky na detskom ihrisku, servis kanalizačných systémov, oprava bleskozvodu a oprava plynového zariadenia. Na školskom dvore bolo zabezpečené kosenie areálu MŠ a odvoz odpadov zo školského dvora. Počas roka sa v materskej škole uskutočnila kontrola bezpečnosti ihrísk, boli zabezpečené bežné revízie výťahov, hydrantov, deratizácia a v ŠJ odvoz kuchynského odpadu. Poskytnuté finančné prostriedky boli ďalej použité na výdavky ako sú poplatky za telefónne služby, poplatky za komunálny odpad, poistné, na služby BOZP, paušálne poplatky za nadhovorové pásmo a boli vyplatené odmeny za výkon práce mimo pracovného pomeru. Počas roka bol tiež zabezpečený servis a údržba výpočtovej techniky a boli zabezpečené nové verzie a aktualizácie ekonomických softvérov  a programu ŠJ.</w:t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íspevky na čiastočnú úhradu nákladov spojených s hmotným zabezpečením materskej školy od zákonných zástupcov detí alebo inej osoby, ktorá má vyživovaciu povinnosť, boli použité na čiastočnú úhradu nákladov za energie, materiál a služby.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Príjmy ŠJ tvorili: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FF0000"/>
          <w:lang w:val="sk-SK"/>
        </w:rPr>
      </w:pPr>
      <w:r>
        <w:rPr>
          <w:b/>
          <w:bCs/>
          <w:i/>
          <w:color w:val="FF0000"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Druh príjm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UMA (EUR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a platby za stravn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5.088,0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Zostatok z min. roko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98,4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POLU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6.086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otácia na stravovanie zo 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.670,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0.757,25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Výdavky ŠJ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ruh výdavko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UMA (EUR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- výdavk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4.542,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– čerpanie dotác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704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7.246,72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rátená nevyčerpaná dotácia Š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966,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na účte ŠJ k 31.1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544,43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Príspevky na úhradu nákladov spojených so stravovaním detí v školskej jedálni, vybraté od zákonných zástupcov detí alebo inej osoby, ktorá má vyživovaciu povinnosť, boli použité na úhradu potravín a réžiu spojenú s chodom školskej jedálne v materskej škole. V roku 2021  bola zo štátneho rozpočtu poskytnutá dotácia na podporu výchovy k stravovacím návykom dieťaťa vo výške 4.670,70 eur. Dotácia sa využívala bezprostredne na účel, ktorý bola poskytnutá a zvyšok nevyčerpanej dotácie sa vrátil späť do štátneho rozpočtu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Sociálny fond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8,6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vorba SF za rok 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458,4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  za rok 2021, z toh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490,5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Nákupné poukážky pre zam. + odv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376,4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istn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4,0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26,58</w:t>
            </w:r>
          </w:p>
        </w:tc>
      </w:tr>
    </w:tbl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Záver: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     </w:t>
      </w:r>
      <w:r>
        <w:rPr>
          <w:lang w:val="sk-SK"/>
        </w:rPr>
        <w:t>Na základe poskytnutých finančných prostriedkov a vrátením vlastných príjmov bol zabezpečený plynulý chod MŠ počas celého rok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Spracované dňa:                          Štatutárny zástupca:        </w:t>
        <w:tab/>
        <w:t xml:space="preserve">               účt.závierku zostavil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23.03.2022                                Danka  Molnárová                              Dominika Stará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</w:t>
      </w:r>
      <w:r>
        <w:rPr>
          <w:lang w:val="sk-SK"/>
        </w:rPr>
        <w:t>riaditeľka MŠ                                     účtovníčka M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sk-SK"/>
      </w:rPr>
      <w:t>ROZBOR HOSPODARENIA K 31.12.2021, MŠ P.J.ŠAFÁRIKA 2, 927 01 ŠAĽ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52:00Z</dcterms:created>
  <dc:creator>bosa</dc:creator>
  <dc:description/>
  <cp:keywords/>
  <dc:language>en-US</dc:language>
  <cp:lastModifiedBy>stara</cp:lastModifiedBy>
  <cp:lastPrinted>2018-03-26T08:40:00Z</cp:lastPrinted>
  <dcterms:modified xsi:type="dcterms:W3CDTF">2022-03-23T12:29:00Z</dcterms:modified>
  <cp:revision>37</cp:revision>
  <dc:subject/>
  <dc:title>ROZBOR HOSPODARENIA K 31.12.2019, MŠ P.J.ŠAFÁRIKA 2, 927 01 ŠAĽA</dc:title>
</cp:coreProperties>
</file>