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rFonts w:eastAsia="Arial Unicode MS"/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sz w:val="24"/>
        </w:rPr>
      </w:pPr>
      <w:r>
        <w:rPr>
          <w:b/>
          <w:sz w:val="24"/>
        </w:rPr>
        <w:t>Materiál číslo B 2/1/202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hodnotenie Komunitného plánu sociálnych služieb mesta Šaľa na roky 2018 – 2022 k 31. 12. 202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2"/>
        </w:numPr>
        <w:rPr/>
      </w:pPr>
      <w:r>
        <w:rPr/>
        <w:t>prerokovalo</w:t>
      </w:r>
    </w:p>
    <w:p>
      <w:pPr>
        <w:pStyle w:val="Heading2"/>
        <w:ind w:left="360" w:hanging="0"/>
        <w:jc w:val="both"/>
        <w:rPr>
          <w:b w:val="false"/>
          <w:b w:val="false"/>
        </w:rPr>
      </w:pPr>
      <w:r>
        <w:rPr>
          <w:b w:val="false"/>
        </w:rPr>
        <w:t>vyhodnotenie Komunitného plánu sociálnych služieb mesta Šaľa na roky 2018 – 2022 k 31. 12. 2021,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berie na vedom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yhodnotenie Komunitného plánu sociálnych služieb mesta Šaľa na roky 2018 – 2022 k 31. 12. 202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</w:rPr>
        <w:t>Spracovala:</w:t>
        <w:tab/>
        <w:tab/>
        <w:tab/>
        <w:tab/>
        <w:tab/>
        <w:tab/>
        <w:tab/>
        <w:t>Predkladá: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24"/>
          <w:szCs w:val="24"/>
        </w:rPr>
        <w:tab/>
        <w:tab/>
        <w:t xml:space="preserve">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hDr. Margaréta Zozuľáková v. r.</w:t>
        <w:tab/>
        <w:tab/>
        <w:tab/>
        <w:tab/>
        <w:t xml:space="preserve">PhDr. Margaréta Zozuľáková v.r. referentka – hlavná sociálna        </w:t>
        <w:tab/>
        <w:tab/>
        <w:tab/>
        <w:tab/>
        <w:t xml:space="preserve">referentka – hlavná sociálna                                                       </w:t>
      </w:r>
    </w:p>
    <w:p>
      <w:pPr>
        <w:pStyle w:val="TextBody"/>
        <w:ind w:left="5655" w:hanging="5655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racovníčka OOaS                                                                pracovníčka OOaS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ložené komisii pre sociálne, zdravotné a bytové otázky 25. januára 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dložené mestskému zastupiteľstvu 3. februára 202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ôvodová správ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unitný plán sociálnych služieb mesta Šaľa (ďalej len KPSS) na roky 2018 – 2022            bol schválený Mestským zastupiteľstvom v Šali Uznesením č. 5/2018 – VIII. dňa </w:t>
        <w:br/>
        <w:t xml:space="preserve">28. júna 201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s monitorovania a hodnotenia je dôležitou súčasťou realizácie projektových zámerov, ktoré boli zadefinované v rámci rozvojovej stratégie komunitného plánu. Pomáha nám zistiť, či sa dodržiava stanovený plán, prípadne, či je potrebné zrealizovať zme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tohto dôvodu predkladáme vyhodnotenie tohto strategického dokumentu k 31. 12. 2021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  <w:lang w:eastAsia="sk-SK"/>
        </w:rPr>
      </w:pPr>
      <w:r>
        <w:rPr>
          <w:b/>
          <w:bCs/>
          <w:i/>
          <w:iCs/>
          <w:sz w:val="24"/>
          <w:szCs w:val="24"/>
          <w:lang w:eastAsia="sk-SK"/>
        </w:rPr>
        <w:t xml:space="preserve">  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sz w:val="32"/>
      <w:lang w:val="sk-SK" w:bidi="ar-SA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 Char Char Char Char Char Char2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7:00Z</dcterms:created>
  <dc:creator>kuklovsky</dc:creator>
  <dc:description/>
  <cp:keywords/>
  <dc:language>en-US</dc:language>
  <cp:lastModifiedBy>bohacova</cp:lastModifiedBy>
  <cp:lastPrinted>2022-01-21T12:35:00Z</cp:lastPrinted>
  <dcterms:modified xsi:type="dcterms:W3CDTF">2022-01-21T11:35:00Z</dcterms:modified>
  <cp:revision>8</cp:revision>
  <dc:subject/>
  <dc:title>M E S T O   Š A Ľ A   -  Mestský úrad</dc:title>
</cp:coreProperties>
</file>