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Materiál číslo D 14/1</w:t>
      </w:r>
      <w:r>
        <w:rPr>
          <w:rFonts w:cs="Times New Roman" w:ascii="Times New Roman" w:hAnsi="Times New Roman"/>
          <w:b/>
          <w:bCs/>
          <w:szCs w:val="24"/>
        </w:rPr>
        <w:t>/202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</w:t>
      </w:r>
      <w:bookmarkStart w:id="0" w:name="_Hlk92897252"/>
      <w:r>
        <w:rPr>
          <w:b/>
          <w:sz w:val="28"/>
          <w:u w:val="single"/>
        </w:rPr>
        <w:t xml:space="preserve">„O najvýhodnejšiu ponuku </w:t>
      </w:r>
      <w:r>
        <w:rPr>
          <w:b/>
          <w:sz w:val="28"/>
          <w:szCs w:val="28"/>
          <w:u w:val="single"/>
        </w:rPr>
        <w:t xml:space="preserve">na kúpu </w:t>
      </w:r>
      <w:bookmarkStart w:id="1" w:name="_Hlk83106059"/>
      <w:r>
        <w:rPr>
          <w:b/>
          <w:sz w:val="28"/>
          <w:szCs w:val="28"/>
          <w:u w:val="single"/>
        </w:rPr>
        <w:t xml:space="preserve">dvojizbového bytu číslo 87 s príslušenstvom a podielom na spoločných častiach a zariadeniach na 5. poschodí v bytovom dome súpisné číslo 1948, vo vchode číslo 21 na ulici Narcisová, vrátane spoluvlastníckeho podielu na pozemkoch C KN parc. č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080/40 zastavaná plocha a nádvorie o výmere 231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 parc. č. 3080/41 zastavaná plocha a nádvorie o výmere 229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 parc. č. 3080/42 zastavaná plocha a nádvorie o výmere 231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, vo veľkosti spoluvlastníckeho podielu 100/10000-in, list vlastníctva č. 7212 </w:t>
        <w:br/>
        <w:t>v k. ú. Šaľa“</w:t>
      </w:r>
      <w:bookmarkEnd w:id="0"/>
      <w:bookmarkEnd w:id="1"/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nformáciu o výsledku obchodnej verejnej súťaže </w:t>
      </w:r>
      <w:r>
        <w:rPr>
          <w:bCs/>
          <w:szCs w:val="24"/>
        </w:rPr>
        <w:t xml:space="preserve">„O najvýhodnejšiu ponuku na kúpu dvojizbového bytu číslo 87 s príslušenstvom a podielom na spoločných častiach a zariadeniach na 5. poschodí v bytovom dome súpisné číslo 1948, vo vchode číslo 21 na ulici Narcisová, vrátane spoluvlastníckeho podielu na pozemkoch C KN parc. č. </w:t>
      </w:r>
      <w:r>
        <w:rPr>
          <w:rFonts w:cs="Times New Roman" w:ascii="Times New Roman" w:hAnsi="Times New Roman"/>
          <w:bCs/>
          <w:szCs w:val="24"/>
        </w:rPr>
        <w:t>3080/40 zastavaná plocha a nádvorie o výmere 231 m</w:t>
      </w:r>
      <w:r>
        <w:rPr>
          <w:rFonts w:cs="Times New Roman" w:ascii="Times New Roman" w:hAnsi="Times New Roman"/>
          <w:bCs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, parc. č. 3080/41 zastavaná plocha </w:t>
        <w:br/>
        <w:t>a nádvorie o výmere 229 m</w:t>
      </w:r>
      <w:r>
        <w:rPr>
          <w:rFonts w:cs="Times New Roman" w:ascii="Times New Roman" w:hAnsi="Times New Roman"/>
          <w:bCs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, parc. č. 3080/42 zastavaná plocha a nádvorie o výmere </w:t>
        <w:br/>
        <w:t>231 m</w:t>
      </w:r>
      <w:r>
        <w:rPr>
          <w:rFonts w:cs="Times New Roman" w:ascii="Times New Roman" w:hAnsi="Times New Roman"/>
          <w:bCs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, vo veľkosti spoluvlastníckeho podielu 100/10000-in, list vlastníctva č. 7212 </w:t>
        <w:br/>
        <w:t>v k. ú. Šaľa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rie na vedomie 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u, že na základe obchodnej verejnej súťaže „O najvýhodnejšiu ponuku na kúpu dvojizbového bytu číslo 87 s príslušenstvom a podielom na spoločných častiach a zariadeniach na 5. poschodí v bytovom dome súpisné číslo 1948, vo vchode číslo 21 na ulici Narcisová, vrátane spoluvlastníckeho podielu na pozemkoch C KN parc. č. 3080/40 zastavaná plocha a nádvorie o výmere 23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arc. č. 3080/41 zastavaná plocha a nádvorie o výmere 22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parc. č. 3080/42 zastavaná plocha a nádvorie o výmere </w:t>
        <w:br/>
        <w:t>23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vo veľkosti spoluvlastníckeho podielu 100/10000-in, list vlastníctva č. 7212 </w:t>
        <w:br/>
        <w:t>v k. ú. Šaľa“, bola uzatvorená kúpna zmluva č. 978/2021 v prospech víťazného uchádzača ROTA, s.r.o. so sídlom ul. Pázmáňa č. 2020/30, 927 01 Šaľa, IČO: 36 527 556, za kúpnu cenu 51 111,- EUR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TextBody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tabs>
          <w:tab w:val="clear" w:pos="708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 xml:space="preserve">Spracovala:                                                                                </w:t>
        <w:tab/>
        <w:tab/>
        <w:t>Predkladá:</w:t>
      </w:r>
    </w:p>
    <w:p>
      <w:pPr>
        <w:pStyle w:val="TextBody"/>
        <w:tabs>
          <w:tab w:val="clear" w:pos="708"/>
          <w:tab w:val="left" w:pos="5954" w:leader="none"/>
          <w:tab w:val="left" w:pos="6096" w:leader="none"/>
        </w:tabs>
        <w:spacing w:before="0" w:after="0"/>
        <w:rPr/>
      </w:pPr>
      <w:r>
        <w:rPr/>
        <w:t>JUDr. Ing. Margita Pekárová v. r.</w:t>
        <w:tab/>
        <w:tab/>
        <w:tab/>
        <w:t>Róbert Tölgyesi v. r.</w:t>
      </w:r>
    </w:p>
    <w:p>
      <w:pPr>
        <w:pStyle w:val="TextBody"/>
        <w:spacing w:before="0" w:after="0"/>
        <w:rPr/>
      </w:pPr>
      <w:r>
        <w:rPr/>
        <w:t xml:space="preserve">vedúca OSMaZM                                                                        </w:t>
        <w:tab/>
        <w:t>člen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edložené mestskému zastupiteľstvu 3. februára 2022</w:t>
      </w:r>
    </w:p>
    <w:p>
      <w:pPr>
        <w:pStyle w:val="TextBody"/>
        <w:spacing w:before="0" w:after="0"/>
        <w:rPr/>
      </w:pPr>
      <w:r>
        <w:rPr>
          <w:b/>
        </w:rPr>
        <w:t xml:space="preserve">Dôvodová  správ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estské zastupiteľstvo v Šali </w:t>
      </w:r>
      <w:r>
        <w:rPr>
          <w:szCs w:val="24"/>
        </w:rPr>
        <w:t>Uznesením č. 5/2021 -XXII. z  5. zasadnutia Mestského zastupiteľstva  v Šali zo dňa 4.11.2021</w:t>
      </w:r>
      <w:r>
        <w:rPr>
          <w:rFonts w:cs="Times New Roman" w:ascii="Times New Roman" w:hAnsi="Times New Roman"/>
        </w:rPr>
        <w:t xml:space="preserve"> schválilo vyhlásenie  obchodnej verejnej</w:t>
      </w:r>
      <w:r>
        <w:rPr>
          <w:rFonts w:cs="Times New Roman" w:ascii="Times New Roman" w:hAnsi="Times New Roman"/>
          <w:iCs/>
        </w:rPr>
        <w:t xml:space="preserve"> súťaže </w:t>
      </w:r>
      <w:r>
        <w:rPr>
          <w:rFonts w:cs="Times New Roman" w:ascii="Times New Roman" w:hAnsi="Times New Roman"/>
        </w:rPr>
        <w:t>„O najvýhodnejšiu ponuku na kúpu dvojizbového bytu číslo 87 s príslušenstvom a podielom na spoločných častiach a zariadeniach na 5. poschodí v bytovom dome súpisné číslo 1948, vo vchode číslo 21 na ulici Narcisová,  vrátane spoluvlastníckeho podielu na pozemkoch C KN parc. č. 3080/40 zastavaná plocha a nádvorie o výmere 23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arc. č. 3080/41 zastavaná plocha a nádvorie o výmere 22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arc. č. 3080/42 zastavaná plocha a nádvorie o výmere 23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 vo veľkosti spoluvlastníckeho podielu 100/10000-in, LV č. 7212 v k.ú. Šaľa“</w:t>
      </w:r>
      <w:r>
        <w:rPr/>
        <w:t xml:space="preserve">,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</w:rPr>
        <w:t>(ďalej len „OVS“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yhlásenie OVS bolo zverejnené na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úradnej tabuli mesta (v uvedenom termíne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webovej stránke mesta (v uvedenom termíne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vo vchodoch 17, 19, 21  bytového domu súpisné č. 1948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v regionálnych novinách My Šaľ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na  internetovom portáli </w:t>
      </w:r>
      <w:hyperlink r:id="rId2">
        <w:r>
          <w:rPr>
            <w:rStyle w:val="InternetLink"/>
          </w:rPr>
          <w:t>www.bazos.sk</w:t>
        </w:r>
      </w:hyperlink>
      <w:r>
        <w:rPr/>
        <w:t xml:space="preserve"> dňa 9.11.2021</w:t>
      </w:r>
    </w:p>
    <w:p>
      <w:pPr>
        <w:pStyle w:val="Normal"/>
        <w:widowControl/>
        <w:suppressAutoHyphens w:val="false"/>
        <w:ind w:left="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úťažné podklady si prevzalo  6 záujemcov a 2 záujemcom boli zaslané elektronic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tváranie súťažných obálok a vyhodnotenie súťažných ponúk bola primátorom mesta menovaná komisia v zložení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edseda komisie – MUDr. Jozef Grell, členovia komisie – Ing. Peter Jaroš, </w:t>
      </w:r>
      <w:r>
        <w:rPr/>
        <w:t>Róbert Tölgyesi</w:t>
      </w:r>
      <w:r>
        <w:rPr>
          <w:rFonts w:cs="Times New Roman" w:ascii="Times New Roman" w:hAnsi="Times New Roman"/>
        </w:rPr>
        <w:t xml:space="preserve">, Bc. Elza Melegová, Ing. </w:t>
      </w:r>
      <w:r>
        <w:rPr/>
        <w:t>Jana Nitrayová</w:t>
      </w:r>
      <w:r>
        <w:rPr>
          <w:rFonts w:cs="Times New Roman" w:ascii="Times New Roman" w:hAnsi="Times New Roman"/>
        </w:rPr>
        <w:t xml:space="preserve"> a zapisovateľka </w:t>
      </w:r>
      <w:r>
        <w:rPr/>
        <w:t>JUDr. Ing. Margita Pekárová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tanovenom termíne, do 8.12.2021 do 13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hod., bola na Mestský úrad v Šali doručená 1 súťažná obálka. Otváranie obálok a vyhodnotenie  ponúk prebehlo na zasadnutí komisie dňa 8.12.2021, so začiatkom o 15:30 ho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tvárania súťažných obálok dňa 8.12.2021 sa zúčastnili – Ing. Peter Jaroš, Róbert Tölgyesi, Bc. Elza Melegová Ing. Jana Nitrayová a zapisovateľka JUDr. Margita Pekárová. Prítomní boli 4 členovia komisie a zapisovateľka - komisia bola uznášania schopn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úťažné obálky boli neporušené a boli doručené o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ROTA s.r.o., Pázmaňa 2020/30, 927 01 Šaľ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oboznámení sa  s menom  uchádzača, pristúpili prítomní členovia  k podpísaniu čestného vyhlásenia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tné hodnotenie je popísané v Zápisnici z vyhodnotenia súťažných ponúk, ktorý prikladáme k tejto dôvodovej správe ako prílohu č.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Komisia prijala nasledovný záver:</w:t>
      </w:r>
    </w:p>
    <w:p>
      <w:pPr>
        <w:pStyle w:val="Normal"/>
        <w:jc w:val="both"/>
        <w:rPr/>
      </w:pPr>
      <w:r>
        <w:rPr>
          <w:bCs/>
          <w:iCs/>
        </w:rPr>
        <w:t>Komisia po zosumarizovaní plnenia jednotlivých kritérií skonštatovala, že uchádzač</w:t>
      </w:r>
      <w:r>
        <w:rPr/>
        <w:t xml:space="preserve"> splnil </w:t>
      </w:r>
      <w:r>
        <w:rPr>
          <w:bCs/>
          <w:iCs/>
        </w:rPr>
        <w:t>podmienky stanovené v súťažných podkladoch a v </w:t>
      </w:r>
      <w:r>
        <w:rPr/>
        <w:t>hodnotiacich kritériách i v ostatných podmienkach v OVS a následne prijala ponuku uchádzača a odporučila primátorovi mesta uzatvoriť kúpnu zmluvu na predmet OVS - bytu  č. 87 s príslušenstvom a podielom na spoločných častiach a zariadeniach na 5. poschodí v bytovom dome súpisné číslo 1948, vo vchode číslo 21 na ulici Narcisová, vrátane spoluvlastníckeho podielu na pozemkoch C KN parc. č. 3080/40 zastavaná plocha a nádvorie o výmere 231 m</w:t>
      </w:r>
      <w:r>
        <w:rPr>
          <w:vertAlign w:val="superscript"/>
        </w:rPr>
        <w:t>2</w:t>
      </w:r>
      <w:r>
        <w:rPr/>
        <w:t>, parc. č. 3080/41 zastavaná plocha a nádvorie o výmere 229 m</w:t>
      </w:r>
      <w:r>
        <w:rPr>
          <w:vertAlign w:val="superscript"/>
        </w:rPr>
        <w:t>2</w:t>
      </w:r>
      <w:r>
        <w:rPr/>
        <w:t>, parc. č. 3080/42 zastavaná plocha a nádvorie o výmere 231 m</w:t>
      </w:r>
      <w:r>
        <w:rPr>
          <w:vertAlign w:val="superscript"/>
        </w:rPr>
        <w:t>2</w:t>
      </w:r>
      <w:r>
        <w:rPr/>
        <w:t xml:space="preserve"> vo veľkosti spoluvlastníckeho podielu 100/10000-in, LV č. 7212 v k.ú. Šaľa </w:t>
      </w:r>
      <w:r>
        <w:rPr>
          <w:bCs/>
        </w:rPr>
        <w:t>do výlučného vlastníctva ROTA s.r.o., IČO 36527556, sídlo Pázmáňa 2020/30, 927 01 Šaľa, za kúpnu cenu 51 111,- EUR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HG Mincho Light J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i w:val="false"/>
      <w:color w:val="000000"/>
      <w:sz w:val="24"/>
    </w:rPr>
  </w:style>
  <w:style w:type="character" w:styleId="WW8Num32z0">
    <w:name w:val="WW8Num32z0"/>
    <w:qFormat/>
    <w:rPr>
      <w:rFonts w:ascii="Thorndale;Times New Roman" w:hAnsi="Thorndale;Times New Roman" w:eastAsia="HG Mincho Light J;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22:00Z</dcterms:created>
  <dc:creator>tothova</dc:creator>
  <dc:description/>
  <cp:keywords/>
  <dc:language>en-US</dc:language>
  <cp:lastModifiedBy>bohacova</cp:lastModifiedBy>
  <cp:lastPrinted>2022-01-24T15:25:00Z</cp:lastPrinted>
  <dcterms:modified xsi:type="dcterms:W3CDTF">2022-01-24T14:25:00Z</dcterms:modified>
  <cp:revision>21</cp:revision>
  <dc:subject/>
  <dc:title>M E S T O   Š A Ľ A  -  Mestský úrad</dc:title>
</cp:coreProperties>
</file>