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ríloha č.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hľad o všetkých žiadostiach mesta o eurofondy (</w:t>
      </w:r>
      <w:r>
        <w:rPr>
          <w:sz w:val="20"/>
        </w:rPr>
        <w:t>len žiadosti o Eurofondy nie Nórsky fin. mechanizmus, ani štátne, regionálne či mimovlád. grantové zdroje)</w:t>
      </w:r>
    </w:p>
    <w:p>
      <w:pPr>
        <w:pStyle w:val="Normal"/>
        <w:rPr/>
      </w:pPr>
      <w:r>
        <w:rPr/>
        <w:t>*len žiadosti, kde je mesto žiadateľom, nie tie, kde je len partnerom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rogramovacie obdobie 2014-2020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843"/>
        <w:gridCol w:w="2126"/>
        <w:gridCol w:w="2127"/>
        <w:gridCol w:w="2268"/>
      </w:tblGrid>
      <w:tr>
        <w:trPr>
          <w:trHeight w:val="7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16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E79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Zníženie energetickej náročnosti budovy MsÚ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1F4E79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OP KŹP - špecifický cieľ: 4.3.1 Zníženie spotreby energie pri prevádzke verejných budov,  Kód výzvy OPKZP-PO4-SC431-201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5B9BD5"/>
                <w:sz w:val="20"/>
                <w:szCs w:val="20"/>
              </w:rPr>
              <w:t>2 208 862,57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 xml:space="preserve">2 008 368,97 EUR, oprávnené výdavky znížené o čisté príjmy: 1 941 443,41 EU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 xml:space="preserve">200 493,6 EUR/ vrátane čistého príjmu  267 419,16 EU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5B9BD5"/>
                <w:sz w:val="20"/>
                <w:szCs w:val="20"/>
              </w:rPr>
              <w:t xml:space="preserve">364 491,33  EU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843"/>
        <w:gridCol w:w="2268"/>
        <w:gridCol w:w="1985"/>
        <w:gridCol w:w="2268"/>
      </w:tblGrid>
      <w:tr>
        <w:trPr>
          <w:trHeight w:val="8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17</w:t>
            </w:r>
          </w:p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12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 xml:space="preserve">Materská škola – rekonštrukcia a dostavba Družstevná 191/22, Šaľa – predložený </w:t>
            </w:r>
            <w:r>
              <w:rPr>
                <w:b/>
                <w:color w:val="5B9BD5"/>
                <w:sz w:val="20"/>
                <w:szCs w:val="20"/>
              </w:rPr>
              <w:t>projektový zámer</w:t>
            </w:r>
            <w:r>
              <w:rPr>
                <w:color w:val="5B9BD5"/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>IROP – špecifický cieľ: 2.2.1 – Zvýšenie hrubej zaškolenosti detí materských škôl, Kód výzvy IROP-PO-SC221-PZ-2016-1</w:t>
            </w:r>
          </w:p>
          <w:p>
            <w:pPr>
              <w:pStyle w:val="Normal"/>
              <w:autoSpaceDE w:val="false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930 3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Celkové oprávnené výdavky 690 100 EUR</w:t>
            </w:r>
          </w:p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z toho požadované NFP 655 59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5B9BD5"/>
                <w:sz w:val="20"/>
                <w:szCs w:val="20"/>
              </w:rPr>
              <w:t xml:space="preserve">240 200 EU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274 705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Materská škola – rekonštrukcia a dostavba Družstevná 1919/22, Šaľa – </w:t>
            </w:r>
            <w:r>
              <w:rPr>
                <w:b/>
                <w:color w:val="1F4E79"/>
                <w:sz w:val="20"/>
                <w:szCs w:val="20"/>
              </w:rPr>
              <w:t>žiadosť o NF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IROP - 2.2.1 Zvýšenie hrubej zaškolenosti detí v materských školách. Kód výzvy ROP-PO2-SC221-2016-10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998 978,46 EUR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é oprávnené výdavky 690 100 EUR</w:t>
            </w:r>
          </w:p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z toho požadované NFP 655 595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308 878,46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343 383,46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 xml:space="preserve">Učebne jazykov a IKT v ZŠ J. Hollého, Šaľa – predložený </w:t>
            </w:r>
            <w:r>
              <w:rPr>
                <w:b/>
                <w:color w:val="5B9BD5"/>
                <w:sz w:val="20"/>
                <w:szCs w:val="20"/>
              </w:rPr>
              <w:t>projektový zámer</w:t>
            </w:r>
            <w:r>
              <w:rPr>
                <w:color w:val="5B9BD5"/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>IROP – špecifický cieľ: 2.2.2 - Zlepšenie kľúčových kompetencií žiakov základných škôl, Kód výzvy IROP-PO2-SC222-PZ-201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br/>
              <w:t>43 566,00 EUR</w:t>
            </w:r>
          </w:p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5B9BD5"/>
                <w:sz w:val="20"/>
                <w:szCs w:val="20"/>
              </w:rPr>
              <w:t>Celkové oprávnené výdavky 43 566 EUR</w:t>
            </w:r>
          </w:p>
          <w:p>
            <w:pPr>
              <w:pStyle w:val="Normal"/>
              <w:jc w:val="right"/>
              <w:rPr/>
            </w:pPr>
            <w:r>
              <w:rPr>
                <w:color w:val="5B9BD5"/>
                <w:sz w:val="20"/>
                <w:szCs w:val="20"/>
              </w:rPr>
              <w:t>z toho požadované NFP 41 387,7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2 178,30 EUR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Učebne jazykov a IKT v ZŠ J. Hollého, Šaľa– </w:t>
            </w:r>
            <w:r>
              <w:rPr>
                <w:b/>
                <w:color w:val="1F4E79"/>
                <w:sz w:val="20"/>
                <w:szCs w:val="20"/>
              </w:rPr>
              <w:t>žiadosť o NF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IROP - 2.2.2 Zlepšenie kľúčových kompetencií žiakov základných škôl, Kód výzvy IROP-PO2-SC222-2016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43 494,15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Celkové oprávnené výdavky 42 980,23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z toho požadované NFP 40 831,22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513,92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2 662,93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 xml:space="preserve">Učebňa fyziky a učebňa jazykov v ZŠ J.C. Hronského, Šaľa– predložený </w:t>
            </w:r>
            <w:r>
              <w:rPr>
                <w:b/>
                <w:color w:val="5B9BD5"/>
                <w:sz w:val="20"/>
                <w:szCs w:val="20"/>
              </w:rPr>
              <w:t>projektový zámer</w:t>
            </w:r>
            <w:r>
              <w:rPr>
                <w:color w:val="5B9BD5"/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>IROP – špecifický cieľ: 2.2.2 - Zlepšenie kľúčových kompetencií žiakov základných škôl, Kód výzvy IROP-PO2-SC222-PZ-201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73 705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Celkové oprávnené výdavky 73 705 EUR z toho požadované NFP 70 019,7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</w:rPr>
            </w:pPr>
            <w:r>
              <w:rPr>
                <w:color w:val="5B9BD5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5B9BD5"/>
                <w:sz w:val="20"/>
                <w:szCs w:val="20"/>
              </w:rPr>
              <w:t>3 685,25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Učebňa fyziky a učebňa jazykov v ZŠ J. C. Hronského, Šaľa– </w:t>
            </w:r>
            <w:r>
              <w:rPr>
                <w:b/>
                <w:color w:val="1F4E79"/>
                <w:sz w:val="20"/>
                <w:szCs w:val="20"/>
              </w:rPr>
              <w:t>žiadosť o NF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IROP - 2.2.2 Zlepšenie kľúčových kompetencií žiakov základných škôl, Kód výzvy IROP-PO2-SC222-2016-13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73 027,2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é oprávnené výdavky  72 578,88 EUR</w:t>
            </w:r>
          </w:p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z toho požadované NFP  68 949,94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448,32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4 077,26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 xml:space="preserve">Učebňa fyziky v ZŠ s MŠ J. Murgaša, Šaľa – predložený </w:t>
            </w:r>
            <w:r>
              <w:rPr>
                <w:b/>
                <w:color w:val="5B9BD5"/>
                <w:sz w:val="20"/>
                <w:szCs w:val="20"/>
              </w:rPr>
              <w:t>projektový zámer</w:t>
            </w:r>
            <w:r>
              <w:rPr>
                <w:color w:val="5B9BD5"/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>IROP – špecifický cieľ: 2.2.2 - Zlepšenie kľúčových kompetencií žiakov základných škôl, Kód výzvy IROP-PO2-SC222-PZ-201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 xml:space="preserve"> </w:t>
            </w:r>
            <w:r>
              <w:rPr>
                <w:color w:val="5B9BD5"/>
                <w:sz w:val="20"/>
                <w:szCs w:val="20"/>
              </w:rPr>
              <w:t>63 853,2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>Celkové oprávnené výdavky 63 853,20 EUR z toho požadované NFP 60 660,54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</w:rPr>
            </w:pPr>
            <w:r>
              <w:rPr>
                <w:color w:val="5B9BD5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 xml:space="preserve">3 192,66 EUR  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Učebňa fyziky v ZŠ s MŠ J. Murgaša, Šaľa - </w:t>
            </w:r>
            <w:r>
              <w:rPr>
                <w:b/>
                <w:color w:val="1F4E79"/>
                <w:sz w:val="20"/>
                <w:szCs w:val="20"/>
              </w:rPr>
              <w:t>žiadosť o NFP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IROP - 2.2.2 Zlepšenie kľúčových kompetencií žiakov základných škôl, Kód výzvy IROP-PO2-SC222-2016-13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62 307,75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Celkové oprávnené výdavky  60 365,74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z toho požadované NFP  57 347,4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 942,01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4 960,30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 xml:space="preserve">Učebňa fyziky v ZŠ s MŠ Petra Pázmánya s vyučovacím jazykom maďarským, Šaľa – predložený </w:t>
            </w:r>
            <w:r>
              <w:rPr>
                <w:b/>
                <w:color w:val="5B9BD5"/>
                <w:sz w:val="20"/>
                <w:szCs w:val="20"/>
              </w:rPr>
              <w:t>projektový zámer</w:t>
            </w:r>
            <w:r>
              <w:rPr>
                <w:color w:val="5B9BD5"/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>IROP – špecifický cieľ: 2.2.2 - Zlepšenie kľúčových kompetencií žiakov základných škôl, Kód výzvy IROP-PO2-SC222-PZ-201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59 783,00 EUR</w:t>
            </w:r>
          </w:p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Celkové oprávnené výdavky 59 783 EUR</w:t>
            </w:r>
          </w:p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>z toho požadované NFP 56 793,8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</w:rPr>
            </w:pPr>
            <w:r>
              <w:rPr>
                <w:color w:val="5B9BD5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2 989,15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Učebňa fyziky v ZŠ s MŠ Petra Pázmánya s vyučovacím jazykom maďarským, Šaľa  - </w:t>
            </w:r>
            <w:r>
              <w:rPr>
                <w:b/>
                <w:color w:val="1F4E79"/>
                <w:sz w:val="20"/>
                <w:szCs w:val="20"/>
              </w:rPr>
              <w:t>žiadosť o NF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IROP - 2.2.2 Zlepšenie kľúčových kompetencií žiakov základných škôl, Kód výzvy IROP-PO2-SC222-2016-13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59 370,6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é oprávnené výdavky 59 370,6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z toho požadované NFP 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56 402,07 EUR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2 968,53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 xml:space="preserve">Učebňa biochémie a polytechnická učebňa v ZŠ Ľ. Štúra, Šaľa – predložený </w:t>
            </w:r>
            <w:r>
              <w:rPr>
                <w:b/>
                <w:color w:val="5B9BD5"/>
                <w:sz w:val="20"/>
                <w:szCs w:val="20"/>
              </w:rPr>
              <w:t>projektový zámer</w:t>
            </w:r>
            <w:r>
              <w:rPr>
                <w:color w:val="5B9BD5"/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>IROP – špecifický cieľ: 2.2.2 - Zlepšenie kľúčových kompetencií žiakov základných škôl, Kód výzvy IROP-PO2-SC222-PZ-201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 xml:space="preserve">123 631,00 EU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Celkové oprávnené výdavky 123 631 EUR z toho požadované NFP 117 449,4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</w:rPr>
            </w:pPr>
            <w:r>
              <w:rPr>
                <w:color w:val="5B9BD5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6 181,55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Učebňa biochémie a polytechnická učebňa v ZŠ Ľ. Štúra, Šaľa - </w:t>
            </w:r>
            <w:r>
              <w:rPr>
                <w:b/>
                <w:color w:val="1F4E79"/>
                <w:sz w:val="20"/>
                <w:szCs w:val="20"/>
              </w:rPr>
              <w:t>žiadosť o NF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IROP - 2.2.2 Zlepšenie kľúčových kompetencií žiakov základných škôl, Kód výzvy IROP-PO2-SC222-2016-13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23 342,62 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Celkové oprávnené výdavky 123 342,62  EUR, z toho požadované NFP  117 175,49  EUR</w:t>
              <w:br/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6 167,13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Rekonštrukcia kultúrneho domu Šaľa - Veča - zníženie energetickej nároč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OP KŽP, Zníženie spotreby energie pri prevádzke verejných budov,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Kód výzvy OPKZP-PO4-SC431-2017-19 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763 102,14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Celkové oprávnené výdavky 713 150,84 EUR z toho požadované NFP  677 493,3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 xml:space="preserve">          </w:t>
            </w:r>
            <w:r>
              <w:rPr>
                <w:color w:val="1F4E79"/>
                <w:sz w:val="20"/>
                <w:szCs w:val="20"/>
              </w:rPr>
              <w:t>49 951,3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85 608,84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yklotrasa za zamestnaním do priemyselného areá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IROP - 1.2.2 Zvýšenie atraktivity a prepravnej kapacity nemotorovej dopravy (predovšetkým cyklistickej dopravy) na celkovom počte prepravených osôb </w:t>
            </w:r>
          </w:p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Kód výzvy  IROP-PO1-SC122-2016-15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 187 216,06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Celkové oprávnené výdavky 1 187 216,06 EUR, z toho požadované NFP  1 127 855,26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59 360,80 EUR</w:t>
            </w:r>
          </w:p>
        </w:tc>
      </w:tr>
      <w:tr>
        <w:trPr>
          <w:trHeight w:val="11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Zníženie energetickej náročnosti budovy Kultúrneho domu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OP KŽP, 4.3.1 Zníženie spotreby energie pri prevádzke verejných budov</w:t>
            </w:r>
          </w:p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Kód výzvy  OPKZP-PO4-SC431-2017-19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2 038 651,52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Celkové oprávnené výdavky 1 957 833,16 EUR, z toho požadované NFP 1 859 941,5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80 818,36 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78 710,02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Revitalizácia verejných medziblokových priestorov sídliska Veča v meste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IROP - 4.3.1 Zlepšenie environmentálnych aspektov v mestách a mestských oblastiach prostredníctvom budovania prvkov zelenej infraštruktúry a adaptáciou urbanizovaného prostredia na zmenu klímy ako aj zavádzaním systémových prvkov znižovania znečistenia ovzdušia a hluku.</w:t>
            </w:r>
          </w:p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Kód výzvy  IROP-PO4-SC431-2017 – 16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521 705,86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Celkové oprávnené výdavky 519 905,86 EUR, z toho požadované NFP 493 910,57 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 8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27 795,29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Zmena systému zberu odpadov v meste Šaľa – časť Veča prostredníctvom systému polopodzemných kontajner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Operačný program Ľudské zdroje 6.1.1 Rast počtu rómskych domácností s prístupom k zlepšeným podmienkam bývania</w:t>
            </w:r>
          </w:p>
          <w:p>
            <w:pPr>
              <w:pStyle w:val="Normal"/>
              <w:rPr/>
            </w:pPr>
            <w:r>
              <w:rPr>
                <w:color w:val="1F4E79"/>
                <w:sz w:val="20"/>
                <w:szCs w:val="20"/>
              </w:rPr>
              <w:t>Kód výzvy   OPLZ-PO6-SC611-2017-1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297 784,82 EUR zámeru, z toho celkové výdavky projektu pre stojiská na zmesový odpad:</w:t>
            </w:r>
          </w:p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200 900,73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é oprávnené výdavky 59 849,00 EUR</w:t>
            </w:r>
          </w:p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z toho požadované NFP 56 856,5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41 051,73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144 044,18 EUR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+ pre celý záme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 </w:t>
            </w:r>
            <w:r>
              <w:rPr>
                <w:color w:val="1F4E79"/>
                <w:sz w:val="20"/>
                <w:szCs w:val="20"/>
              </w:rPr>
              <w:t>96 884,09 EUR</w:t>
            </w:r>
          </w:p>
        </w:tc>
      </w:tr>
    </w:tbl>
    <w:p>
      <w:pPr>
        <w:pStyle w:val="Normal"/>
        <w:rPr>
          <w:color w:val="1F4E79"/>
          <w:sz w:val="20"/>
          <w:szCs w:val="20"/>
        </w:rPr>
      </w:pPr>
      <w:r>
        <w:rPr>
          <w:color w:val="1F4E79"/>
          <w:sz w:val="20"/>
          <w:szCs w:val="20"/>
        </w:rPr>
      </w:r>
    </w:p>
    <w:p>
      <w:pPr>
        <w:pStyle w:val="Normal"/>
        <w:rPr>
          <w:color w:val="1F4E79"/>
          <w:sz w:val="20"/>
          <w:szCs w:val="20"/>
        </w:rPr>
      </w:pPr>
      <w:r>
        <w:rPr>
          <w:color w:val="1F4E79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843"/>
        <w:gridCol w:w="2268"/>
        <w:gridCol w:w="1985"/>
        <w:gridCol w:w="2268"/>
      </w:tblGrid>
      <w:tr>
        <w:trPr>
          <w:trHeight w:val="8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19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Wifi pre Teba - Šaľa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Operačný program Integrovaná infraštruktúra, OPII-2018/7/1-DOP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5 0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Celkové oprávnené výdavky 15 00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z toho požadované NFP 14 25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75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843"/>
        <w:gridCol w:w="2268"/>
        <w:gridCol w:w="1985"/>
        <w:gridCol w:w="2268"/>
      </w:tblGrid>
      <w:tr>
        <w:trPr>
          <w:trHeight w:val="8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20</w:t>
            </w:r>
          </w:p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SafeCyckling –Bicyklujme sa spoločne bezpečne /Kerékpározzunk együtt biztonságosan (obstaranie mobilného dopravného ihriska, 2 workhopy, 3+3 návštevy družobných miest, vytvorenie učebnej pomôcky pre dopravnú výchovu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Fond malých projektov, Prioritná os 4 Podpora cezhraničnej spolupráce orgánov verejnej správy a osôb žijúcich v pohraničnej oblasti, INTERREG SK V-A SK-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ý rozpočet: 49990,94 EUR</w:t>
              <w:br/>
              <w:t>požadované: 42492,29EUR</w:t>
              <w:br/>
              <w:t xml:space="preserve">vl. vklad + iné zdroje: 7498,65 EUR,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v tom priamo mesto Šaľa ako vedúci partner má rozpočet: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ý rozpočet: 24992,52 EUR</w:t>
              <w:br/>
              <w:t>požadované: 21243,63 EUR</w:t>
              <w:br/>
              <w:t xml:space="preserve">vl. vklad + iné zdroje: 3748,89 EUR,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 xml:space="preserve">za mesto Šaľa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24992,52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é oprávnené výdavky oboch samospráv 49 990,94 EUR, z toho požadované NFP 42 492,29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3748,89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(vrátane mesta Oroszlány 7498,65  EUR)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E-Sport – E-Sporttal határokon át/  E-šport – S E-športom cez hranice (vytvorenie E-šport klubu a jeho vybavenie hernými konzolami, IKT vybaveným + 2 workshopy, 3+3 návštevy  (súťaže) družobných mi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Fond malých projektov, Prioritná os 4 Podpora cezhraničnej spolupráce orgánov verejnej správy a osôb žijúcich v pohraničnej oblasti, INTERREG SK V-A SK-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ý rozpočet: 49060,55 EUR</w:t>
              <w:br/>
              <w:t>požadované: 41701,46 EUR</w:t>
              <w:br/>
              <w:t xml:space="preserve">vl. vklad + iné zdroje: 7359,09 EUR,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v tom priamo mesto Šaľa ako vedúci partner má rozpočet: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ý rozpočet 24999,70 EUR</w:t>
              <w:br/>
              <w:t>požadované: 21249,74 EUR</w:t>
              <w:br/>
              <w:t>vl. vklad + iné zdroje: 3749,96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24999,7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é oprávnené výdavky oboch samospráv 49060,55 EUR, z toho požadované NFP 41701,46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3749,96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(Vrátane mesta Oroszlány 7359,09  EUR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843"/>
        <w:gridCol w:w="2268"/>
        <w:gridCol w:w="1985"/>
        <w:gridCol w:w="2268"/>
      </w:tblGrid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Záchytné parkovisko – predstaničný priestor v Šali – prestupný uz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IROP – 1.2.1.Zvyšovanie atraktivity a konkurencieschopnosti verejnej osobnej dopravy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Výzva  IROP-PO1-SC121-2019 – 48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5 854 873,08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Celkové oprávnené výdavky </w:t>
            </w:r>
          </w:p>
          <w:p>
            <w:pPr>
              <w:pStyle w:val="Normal"/>
              <w:jc w:val="right"/>
              <w:rPr/>
            </w:pPr>
            <w:r>
              <w:rPr>
                <w:color w:val="1F4E79"/>
                <w:sz w:val="20"/>
                <w:szCs w:val="20"/>
              </w:rPr>
              <w:t>5 854 873,08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z toho požadované NFP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5 562 129,43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292 743,65 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Moderné technológie – Šaľa na ceste SM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Operačný program Integrovaná infraštruktúra, ŠC 7.4. – Zvýšenie kvality, štandardu a dostupnosti eGovernmentu služieb pre občanov – kód výzvy: OPII – 2020/7/11-D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869 401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é oprávnené výdavky 869 401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z toho požadované NFP 825 930,95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43 470,05 EUR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Protecting the infrastructure and public space, providing safety for citizens in the European Union with harmonized and standardized procedures (Ochrana infraštruktúry a verejného priestoru, zaistenie bezpečnosti občanov v EU pomocou harmonizovaných a štandardizovaných postup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Horizon 2020 Call: H2020-SU-INFRA-2018-2019-2020  (Protecting the infrastructure of Europe and the people in the European smart cities) Topic: SU-INFRA01-2018-2019-2020 Type of action: IA    Proposal number: SEP-210706085 Proposal acronym: ISOC project.  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Deadline Id: H2020-SU-INFRA-2020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Hlavný partner a žiadateľ je Mesto Tatabánya, mesto Šaľa je partnerom projektu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ý rozpočet projektu za mesto Šaľa: 1 444 524,25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Požadované: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1 444 524,25 EUR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Rozpočet za tretie strany naviazané na mestu Šaľa: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499 275 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Požadované: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499 275 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Spolu za mesto Šaľa a tretie strany: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 943 799,25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Požadované spolu: 1 943 799,25 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Celkové oprávnené výdavky za mesto Šaľa: 1 444 524,25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Požadované: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1 444 524,25 EUR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Oprávnené výdavky za tretie strany naviazané na mestu Šaľa: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499 275 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Požadované: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499 275 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Spolu za mesto Šaľa a tretie strany: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 943 799,25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Požadované spolu: 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 943 799,25 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0 EUR</w:t>
            </w:r>
          </w:p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               </w:t>
            </w:r>
            <w:r>
              <w:rPr>
                <w:color w:val="1F4E79"/>
                <w:sz w:val="20"/>
                <w:szCs w:val="20"/>
              </w:rPr>
              <w:t>0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Zvýšenie kybernetickej bezpečnosti mesta Šaľa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Operačný program Integrovaná infraštruktúra – výzva OPII-2021/7/16-DOP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70 725,60 EUR</w:t>
            </w:r>
          </w:p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170 725,60 EUR, z toho požadované NFP 162 189,32 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  <w:t>8536, 28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Podpora udržateľnosti Kultúrneho domu v Šali v súvislosti s pandémiou COVID-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Operačný program Integrovaná infraštruktúra  - výzva IROP-PO7-SC77-2021-75, - 7. REACT-E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2 312,12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2 312,12 EUR, z toho požadované NFP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8 696,51 EUR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 615,61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ualizované: 20.01.2022</w:t>
      </w:r>
    </w:p>
    <w:sectPr>
      <w:type w:val="nextPage"/>
      <w:pgSz w:orient="landscape" w:w="16838" w:h="11906"/>
      <w:pgMar w:left="1418" w:right="141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56:00Z</dcterms:created>
  <dc:creator>vargova</dc:creator>
  <dc:description/>
  <cp:keywords/>
  <dc:language>en-US</dc:language>
  <cp:lastModifiedBy>vargova</cp:lastModifiedBy>
  <cp:lastPrinted>2017-09-08T15:28:00Z</cp:lastPrinted>
  <dcterms:modified xsi:type="dcterms:W3CDTF">2022-01-18T15:06:00Z</dcterms:modified>
  <cp:revision>4</cp:revision>
  <dc:subject/>
  <dc:title/>
</cp:coreProperties>
</file>