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Materiál číslo D 15/1</w:t>
      </w:r>
      <w:r>
        <w:rPr>
          <w:rFonts w:cs="Times New Roman" w:ascii="Times New Roman" w:hAnsi="Times New Roman"/>
          <w:b/>
          <w:bCs/>
          <w:szCs w:val="24"/>
        </w:rPr>
        <w:t>/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</w:t>
      </w:r>
      <w:bookmarkStart w:id="0" w:name="_Hlk83106059"/>
      <w:bookmarkStart w:id="1" w:name="_Hlk92897252"/>
      <w:r>
        <w:rPr>
          <w:rFonts w:cs="Times New Roman" w:ascii="Times New Roman" w:hAnsi="Times New Roman"/>
          <w:b/>
          <w:sz w:val="28"/>
          <w:szCs w:val="28"/>
          <w:u w:val="single"/>
        </w:rPr>
        <w:t>„O najvýhodnejšiu  ponuku na kúpu prevádzkového objektu s. č. 32 s pozemkom parcela CKN č. 1076, zastavaná plocha a nádvorie o výmere 176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 pozemkom parcela CKN č. 1077, zastavaná plocha a nádvorie o výmere 56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na ulici Hlavná </w:t>
        <w:br/>
        <w:t>v Šali“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nformáciu o výsledku obchodnej verejnej súťaže „O najvýhodnejšiu ponuku na kúpu prevádzkového objektu s. č. 32 s pozemkom parcela CKN č. 1076, zastavaná plocha a nádvorie o výmere 176 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a pozemkom parcela CKN č. 1077, zastavaná plocha a nádvorie o výmere 56 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na ulici Hlavná v Šali“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ie na vedomie</w:t>
      </w:r>
    </w:p>
    <w:p>
      <w:pPr>
        <w:pStyle w:val="Normal"/>
        <w:widowControl/>
        <w:suppressAutoHyphens w:val="false"/>
        <w:ind w:left="284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informáciu, že komisia pre </w:t>
      </w:r>
      <w:r>
        <w:rPr>
          <w:szCs w:val="24"/>
        </w:rPr>
        <w:t>otváranie a vyhodnotenie ponúk v obchodnej verejnej súťaži „O najvýhodnejšiu ponuku na kúpu prevádzkového objektu s. č. 32 s pozemkom parcela CKN č. 1076 zastavaná plocha a nádvorie o výmere 176 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 pozemkom parcela CKN </w:t>
        <w:br/>
        <w:t>č. 1077 zastavaná plocha a nádvorie o výmere 56 m</w:t>
      </w:r>
      <w:r>
        <w:rPr>
          <w:szCs w:val="24"/>
          <w:vertAlign w:val="superscript"/>
        </w:rPr>
        <w:t>2</w:t>
      </w:r>
      <w:r>
        <w:rPr>
          <w:szCs w:val="24"/>
        </w:rPr>
        <w:t>, na ulici Hlavná v Šali“</w:t>
        <w:br/>
      </w:r>
      <w:r>
        <w:rPr>
          <w:rFonts w:cs="Times New Roman" w:ascii="Times New Roman" w:hAnsi="Times New Roman"/>
          <w:bCs/>
          <w:iCs/>
        </w:rPr>
        <w:t>po zosumarizovaní plnenia jednotlivých kritérií skonštatovala, že žiaden uchádzač</w:t>
      </w:r>
      <w:r>
        <w:rPr>
          <w:rFonts w:cs="Times New Roman" w:ascii="Times New Roman" w:hAnsi="Times New Roman"/>
        </w:rPr>
        <w:t xml:space="preserve"> nesplni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podmienky stanovené v súťažných podkladoch; k</w:t>
      </w:r>
      <w:r>
        <w:rPr>
          <w:rFonts w:cs="Times New Roman" w:ascii="Times New Roman" w:hAnsi="Times New Roman"/>
          <w:bCs/>
        </w:rPr>
        <w:t xml:space="preserve">omisia ukončila obchodnú verejnú </w:t>
        <w:br/>
        <w:t xml:space="preserve">súťaž </w:t>
      </w:r>
      <w:r>
        <w:rPr>
          <w:rFonts w:cs="Times New Roman" w:ascii="Times New Roman" w:hAnsi="Times New Roman"/>
          <w:iCs/>
        </w:rPr>
        <w:t>„O najvýhodnejšiu ponuku na kúpu prevádzkového objektu s. č. 32 s pozemkom parcela CKN č. 1076 zastavaná plocha a nádvorie o výmere 176 m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 xml:space="preserve"> a pozemkom parcela CKN č. 1077 zastavaná plocha a nádvorie o výmere 56 m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 xml:space="preserve"> na ulici Hlavná v Šali“</w:t>
      </w:r>
      <w:r>
        <w:rPr>
          <w:rFonts w:cs="Times New Roman" w:ascii="Times New Roman" w:hAnsi="Times New Roman"/>
          <w:bCs/>
          <w:iCs/>
        </w:rPr>
        <w:t xml:space="preserve"> </w:t>
        <w:br/>
      </w:r>
      <w:r>
        <w:rPr>
          <w:rFonts w:cs="Times New Roman" w:ascii="Times New Roman" w:hAnsi="Times New Roman"/>
          <w:bCs/>
        </w:rPr>
        <w:t>ako neúspešnú.</w:t>
      </w:r>
    </w:p>
    <w:p>
      <w:pPr>
        <w:pStyle w:val="Normal"/>
        <w:tabs>
          <w:tab w:val="clear" w:pos="708"/>
          <w:tab w:val="left" w:pos="2127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Spracovala:                                                        </w:t>
        <w:tab/>
        <w:tab/>
        <w:tab/>
        <w:t>Predkladá:</w:t>
      </w:r>
    </w:p>
    <w:p>
      <w:pPr>
        <w:pStyle w:val="TextBody"/>
        <w:tabs>
          <w:tab w:val="clear" w:pos="708"/>
          <w:tab w:val="left" w:pos="5954" w:leader="none"/>
          <w:tab w:val="left" w:pos="6096" w:leader="none"/>
        </w:tabs>
        <w:spacing w:before="0" w:after="0"/>
        <w:rPr/>
      </w:pPr>
      <w:r>
        <w:rPr/>
        <w:t xml:space="preserve">JUDr. Ing. Margita Pekárová v. r.                                             </w:t>
        <w:tab/>
        <w:tab/>
        <w:tab/>
        <w:t>MUDr. Jozef Grell v. r.</w:t>
      </w:r>
    </w:p>
    <w:p>
      <w:pPr>
        <w:pStyle w:val="TextBody"/>
        <w:spacing w:before="0" w:after="0"/>
        <w:rPr/>
      </w:pPr>
      <w:r>
        <w:rPr/>
        <w:t xml:space="preserve">vedúca OSMaZM                                                                       </w:t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edložené mestskému zastupiteľstvu 3. februára 2022</w:t>
      </w:r>
    </w:p>
    <w:p>
      <w:pPr>
        <w:pStyle w:val="TextBody"/>
        <w:spacing w:before="0" w:after="0"/>
        <w:rPr/>
      </w:pPr>
      <w:r>
        <w:rPr>
          <w:b/>
        </w:rPr>
        <w:t xml:space="preserve">Dôvodová správ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estské zastupiteľstvo v Šali  </w:t>
      </w:r>
      <w:r>
        <w:rPr>
          <w:szCs w:val="24"/>
        </w:rPr>
        <w:t>Uznesením č. 5/2021 -XXIII. z  5. zasadnutia Mestského zastupiteľstva  v Šali zo dňa 4.11.2021</w:t>
      </w:r>
      <w:r>
        <w:rPr>
          <w:rFonts w:cs="Times New Roman" w:ascii="Times New Roman" w:hAnsi="Times New Roman"/>
        </w:rPr>
        <w:t xml:space="preserve"> schválilo vyhlásenie  obchodnej verejnej</w:t>
      </w:r>
      <w:r>
        <w:rPr>
          <w:rFonts w:cs="Times New Roman" w:ascii="Times New Roman" w:hAnsi="Times New Roman"/>
          <w:iCs/>
        </w:rPr>
        <w:t xml:space="preserve"> súťaže </w:t>
      </w:r>
      <w:r>
        <w:rPr>
          <w:i/>
        </w:rPr>
        <w:t>„</w:t>
      </w:r>
      <w:r>
        <w:rPr>
          <w:szCs w:val="24"/>
        </w:rPr>
        <w:t>O najvýhodnejšiu  ponuku na kúpu prevádzkového objektu s. č. 32 s pozemkom parcela CKN č. 1076 zastavaná plocha a nádvorie o výmere 176 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 pozemkom parcela CKN č. 1077 zastavaná plocha a nádvorie o výmere 5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 ulici Hlavná v Šali“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(ďalej len „OVS“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yhlásenie OVS bolo zverejnené na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úradnej tabuli mesta (v uvedenom termíne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webovej stránke mesta (v uvedenom termíne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v regionálnych novinách Slove Šaľanov a My Šaľ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na  internetovom portáli </w:t>
      </w:r>
      <w:hyperlink r:id="rId2">
        <w:r>
          <w:rPr>
            <w:rStyle w:val="InternetLink"/>
          </w:rPr>
          <w:t>www.bazos.sk</w:t>
        </w:r>
      </w:hyperlink>
      <w:r>
        <w:rPr/>
        <w:t xml:space="preserve"> dňa 9.11.2021</w:t>
      </w:r>
    </w:p>
    <w:p>
      <w:pPr>
        <w:pStyle w:val="Normal"/>
        <w:widowControl/>
        <w:suppressAutoHyphens w:val="false"/>
        <w:ind w:left="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úťažné podklady si prevzalo  6 záujemco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otváranie súťažných obálok a vyhodnotenie súťažných ponúk bola primátorom mesta menovaná komisia v zložení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edseda komisie – MUDr. Jozef Grell, členovia komisie – Ing. Peter Jaroš, </w:t>
      </w:r>
      <w:r>
        <w:rPr/>
        <w:t>Róbert Tölgyesi</w:t>
      </w:r>
      <w:r>
        <w:rPr>
          <w:rFonts w:cs="Times New Roman" w:ascii="Times New Roman" w:hAnsi="Times New Roman"/>
        </w:rPr>
        <w:t xml:space="preserve">, Bc. Elza Melegová, Ing. </w:t>
      </w:r>
      <w:r>
        <w:rPr/>
        <w:t>Jana Nitrayová</w:t>
      </w:r>
      <w:r>
        <w:rPr>
          <w:rFonts w:cs="Times New Roman" w:ascii="Times New Roman" w:hAnsi="Times New Roman"/>
        </w:rPr>
        <w:t xml:space="preserve"> a zapisovateľka </w:t>
      </w:r>
      <w:r>
        <w:rPr/>
        <w:t>JUDr. Ing. Margita Pekárová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 stanovenom termíne, do 12.01.2022 do 13:30 hod., bola na Mestský úrad v Šali doručená 1 súťažná obálka. Otváranie obálok a vyhodnotenie ponúk prebehlo na zasadnutí komisie dňa 12.01.2022, so začiatkom o 15:30 ho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tvárania súťažných obálok dňa 12.01.2022 sa zúčastnili – MUDr. Jozef Grell, Róbert Tölgyesi, Bc. Elza Melegová Ing. Jana Nitrayová a zapisovateľka JUDr. Margita Pekárová. Prítomní boli 4 členovia komisie a zapisovateľka - komisia bola uznášania schopná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Súťažná obálka bola neporušená a bola doručená od </w:t>
      </w:r>
      <w:r>
        <w:rPr>
          <w:bCs/>
        </w:rPr>
        <w:t>Matúša Demka, Orechová 401/7, 927 01 Šaľ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oboznámení sa  s menom  uchádzača, pristúpili prítomní členovia  k podpísaniu čestného vyhlásenia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</w:rPr>
        <w:t>Samotné hodnotenie je popísané v Zápisnici z vyhodnotenia súťažných ponúk, ktorý prikladáme k tejto dôvodovej správe ako prílohu č.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isia prijala nasledovný záver:</w:t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>
          <w:bCs/>
          <w:iCs/>
        </w:rPr>
        <w:t xml:space="preserve">Komisia po zosumarizovaní plnenia jednotlivých kritérií  skonštatovala, že uchádzač, </w:t>
      </w:r>
      <w:r>
        <w:rPr/>
        <w:t xml:space="preserve"> </w:t>
      </w:r>
      <w:r>
        <w:rPr>
          <w:bCs/>
        </w:rPr>
        <w:t>Matúš Demko, Orechová 401/7, 927 01 Šaľa,</w:t>
      </w:r>
      <w:r>
        <w:rPr/>
        <w:t xml:space="preserve"> svojou súťažnou ponukou </w:t>
      </w:r>
      <w:r>
        <w:rPr>
          <w:b/>
          <w:bCs/>
        </w:rPr>
        <w:t xml:space="preserve">nesplnil </w:t>
      </w:r>
      <w:r>
        <w:rPr>
          <w:bCs/>
          <w:iCs/>
        </w:rPr>
        <w:t>podmienky stanovené v súťažných podkladoch v </w:t>
      </w:r>
      <w:r>
        <w:rPr/>
        <w:t xml:space="preserve">hodnotiacom kritériu – cena za pozemok a za stavbu </w:t>
        <w:br/>
        <w:t xml:space="preserve">v OVS. </w:t>
      </w:r>
      <w:r>
        <w:rPr>
          <w:bCs/>
          <w:iCs/>
        </w:rPr>
        <w:t>Komisia vylúčila s</w:t>
      </w:r>
      <w:r>
        <w:rPr/>
        <w:t xml:space="preserve">úťažnú ponuku </w:t>
      </w:r>
      <w:r>
        <w:rPr>
          <w:bCs/>
        </w:rPr>
        <w:t>Matúša Demka, Orechová 401/7, 927 01 Šaľa</w:t>
      </w:r>
      <w:r>
        <w:rPr/>
        <w:t xml:space="preserve"> </w:t>
        <w:br/>
        <w:t xml:space="preserve">z OVS a </w:t>
      </w:r>
      <w:r>
        <w:rPr>
          <w:bCs/>
        </w:rPr>
        <w:t>ukončila súťaž ako neúspešn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i w:val="false"/>
      <w:color w:val="000000"/>
      <w:sz w:val="24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22:00Z</dcterms:created>
  <dc:creator>tothova</dc:creator>
  <dc:description/>
  <cp:keywords/>
  <dc:language>en-US</dc:language>
  <cp:lastModifiedBy>bohacova</cp:lastModifiedBy>
  <cp:lastPrinted>2022-01-24T15:46:00Z</cp:lastPrinted>
  <dcterms:modified xsi:type="dcterms:W3CDTF">2022-01-24T14:46:00Z</dcterms:modified>
  <cp:revision>25</cp:revision>
  <dc:subject/>
  <dc:title>M E S T O   Š A Ľ A  -  Mestský úrad</dc:title>
</cp:coreProperties>
</file>