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stské zastupiteľstvo v Ša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ál číslo F 1/5/2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mluva o poskytnutí služby „Nakladanie s komunálnym odpadom a jeho zložkami v meste Šaľa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é zastupiteľstvo v Šali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prerokovalo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luvu o poskytnutí služby „Nakladanie s komunálnym odpadom a jeho zložkami v meste Šaľa“, 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ie na vedomie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sledok verejného obstarávania – nadlimitná zákazka s názvom 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akladanie                   s komunálnym odpadom a jeho zložkami v meste Šaľa</w:t>
      </w:r>
      <w:r>
        <w:rPr>
          <w:rFonts w:cs="Times New Roman" w:ascii="Times New Roman" w:hAnsi="Times New Roman"/>
          <w:sz w:val="24"/>
          <w:szCs w:val="24"/>
        </w:rPr>
        <w:t xml:space="preserve">“, </w:t>
      </w:r>
    </w:p>
    <w:p>
      <w:pPr>
        <w:pStyle w:val="Normal"/>
        <w:numPr>
          <w:ilvl w:val="1"/>
          <w:numId w:val="4"/>
        </w:numPr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mluvu o poskytnutí služby č. 640/2024 zo dňa 27. 09. 2024 uzatvorenú podľa zákona     č. 343/2015 Z. z. o verejnom obstarávaní a o zmene a doplnení niektorých zákonov v znení neskorších predpisov a podľa</w:t>
      </w:r>
      <w:r>
        <w:rPr>
          <w:rFonts w:cs="Times New Roman" w:ascii="Times New Roman" w:hAnsi="Times New Roman"/>
          <w:sz w:val="24"/>
          <w:szCs w:val="24"/>
        </w:rPr>
        <w:t xml:space="preserve"> § 269 ods. 2 zákona č. 513/91 Zb. Obchodného zákonníka a v súlade s § 81 ods. 13 zákona č. 79/2015 Z. z. o odpadoch a o zmene a doplnení niektorých zákonov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g. Zuzana Peštyová v. r.</w:t>
        <w:tab/>
        <w:tab/>
        <w:t xml:space="preserve">    </w:t>
        <w:tab/>
        <w:t xml:space="preserve">            </w:t>
        <w:tab/>
        <w:tab/>
        <w:t>Ing. Zuzana Peštyová v.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ferentka OIaKČ</w:t>
        <w:tab/>
        <w:tab/>
        <w:tab/>
        <w:tab/>
        <w:tab/>
        <w:tab/>
        <w:tab/>
        <w:t>referentka</w:t>
      </w:r>
      <w:r>
        <w:rPr>
          <w:rFonts w:cs="Times New Roman" w:ascii="Times New Roman" w:hAnsi="Times New Roman"/>
          <w:bCs/>
          <w:sz w:val="24"/>
          <w:szCs w:val="24"/>
        </w:rPr>
        <w:t xml:space="preserve"> OIaKČ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ožené mestskému zastupiteľstvu 24. októbra 2024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Dôvodová správ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V zmysle Zásad hospodárenia s majetkom mesta Šaľa § 4 ods. 4) Mestské zastupiteľstvo v Šali prerokováva zmluvné kontrakty (zákazky na dodanie tovaru, služieb a stavebných prác) v zmysle zákona o verejnom obstarávaní v znení neskorších predpis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ad 10 000 Eur pre dodávky tovarov a služieb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ad 20 000 Eur pre dodávky stavebných prác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Zároveň Mestské zastupiteľstvo v Šali prerokováva výsledky verejných obstarávaní nariadených mestským zastupiteľstvom a prerokováva zmluvné kontrakty vo výšk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ad 10 tis. Eur pre dodávky tovarov a služieb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ad 20 tis. Eur pre dodávky stavebných prác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v zmysle § 11 bod 6. písm. b) a písm. d) Štatútu mesta Šaľa schváleného Uznesením Mestského zastupiteľstva v Šali č. 12/2011 – VI. zo dňa 8.12.2011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Na základe uvedeného predkladáme mestskému zastupiteľstvu na prerokovanie výsledok verejného obstarávania – nadlimitnej zákazky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Nakladanie s komunálnym odpadom a jeho zložkami v meste Šaľ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“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 w:bidi="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Zverejnenie oznámenia o vyhlásení verejného obstarávania: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Číslo oznámenia a dátum vydania v Úradnom vestníku Európskej únie: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468026-2024; OJ S 150/2024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  zo dňa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02.08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>.202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>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Vestník č.152/2024 zo dňa 05.08.2024 Oznámenie 19402 - MSS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 w:bidi="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Oznámenie o výsledku verejného obstarávania:</w:t>
      </w:r>
    </w:p>
    <w:p>
      <w:pPr>
        <w:pStyle w:val="Normal"/>
        <w:autoSpaceDE w:val="false"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Číslo oznámenia v Úradnom vestníku Európskej únie: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24437 - VSS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 zo dňa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04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10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>. 20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>24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 xml:space="preserve">Identifikátor ÚVO : 1310413 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Predpokladaná hodnota zákazky bez DPH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 xml:space="preserve">6 261 207,01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Eur, dĺžka trvania zákazky –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ar"/>
        </w:rPr>
        <w:t xml:space="preserve">60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>mesiacov</w:t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Výsledok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– uzatvorenie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 xml:space="preserve">Zmluvy o poskytnutí služb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Nakladanie s komunálnym odpadom a jeho zložkami v meste Šaľ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uzatvorená v zmysle § 269 ods. 2  zákona č. 513/91 Z. z. Obchodného zákonníka a v súlade s § 81 ods. 13 zákona č. 79/2015 Z. z. o odpadoch a o zmene a doplnení niektorých zákonov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 xml:space="preserve">Hodnotiace kritériá: 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najnižšia cena s DPH 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Nepoužila sa elektronická aukcia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Počet uchádzačov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sz w:val="24"/>
          <w:szCs w:val="24"/>
          <w:lang w:bidi="a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Počet vylúčených uchádzačov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0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 w:bidi="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  <w:t>Súťažnú ponuku predložili uchádzači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 w:bidi="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ar"/>
        </w:rPr>
      </w:r>
    </w:p>
    <w:p>
      <w:pPr>
        <w:pStyle w:val="Normlnywebov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ENVI-GEOS Nitra, s.r.o., Korytovská  20, 951 41 Lužianky, IČO: 31 434 347, s ponukovou cenou </w:t>
      </w:r>
      <w:r>
        <w:rPr>
          <w:rFonts w:cs="Times New Roman" w:ascii="Times New Roman" w:hAnsi="Times New Roman"/>
          <w:lang w:val="sk-SK"/>
        </w:rPr>
        <w:t>8 942 402,40</w:t>
      </w:r>
      <w:r>
        <w:rPr>
          <w:rFonts w:cs="Times New Roman" w:ascii="Times New Roman" w:hAnsi="Times New Roman"/>
          <w:lang w:val="en-US"/>
        </w:rPr>
        <w:t xml:space="preserve"> Eur s DPH </w:t>
      </w:r>
    </w:p>
    <w:p>
      <w:pPr>
        <w:pStyle w:val="Normlnywebov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k-SK"/>
        </w:rPr>
        <w:t xml:space="preserve">Marius Pedersen, a.s. Opatovská    1735, 911 01 Trenčín, IČO: 34 115 901, s ponukovou cenou 9 389 118,00 </w:t>
      </w:r>
      <w:r>
        <w:rPr>
          <w:rFonts w:cs="Times New Roman" w:ascii="Times New Roman" w:hAnsi="Times New Roman"/>
          <w:lang w:val="en-US"/>
        </w:rPr>
        <w:t>Eur s DP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 w:bidi="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Komis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 na otváranie ponúk a vyhodnocovanie ponúk, menovaná primátorom mesta Šaľa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vyhodnotila ponuku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 uchádzača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ENVI-GEOS Nitra, s.r.o., Korytovská 20, 951 41 Lužianky,  s ponukovou cenou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8 942 402, 40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Eur s DPH, ako úspešnú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Výsledok vyhodnotenia súťažných ponúk bol odoslaný uchádzačom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elektronick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V zmysle ust. § 3 ods. 4 zákona č. 343/2015 Z. z. o verejnom obstarávaní a o zmene a doplnení niektorých zákonov v znení neskorších predpisov, obstarávateľ uzatvoril Zmluvu č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640/202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    o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aklad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s komunálnym odpadom a jeho zložkami v meste Šaľ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 zo dňa 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2024.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Zmluva bola zverejnená na internetovej stránke mesta Šaľa dňa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. 202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 w:bidi="ar"/>
        </w:rPr>
        <w:t>Stanovisko právnika mesta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Zmluva je po formálno - právnej stránke v súlade s platnými právnymi predpismi S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Príloha: Zmluva č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640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/202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o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aklad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s komunálnym odpadom a jeho zložkami v meste Šaľ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  zo dňa 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bidi="ar"/>
        </w:rPr>
        <w:t>20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697" w:top="1418" w:footer="6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horndale" w:hAnsi="Thorndale" w:cs="Thornda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97"/>
        </w:tabs>
        <w:ind w:left="697" w:hanging="35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DengXian;等线" w:cs="Times New Roman"/>
      <w:color w:val="auto"/>
      <w:sz w:val="20"/>
      <w:szCs w:val="20"/>
      <w:lang w:val="sk-SK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4"/>
      <w:szCs w:val="24"/>
      <w:lang w:val="sk-SK"/>
    </w:rPr>
  </w:style>
  <w:style w:type="character" w:styleId="WW8Num2z0">
    <w:name w:val="WW8Num2z0"/>
    <w:qFormat/>
    <w:rPr>
      <w:rFonts w:ascii="Thorndale;Times New Roman" w:hAnsi="Thorndale;Times New Roman" w:eastAsia="HG Mincho Light J;Segoe Print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HlavikaChar">
    <w:name w:val="Hlavička Char"/>
    <w:qFormat/>
    <w:rPr>
      <w:rFonts w:eastAsia="DengXian;等线" w:cs="Times New Roman"/>
      <w:lang w:val="en-US" w:eastAsia="en-US"/>
    </w:rPr>
  </w:style>
  <w:style w:type="character" w:styleId="PtaChar">
    <w:name w:val="Päta Char"/>
    <w:qFormat/>
    <w:rPr>
      <w:rFonts w:eastAsia="DengXian;等线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eastAsia="zh-CN" w:bidi="ar-SA"/>
    </w:rPr>
  </w:style>
  <w:style w:type="paragraph" w:styleId="Msolistparagraph">
    <w:name w:val="msolistparagraph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1:00Z</dcterms:created>
  <dc:creator>pestyova</dc:creator>
  <dc:description/>
  <cp:keywords/>
  <dc:language>en-US</dc:language>
  <cp:lastModifiedBy>bohacova</cp:lastModifiedBy>
  <cp:lastPrinted>2024-10-14T13:29:00Z</cp:lastPrinted>
  <dcterms:modified xsi:type="dcterms:W3CDTF">2024-10-14T11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F12438704D26A1CDE7958D28C995_12</vt:lpwstr>
  </property>
  <property fmtid="{D5CDD505-2E9C-101B-9397-08002B2CF9AE}" pid="3" name="KSOProductBuildVer">
    <vt:lpwstr>1033-12.2.0.18283</vt:lpwstr>
  </property>
</Properties>
</file>