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 E S T O   Š A Ľ A   -   Mestský úrad </w:t>
      </w:r>
    </w:p>
    <w:p>
      <w:pPr>
        <w:pStyle w:val="Heading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tské zastupiteľstvo v Šali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olor w:val="FF0000"/>
          <w:sz w:val="24"/>
          <w:szCs w:val="24"/>
        </w:rPr>
      </w:pPr>
      <w:r>
        <w:rPr>
          <w:sz w:val="24"/>
          <w:szCs w:val="24"/>
        </w:rPr>
        <w:t>Materiál číslo F 1/4/2025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8"/>
          <w:szCs w:val="28"/>
          <w:u w:val="single"/>
        </w:rPr>
        <w:t xml:space="preserve">Zmluva o dielo č. 197/2025 na zabezpečenie údržby verejnej zelene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  <w:u w:val="single"/>
        </w:rPr>
        <w:t>Návrh na uznesenie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Mestské zastupiteľstvo v Šali</w:t>
      </w:r>
    </w:p>
    <w:p>
      <w:pPr>
        <w:pStyle w:val="Heading2"/>
        <w:numPr>
          <w:ilvl w:val="0"/>
          <w:numId w:val="4"/>
        </w:numPr>
        <w:rPr>
          <w:szCs w:val="24"/>
        </w:rPr>
      </w:pPr>
      <w:r>
        <w:rPr>
          <w:szCs w:val="24"/>
        </w:rPr>
        <w:t>prerokovalo</w:t>
      </w:r>
    </w:p>
    <w:p>
      <w:pPr>
        <w:pStyle w:val="Normal"/>
        <w:ind w:left="360" w:hanging="0"/>
        <w:jc w:val="both"/>
        <w:rPr>
          <w:sz w:val="24"/>
          <w:szCs w:val="24"/>
          <w:lang w:eastAsia="en-US"/>
        </w:rPr>
      </w:pPr>
      <w:r>
        <w:rPr>
          <w:bCs/>
          <w:sz w:val="24"/>
          <w:szCs w:val="24"/>
        </w:rPr>
        <w:t>Zmluvu</w:t>
      </w:r>
      <w:r>
        <w:rPr>
          <w:sz w:val="24"/>
          <w:szCs w:val="24"/>
        </w:rPr>
        <w:t xml:space="preserve"> o dielo č. 197/2025 na zabezpečenie údržby verejnej zelene,</w:t>
      </w:r>
    </w:p>
    <w:p>
      <w:pPr>
        <w:pStyle w:val="TextBody"/>
        <w:numPr>
          <w:ilvl w:val="0"/>
          <w:numId w:val="4"/>
        </w:numPr>
        <w:rPr>
          <w:b/>
          <w:b/>
          <w:szCs w:val="24"/>
        </w:rPr>
      </w:pPr>
      <w:r>
        <w:rPr>
          <w:b/>
          <w:bCs/>
          <w:szCs w:val="24"/>
        </w:rPr>
        <w:t>berie na vedomie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výsledok verejného obstarávania – podlimitná zákazka na dodanie služieb s názvom „Údržba zelene“,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mluvu</w:t>
      </w:r>
      <w:r>
        <w:rPr>
          <w:sz w:val="24"/>
          <w:szCs w:val="24"/>
        </w:rPr>
        <w:t xml:space="preserve"> o dielo č. 197/2025 na zabezpečenie údržby verejnej zelene</w:t>
      </w:r>
      <w:r>
        <w:rPr>
          <w:bCs/>
          <w:sz w:val="24"/>
          <w:szCs w:val="24"/>
        </w:rPr>
        <w:t>, uzatvorenú dňa 1.4.2025 s dodávateľom AGROKOMTRADE s.r.o., sídlo Dunajský rad 130/1, 945 04 Komárno, IČO: 47892471, DIČ: 2024147906, IČ DPH: SK2024147906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Spracoval:</w:t>
        <w:tab/>
        <w:tab/>
        <w:tab/>
        <w:tab/>
        <w:tab/>
        <w:tab/>
        <w:tab/>
        <w:t xml:space="preserve">Predkladá: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Ing. Gabriela Braníková v. r.                                  </w:t>
        <w:tab/>
        <w:tab/>
        <w:t>Ing. Gabriela Braníková v. r.</w:t>
      </w:r>
    </w:p>
    <w:p>
      <w:pPr>
        <w:pStyle w:val="TextBody"/>
        <w:ind w:left="5664" w:hanging="5664"/>
        <w:rPr>
          <w:szCs w:val="24"/>
        </w:rPr>
      </w:pPr>
      <w:r>
        <w:rPr>
          <w:szCs w:val="24"/>
        </w:rPr>
        <w:t xml:space="preserve">referent OIaKČ                                          </w:t>
        <w:tab/>
        <w:t xml:space="preserve">referent OIaKČ  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edložené mestskému zastupiteľstvu 12. júna 2025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Dôvodová správa</w:t>
      </w:r>
    </w:p>
    <w:p>
      <w:pPr>
        <w:pStyle w:val="Normlnywebov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lnywebov"/>
        <w:spacing w:before="0" w:after="0"/>
        <w:jc w:val="both"/>
        <w:rPr/>
      </w:pPr>
      <w:r>
        <w:rPr/>
      </w:r>
    </w:p>
    <w:p>
      <w:pPr>
        <w:pStyle w:val="Normlnywebov"/>
        <w:spacing w:before="0" w:after="0"/>
        <w:jc w:val="both"/>
        <w:rPr/>
      </w:pPr>
      <w:r>
        <w:rPr/>
        <w:t>V zmysle §4 bod 4 Zásad hospodárenia s majetkom mesta Šaľa schválených Uznesením Mestského zastupiteľstva v Šali č. 7/2023 – III. dňa 26. 10.2023 MsZ prerokováva zmluvné kontrakty, ktoré sú výsledkom podlimitných a nadlimitných zákaziek podľa osobitného predpisu (Zákon o verejnom obstarávaní).</w:t>
      </w:r>
    </w:p>
    <w:p>
      <w:pPr>
        <w:pStyle w:val="Normlnywebov"/>
        <w:spacing w:before="0" w:after="0"/>
        <w:jc w:val="both"/>
        <w:rPr/>
      </w:pPr>
      <w:r>
        <w:rPr/>
        <w:t>Zároveň Mestské zastupiteľstvo v Šali prerokováva výsledky verejných obstarávaní                 a prerokováva zmluvné kontrakty vo výške</w:t>
      </w:r>
    </w:p>
    <w:p>
      <w:pPr>
        <w:pStyle w:val="Normal"/>
        <w:numPr>
          <w:ilvl w:val="0"/>
          <w:numId w:val="2"/>
        </w:numPr>
        <w:autoSpaceDE w:val="fals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d 10 tis. EUR pre dodávky tovarov a služieb,  </w:t>
      </w:r>
    </w:p>
    <w:p>
      <w:pPr>
        <w:pStyle w:val="Normal"/>
        <w:numPr>
          <w:ilvl w:val="0"/>
          <w:numId w:val="2"/>
        </w:numPr>
        <w:autoSpaceDE w:val="fals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nad 20 tis. EUR pre dodávky stavebných prác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 zmysle §11 bod 6. písm. b) a písm. d) Štatútu Mesta Šaľa schváleného Uznesením Mestského zastupiteľstva v Šali č. 12/2011 – VI. zo dňa 8.12.2011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 základe uvedeného predkladáme mestskému zastupiteľstvu na prerokovanie: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výsledok verejného obstarávania podlimitná zákazka na dodanie služieb s názvom verejného obstarávania </w:t>
      </w:r>
      <w:r>
        <w:rPr>
          <w:sz w:val="24"/>
          <w:szCs w:val="24"/>
        </w:rPr>
        <w:t>„Údržba zelene “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mluvu o dielo č. 197/2025 zo dňa 1.4.2025.</w:t>
      </w:r>
    </w:p>
    <w:p>
      <w:pPr>
        <w:pStyle w:val="Zkladntext2"/>
        <w:jc w:val="both"/>
        <w:rPr>
          <w:rFonts w:ascii="Helvetica" w:hAnsi="Helvetica" w:cs="Helvetica"/>
          <w:bCs/>
          <w:sz w:val="16"/>
          <w:szCs w:val="16"/>
        </w:rPr>
      </w:pPr>
      <w:r>
        <w:rPr>
          <w:rFonts w:cs="Helvetica" w:ascii="Helvetica" w:hAnsi="Helvetica"/>
          <w:bCs/>
          <w:sz w:val="16"/>
          <w:szCs w:val="16"/>
        </w:rPr>
      </w:r>
    </w:p>
    <w:p>
      <w:pPr>
        <w:pStyle w:val="Zkladntext2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  <w:lang w:eastAsia="sk-SK"/>
        </w:rPr>
        <w:t xml:space="preserve">Predpokladaná hodnota </w:t>
      </w:r>
      <w:r>
        <w:rPr>
          <w:b w:val="false"/>
          <w:sz w:val="24"/>
          <w:szCs w:val="24"/>
          <w:u w:val="none"/>
        </w:rPr>
        <w:t>zákazky na stavebné práce: 215 689,66 EUR bez DPH</w:t>
      </w:r>
    </w:p>
    <w:p>
      <w:pPr>
        <w:pStyle w:val="Zkladntext2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Dĺžka trvania zmluvy o dielo: 12 mesiacov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Použitý postup – podlimitná zákazka s výzvou na predkladanie ponúk realizovaná prostredníctvom IS EVO (Informačný systém Elektronického verejného obstarávania) podľa § 108 ZVO. Výzva na predkladanie ponúk bola zaslaná dňa 12.2.2025. Termín na predloženie ponúk bol 21.2.2025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očet predložených ponúk:5</w:t>
      </w:r>
    </w:p>
    <w:p>
      <w:pPr>
        <w:pStyle w:val="Normal"/>
        <w:autoSpaceDE w:val="false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</w:rPr>
        <w:t>Predmetom verejného obstarávania je zabezpečenie údržby verejnej zelene</w:t>
      </w:r>
      <w:r>
        <w:rPr>
          <w:bCs/>
          <w:sz w:val="24"/>
          <w:szCs w:val="24"/>
          <w:shd w:fill="FFFFFF" w:val="clear"/>
        </w:rPr>
        <w:t>.</w:t>
      </w:r>
    </w:p>
    <w:p>
      <w:pPr>
        <w:pStyle w:val="Normal"/>
        <w:autoSpaceDE w:val="false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Hodnotiace kritérium: 100 % cena diela s DP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Zoznam uchádzačov, ktorí </w:t>
      </w:r>
      <w:r>
        <w:rPr/>
        <w:t>ponuky :</w:t>
      </w:r>
    </w:p>
    <w:tbl>
      <w:tblPr>
        <w:tblW w:w="92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3686"/>
        <w:gridCol w:w="1417"/>
      </w:tblGrid>
      <w:tr>
        <w:trPr/>
        <w:tc>
          <w:tcPr>
            <w:tcW w:w="4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ázov hospodárskeho subjektu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Sídlo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ČO</w:t>
            </w:r>
          </w:p>
        </w:tc>
      </w:tr>
      <w:tr>
        <w:trPr/>
        <w:tc>
          <w:tcPr>
            <w:tcW w:w="4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EX – Hausgarden, s.r.o.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/12 Močenok 951 3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223 722</w:t>
            </w:r>
          </w:p>
        </w:tc>
      </w:tr>
      <w:tr>
        <w:trPr/>
        <w:tc>
          <w:tcPr>
            <w:tcW w:w="4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hradnícke služby KLAČANSKÝ, s.r.o.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. Kalinčiaka 481/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 41 Dubnica nad Váho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714 135</w:t>
            </w:r>
          </w:p>
        </w:tc>
      </w:tr>
      <w:tr>
        <w:trPr/>
        <w:tc>
          <w:tcPr>
            <w:tcW w:w="4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ROKOMTRADE, s.r.o.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najský rad 130/1, 945 04 Komárno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892 471</w:t>
            </w:r>
          </w:p>
        </w:tc>
      </w:tr>
      <w:tr>
        <w:trPr/>
        <w:tc>
          <w:tcPr>
            <w:tcW w:w="4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ASPOL, spol s r.o.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rná 3, 949 01 Nitr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940 506</w:t>
            </w:r>
          </w:p>
        </w:tc>
      </w:tr>
      <w:tr>
        <w:trPr/>
        <w:tc>
          <w:tcPr>
            <w:tcW w:w="4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INVEST, s.r.o.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túrova 1284/106, 952 01 Vráble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547 52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Zoznam uchádzačov a návrh plnenia kritérií (ponuka)</w:t>
      </w:r>
      <w:r>
        <w:rPr/>
        <w:t xml:space="preserve">: </w: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3686"/>
        <w:gridCol w:w="1388"/>
      </w:tblGrid>
      <w:tr>
        <w:trPr/>
        <w:tc>
          <w:tcPr>
            <w:tcW w:w="4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ázov uchádzača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na s DPH v EUR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oradie </w:t>
            </w:r>
          </w:p>
        </w:tc>
      </w:tr>
      <w:tr>
        <w:trPr/>
        <w:tc>
          <w:tcPr>
            <w:tcW w:w="4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INEX – Hausgarden, s.r.o.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29 368,88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4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Záhradnícke služby KLAČANSKÝ, s.r.o.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41 243,48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</w:tr>
      <w:tr>
        <w:trPr/>
        <w:tc>
          <w:tcPr>
            <w:tcW w:w="4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AGROKOMTRADE, s.r.o.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 595,16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</w:tr>
      <w:tr>
        <w:trPr/>
        <w:tc>
          <w:tcPr>
            <w:tcW w:w="4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MEGASPOL, spol s r.o.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43 199,04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</w:tr>
      <w:tr>
        <w:trPr/>
        <w:tc>
          <w:tcPr>
            <w:tcW w:w="4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P INVEST, s.r.o.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50 795,93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očet vylúčených uchádzačov: 0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Počet vyhodnocovaných ponúk: 5 ponuky</w:t>
        <w:tab/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dnotenie bolo uskutočnené reverzným postupom, t. j. posúdenie splnenia podmienok </w:t>
        <w:tab/>
        <w:t>účasti bolo vykonané u uchádzača s najnižšou ponukovou cenou. Uchádzač splnil podmienky účasti a podmienky na predkladanie ponúk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Identifikácia úspešného uchádzača a jeho víťazná ponuková cena: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GROKOMTRADE s.r.o.,  </w:t>
      </w:r>
      <w:r>
        <w:rPr>
          <w:bCs/>
          <w:sz w:val="24"/>
          <w:szCs w:val="24"/>
        </w:rPr>
        <w:t>sídlo Dunajský rad 130/1, 945 04 Komárno, IČO: 47892471, DIČ: 2024147906, IČ DPH: SK2024147906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>Ponuková cena: 201 595,16 Eur vrátane 23% DPH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sledok: 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Mesto Šaľa na základe výsledku verejného obstarávania uzatvorilo Zmluvu o dielo č. 197/2025 zo dňa 1.4.2025 na zabezpečenie údržby zelene s dodávateľom AGROKOMTRADE s. r. o., so </w:t>
      </w:r>
      <w:r>
        <w:rPr>
          <w:bCs/>
          <w:sz w:val="24"/>
          <w:szCs w:val="24"/>
        </w:rPr>
        <w:t>sídlom Dunajský rad 130/1, 945 04 Komárno, IČO: 47892471, DIČ: 2024147906, IČ DPH: SK2024147906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anovisko právnika mesta Šaľa k zmluve o dielo – súhlasn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mluva o dielo č. 197/2025 zo dňa 1.4.2025 bola zverejnená v centrálnom registri zmlúv dňa 2.4.2025, nadobudla účinnosť dňa 3.4.2025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nk na zverejnenú zmluvu v centrálnom registri zmlúv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ttps://www.crz.gov.sk/zmluva/10641230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ríloha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Zmluva o dielo č. 197/2025 zo dňa 1.4.2025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D – príloha č.1 – Špecifikácia služieb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D – príloha č.2 –  Výkaz výmer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D – príloha č.3 –  Poistenie zodpovednosti za škodu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horndale;Times New Roman" w:hAnsi="Thorndale;Times New Roman" w:eastAsia="HG Mincho Light J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horndale;Times New Roman" w:hAnsi="Thorndale;Times New Roman" w:eastAsia="HG Mincho Light J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horndale;Times New Roman" w:hAnsi="Thorndale;Times New Roman" w:eastAsia="HG Mincho Light J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horndale;Times New Roman" w:hAnsi="Thorndale;Times New Roman" w:eastAsia="HG Mincho Light J" w:cs="Web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Thorndale;Times New Roman" w:hAnsi="Thorndale;Times New Roman" w:eastAsia="HG Mincho Light J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563C1"/>
      <w:u w:val="single"/>
    </w:rPr>
  </w:style>
  <w:style w:type="character" w:styleId="PodtitulChar">
    <w:name w:val="Podtitul Char"/>
    <w:qFormat/>
    <w:rPr>
      <w:b/>
      <w:bCs/>
      <w:sz w:val="28"/>
      <w:lang w:val="fr-BE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HlavikaChar">
    <w:name w:val="Hlavička Char"/>
    <w:qFormat/>
    <w:rPr/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b/>
      <w:sz w:val="28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851" w:leader="none"/>
        <w:tab w:val="left" w:pos="1134" w:leader="none"/>
        <w:tab w:val="left" w:pos="1276" w:leader="none"/>
      </w:tabs>
      <w:suppressAutoHyphens w:val="true"/>
      <w:spacing w:lineRule="atLeast" w:line="360"/>
      <w:jc w:val="center"/>
    </w:pPr>
    <w:rPr>
      <w:b/>
      <w:bCs/>
      <w:sz w:val="28"/>
      <w:lang w:val="fr-B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3:13:00Z</dcterms:created>
  <dc:creator>Ing. Anna Sedláková</dc:creator>
  <dc:description/>
  <cp:keywords/>
  <dc:language>en-US</dc:language>
  <cp:lastModifiedBy>bohacova</cp:lastModifiedBy>
  <cp:lastPrinted>2025-05-30T13:35:00Z</cp:lastPrinted>
  <dcterms:modified xsi:type="dcterms:W3CDTF">2025-05-30T11:35:00Z</dcterms:modified>
  <cp:revision>30</cp:revision>
  <dc:subject/>
  <dc:title>Vzor               M E S T O   Š A Ľ A   -  Mestský úrad (16)         Príloha č</dc:title>
</cp:coreProperties>
</file>