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28"/>
        </w:rPr>
        <w:t>M E S T O   Š A Ľ A   -   Mestský úrad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estské zastupiteľstvo v Šali</w:t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>Materiál číslo D 10/4/202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0" w:name="_Hlk3188008"/>
      <w:bookmarkEnd w:id="0"/>
      <w:r>
        <w:rPr>
          <w:b/>
          <w:sz w:val="28"/>
          <w:szCs w:val="28"/>
          <w:u w:val="single"/>
        </w:rPr>
        <w:t xml:space="preserve">Západoslovenská distribučná, a.s., Čulenova 6, 816 47 Bratislava – </w:t>
      </w:r>
      <w:bookmarkStart w:id="1" w:name="_Hlk10448579"/>
      <w:r>
        <w:rPr>
          <w:b/>
          <w:sz w:val="28"/>
          <w:szCs w:val="28"/>
          <w:u w:val="single"/>
        </w:rPr>
        <w:t xml:space="preserve">žiadosť o zriadenie vecných bremien na pozemky vo vlastníctve mesta </w:t>
      </w:r>
      <w:bookmarkEnd w:id="1"/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2" w:name="_Hlk3188008"/>
      <w:bookmarkStart w:id="3" w:name="_Hlk3188008"/>
      <w:bookmarkEnd w:id="3"/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Mestské zastupiteľstvo v Š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prerokovalo</w:t>
      </w:r>
    </w:p>
    <w:p>
      <w:pPr>
        <w:pStyle w:val="Normal"/>
        <w:ind w:left="360" w:hanging="360"/>
        <w:jc w:val="both"/>
        <w:rPr/>
      </w:pPr>
      <w:r>
        <w:rPr/>
        <w:tab/>
        <w:t>žiadosť o zriadenie vecných bremien na pozemky vo vlastníctve mesta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>zriadenie časovo neobmedzených vecných bremien in personam na pozemky vo vlastníctve mesta Šaľa – parcela registra CKN č. 5175/19, orná pôda o výmere 130 m</w:t>
      </w:r>
      <w:r>
        <w:rPr>
          <w:vertAlign w:val="superscript"/>
        </w:rPr>
        <w:t>2</w:t>
      </w:r>
      <w:r>
        <w:rPr/>
        <w:t>, parc. CKN č. 5176/28, vodná plocha o výmere 214 m</w:t>
      </w:r>
      <w:r>
        <w:rPr>
          <w:vertAlign w:val="superscript"/>
        </w:rPr>
        <w:t>2</w:t>
      </w:r>
      <w:r>
        <w:rPr/>
        <w:t>, parcela registra CKN č. 5177/1, zastavaná plocha a nádvorie o výmere 49 m</w:t>
      </w:r>
      <w:r>
        <w:rPr>
          <w:vertAlign w:val="superscript"/>
        </w:rPr>
        <w:t>2</w:t>
      </w:r>
      <w:r>
        <w:rPr/>
        <w:t>, parcela registra CKN č. 5181/59, záhrada o výmere 1070 m</w:t>
      </w:r>
      <w:r>
        <w:rPr>
          <w:vertAlign w:val="superscript"/>
        </w:rPr>
        <w:t>2</w:t>
      </w:r>
      <w:r>
        <w:rPr/>
        <w:t>, vedené katastrálnym odborom Okresného úradu Šaľa pre obec a katastrálne územie Šaľa na LV č. 1 (spoluvlastnícky podiel 1/1 v pomere k celku) a parcela registra CKN č. 5181/70, orná pôda o výmere 3522 m</w:t>
      </w:r>
      <w:r>
        <w:rPr>
          <w:vertAlign w:val="superscript"/>
        </w:rPr>
        <w:t>2</w:t>
      </w:r>
      <w:r>
        <w:rPr/>
        <w:t xml:space="preserve"> vedená katastrálnym odborom Okresného úradu Šaľa pre obec a katastrálne územie Šaľa na LV č. 6857 (spoluvlastnícky podiel 59/60-ín v pomere k celku) spočívajúcich v práve zriadenia a uloženia elektroenergetických zariadení, užívanie prevádzkovanie, údržbu, opravy, úpravy, rekonštrukcie, modernizácie a akékoľvek iné stavebné úpravy elektroenergetických zariadení a ich odstránenie v zmysle zákona č. 251/2012 Z. z. o energetike a o zmene a doplnení niektorých zákonov v znení neskorších predpisov</w:t>
      </w:r>
      <w:r>
        <w:rPr>
          <w:iCs/>
        </w:rPr>
        <w:t xml:space="preserve">, </w:t>
        <w:br/>
        <w:t>v rozsahu stanovenom Geometrickým plánom č. 13-05/2025 zo dňa 16.5.2025, vyhotoviteľ Geo Advice, s.r.o., Jazerná 585/30, 927 01 Šaľa, IČO: 50 448 129, úradne overený katastrálnym odborom Okresného úradu Šaľa dňa 27.05.2025 pod číslom</w:t>
        <w:br/>
        <w:t>G1-271/2025 a za jednorazovú odplatu vo výške podľa ust. § 19 ods. 3 Zásad hospodárenia s majetkom mesta Šaľa v platnom znení vo výške 10,00 EUR/m</w:t>
      </w:r>
      <w:r>
        <w:rPr>
          <w:iCs/>
          <w:vertAlign w:val="superscript"/>
        </w:rPr>
        <w:t>2</w:t>
      </w:r>
      <w:r>
        <w:rPr>
          <w:iCs/>
        </w:rPr>
        <w:t>, t. j. pri celkovej výmere vecných bremien pripadajúcich na spoluvlastnícky podiel mesta Šaľa 81,72 m</w:t>
      </w:r>
      <w:r>
        <w:rPr>
          <w:iCs/>
          <w:vertAlign w:val="superscript"/>
        </w:rPr>
        <w:t>2</w:t>
      </w:r>
      <w:r>
        <w:rPr>
          <w:iCs/>
        </w:rPr>
        <w:t xml:space="preserve"> v celkovej výške 817,20 EUR, </w:t>
      </w:r>
      <w:r>
        <w:rPr/>
        <w:t>v prospech spoločnosti Západoslovenská distribučná, a.s., so sídlom Čulenova 6, 816 47 Bratislava, IČO: 36361518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/>
      </w:pPr>
      <w:r>
        <w:rPr>
          <w:b/>
          <w:szCs w:val="24"/>
        </w:rPr>
        <w:t>Spracoval: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Predkladá: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>
          <w:szCs w:val="24"/>
        </w:rPr>
        <w:t>Mgr. Miloš Kopiary v. r.</w:t>
        <w:tab/>
        <w:tab/>
        <w:tab/>
        <w:tab/>
        <w:tab/>
        <w:tab/>
        <w:t>Mgr. Miloš Kopiary v. r.</w:t>
      </w:r>
    </w:p>
    <w:p>
      <w:pPr>
        <w:pStyle w:val="TextBody"/>
        <w:pBdr>
          <w:bottom w:val="nil"/>
        </w:pBdr>
        <w:tabs>
          <w:tab w:val="clear" w:pos="567"/>
          <w:tab w:val="left" w:pos="0" w:leader="none"/>
        </w:tabs>
        <w:rPr>
          <w:szCs w:val="24"/>
        </w:rPr>
      </w:pPr>
      <w:r>
        <w:rPr/>
        <w:t>referent OSMaZM</w:t>
        <w:tab/>
        <w:tab/>
        <w:tab/>
        <w:tab/>
        <w:tab/>
        <w:tab/>
        <w:tab/>
        <w:t>referent OSMaZM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/>
        <w:t>Predložené mestskému zastupiteľstvu 12. júna 202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ôvodová správa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Mestský úrad v Šali (ďalej aj ako „MsÚ“) prijal dňa 26.05.2025 od spoločnosti KSB ČERPADLÁ A ARMATÚRY, s.r.o., so sídlom: Gagarinova 7/C, 821 03 Bratislava, IČO: 31 367 445 (ďalej aj ako „investor“), písomnú žiadosť o zriadenie vecných bremien na pozemky vo vlastníctve mesta Šaľa parcela registra CKN č. 5175/19, orná pôda o výmere 130 m</w:t>
      </w:r>
      <w:r>
        <w:rPr>
          <w:vertAlign w:val="superscript"/>
        </w:rPr>
        <w:t>2</w:t>
      </w:r>
      <w:r>
        <w:rPr/>
        <w:t>, parc. CKN č. 5176/28, vodná plocha o výmere 214 m</w:t>
      </w:r>
      <w:r>
        <w:rPr>
          <w:vertAlign w:val="superscript"/>
        </w:rPr>
        <w:t>2</w:t>
      </w:r>
      <w:r>
        <w:rPr/>
        <w:t>, parcela registra CKN č. 5177/1, zastavaná plocha a nádvorie o výmere 49 m</w:t>
      </w:r>
      <w:r>
        <w:rPr>
          <w:vertAlign w:val="superscript"/>
        </w:rPr>
        <w:t>2</w:t>
      </w:r>
      <w:r>
        <w:rPr/>
        <w:t>, parcela registra CKN č. 5181/59, záhrada o výmere 1070 m</w:t>
      </w:r>
      <w:r>
        <w:rPr>
          <w:vertAlign w:val="superscript"/>
        </w:rPr>
        <w:t>2</w:t>
      </w:r>
      <w:r>
        <w:rPr/>
        <w:t>, vedené katastrálnym odborom Okresného úradu Šaľa pre obec a katastrálne územie Šaľa na LV č. 1 (spoluvlastnícky podiel 1/1 v pomere k celku) a parcela registra CKN č. 5181/70, orná pôda o výmere 3522 m</w:t>
      </w:r>
      <w:r>
        <w:rPr>
          <w:vertAlign w:val="superscript"/>
        </w:rPr>
        <w:t>2</w:t>
      </w:r>
      <w:r>
        <w:rPr/>
        <w:t xml:space="preserve"> vedená katastrálnym odborom Okresného úradu Šaľa pre obec a katastrálne územie Šaľa na LV č. 6857 (spoluvlastnícky podiel 59/60-ín v pomere k celku) (ďalej aj ako „nehnuteľnosti“) v prospech spoločnosti Západoslovenská distribučná, a.s., so sídlom: Čulenova 6, 816 47 Bratislava, IČO: 36361518 (ďalej aj ako „žiadateľ“) (Príloha č. 1 – žiadosť, Príloha č. 2 – výpis z ORSR KSB ČERPADLÁ A ARMATÚRY, s.r.o., Príloha č. 3 – výpis z ORSR – ZsD, a.s., Príloha č. 4 - splnomocnenie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Investor je stavebníkom stavby elektroenergetického zariadenia - „Viacúčelová servisná hala, Šaľa“ (ďalej aj ako „stavba“), na pozemku vo výlučnom vlastníctve investora parc. CKN č. 5175/9, nachádzajúci sa za železničným priecestím na ľavej strany cesty č. II/573 v smere na Vlčany (Príloha č. 5 – snímka). V rámci stavby investor vykoná prekládku existujúcej trafostanice a distribučných rozvodov NN vo vlastníctve žiadateľa (ZsD, a.s.) - nové vedenia VN, NN, budú preložené do nových trás v zemi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</w:rPr>
      </w:pPr>
      <w:r>
        <w:rPr/>
        <w:t xml:space="preserve">Priebeh vecných bremien na nehnuteľnostiach vo výlučnom vlastníctve mesta po vykonaní plánovanej preložky VN a NN vedení bol zameraný </w:t>
      </w:r>
      <w:r>
        <w:rPr>
          <w:iCs/>
        </w:rPr>
        <w:t xml:space="preserve">Geometrickým plánom č. 13-05/2025 zo dňa 16.5.2025, vyhotoviteľ: Geo Advice, s.r.o., Jazerná 585/30, 927 01 Šaľa, IČO: 50 448 129, úradne overený katastrálnym odborom Okresného úradu Šaľa dňa 27.05.2025 pod číslom: G1-271/2025 (Príloha č. 6 – GP, Príloha č. 7 – GP overenie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Cs/>
        </w:rPr>
        <w:t>Investor, ako platiteľ jednorazovej odplaty za zriadenie vecných bremien na pozemkoch vo výlučnom vlastníctve mesta vo svojej žiadosti zároveň výslovne súhlasil s výškou jednorazovej odplaty podľa ust. § 19 ods. 3 Zásad hospodárenia s majetkom mesta Šaľa vo výške 10,00 EUR/m</w:t>
      </w:r>
      <w:r>
        <w:rPr>
          <w:iCs/>
          <w:vertAlign w:val="superscript"/>
        </w:rPr>
        <w:t>2</w:t>
      </w:r>
      <w:r>
        <w:rPr>
          <w:iCs/>
        </w:rPr>
        <w:t>, t.j. pri celkovej výmere vecných bremien na pozemkoch vo vlastníctve mesta (prislúchajúcich na spoluvlastnícke podiely mesta Šaľa) 81,72 m</w:t>
      </w:r>
      <w:r>
        <w:rPr>
          <w:iCs/>
          <w:vertAlign w:val="superscript"/>
        </w:rPr>
        <w:t>2</w:t>
      </w:r>
      <w:r>
        <w:rPr>
          <w:iCs/>
        </w:rPr>
        <w:t xml:space="preserve"> je jednorazová odplata za zriadenie vecných bremien vo výške 817,20 EUR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Zriadenie vecných bremien na pozemkoch vo vlastníctve mesta Šaľa za účelom uloženia a prevádzky stavby elektroenergetického zariadenia je v súlade so zákonom č. 251/2012 Z.z. o energetike a o zmene a doplnení niektorých zákonov v znení neskorších predpis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riadenie vecného bremena na dotknuté pozemky vo vlastníctve mesta Šaľa podlieha v zmysle § 4 ods. 3 písm. r) Zásad hospodárenia s majetkom mesta Šaľa v platnom znení (ďalej len „Zásady“) schváleniu Mestským zastupiteľstvom v Ša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zmysle § 19 ods. 2 písm. b) Zásad sa v prípade verejných rozvodov inžinierskych sietí zriaďuje časovo neobmedzené vecné bremeno v prospech vlastníka verejných rozvodov inžinierskych sietí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V zmysle § 11 ods. 9 zákona č. 251/2012 Z.z. o energetike a o zmene a doplnení niektorých zákonov v znení neskorších predpisov má vlastník nehnuteľnosti nárok na primeranú jednorazovú náhradu za zriadenie vecného bremena. Výška jednorazovej odplaty bola stanovená v sadzbe 10,- EUT/m</w:t>
      </w:r>
      <w:r>
        <w:rPr>
          <w:vertAlign w:val="superscript"/>
        </w:rPr>
        <w:t>2</w:t>
      </w:r>
      <w:r>
        <w:rPr/>
        <w:t xml:space="preserve"> podľa ust. § 19 ods. 3 Zás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ovisko MsÚ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zhľadom na skutočnosti uvedené v dôvodovej správe, MsÚ odporúča Mestskému zastupiteľstvu v Šali prijať uznesenie v navrhovanom znení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eastAsia="Calibri" w:cs="Calibri"/>
      <w:sz w:val="22"/>
      <w:szCs w:val="21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bottom w:val="single" w:sz="6" w:space="1" w:color="000000"/>
      </w:pBd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2Char">
    <w:name w:val="Char Char Char Char Char Char2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08:00Z</dcterms:created>
  <dc:creator>bartikova</dc:creator>
  <dc:description/>
  <cp:keywords/>
  <dc:language>en-US</dc:language>
  <cp:lastModifiedBy>bohacova</cp:lastModifiedBy>
  <cp:lastPrinted>2025-05-28T15:47:00Z</cp:lastPrinted>
  <dcterms:modified xsi:type="dcterms:W3CDTF">2025-05-28T13:47:00Z</dcterms:modified>
  <cp:revision>77</cp:revision>
  <dc:subject/>
  <dc:title>Dôvodová správa:</dc:title>
</cp:coreProperties>
</file>