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4/4/2025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Zmluva o dielo č. 201/2025 na uskutočnenie stavebných prác „Zníženie energetickej náročnosti Základnej školy súp. č. 1492, ul. Bernolákova, Šaľa – jedáleň, dielne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Zmluvu o dielo č. 201/2025 na uskutočnenie stavebných prác „Zníženie energetickej náročnosti Základnej školy súp. č. 1492, ul. Bernolákova, Šaľa – jedáleň, dielne“,</w:t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výsledok verejného obstarávania na stavebné práce s názvom „Zníženie energetickej náročnosti Základnej školy súp. č. 1492, ul. Bernolákova, Šaľa – jedáleň, dielne“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 dielo č. 201/2025 na realizáciu diela „Zníženie energetickej náročnosti Základnej školy súp. č. 1492, ul. Bernolákova, Šaľa – jedáleň, dielne“</w:t>
      </w:r>
      <w:r>
        <w:rPr>
          <w:bCs/>
          <w:sz w:val="24"/>
          <w:szCs w:val="24"/>
        </w:rPr>
        <w:t xml:space="preserve">, uzatvorenú </w:t>
        <w:br/>
        <w:t xml:space="preserve">dňa 19.03.2025 s dodávateľom SO-MA s.r.o., sídlo ul. Štúrova 41, 949 01 Nitra, </w:t>
        <w:br/>
        <w:t>IČO: 52 377 539, DIČ: 2121017833, IČ DPH: SK2121017833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:</w:t>
        <w:tab/>
        <w:tab/>
        <w:tab/>
        <w:tab/>
        <w:tab/>
        <w:tab/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ena Matajsová v. r. </w:t>
        <w:tab/>
        <w:t xml:space="preserve">                                            </w:t>
        <w:tab/>
        <w:t>Ing. Elena Matajsová v. r.</w:t>
      </w:r>
    </w:p>
    <w:p>
      <w:pPr>
        <w:pStyle w:val="TextBody"/>
        <w:ind w:left="5664" w:hanging="5664"/>
        <w:rPr>
          <w:szCs w:val="24"/>
        </w:rPr>
      </w:pPr>
      <w:r>
        <w:rPr>
          <w:szCs w:val="24"/>
        </w:rPr>
        <w:t xml:space="preserve">referent pre investičnú činnosť                                          </w:t>
        <w:tab/>
        <w:t xml:space="preserve">referent pre investičnú činnosť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12. júna 2025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7/2023 – III. dňa 26. 10.2023 MsZ prerokováva zmluvné kontrakty, ktoré sú výsledkom podlimitných a nadlimitných zákaziek podľa osobitného predpisu (Zákon o verejnom obstarávaní)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sledok verejného obstarávania na stavebné práce s názvom verejného obstarávania </w:t>
      </w:r>
      <w:r>
        <w:rPr>
          <w:sz w:val="24"/>
          <w:szCs w:val="24"/>
        </w:rPr>
        <w:t>„Zníženie energetickej náročnosti Základnej školy súp.č. 1492, ul. Bernolákova, Šaľa – jedáleň, dielne “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 o dielo č. 201/2025 zo dňa 19.03.2025.</w:t>
      </w:r>
    </w:p>
    <w:p>
      <w:pPr>
        <w:pStyle w:val="Zkladntext2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eastAsia="sk-SK"/>
        </w:rPr>
        <w:t xml:space="preserve">Predpokladaná hodnota </w:t>
      </w:r>
      <w:r>
        <w:rPr>
          <w:b w:val="false"/>
          <w:sz w:val="24"/>
          <w:szCs w:val="24"/>
          <w:u w:val="none"/>
        </w:rPr>
        <w:t>zákazky na stavebné práce: 212 217,84 EUR bez DPH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oužitý postup – podlimitná zákazka s výzvou na predkladanie ponúk prostredníctvom IS EVO (Informačný systém Elektronického verejného obstarávania). 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Predmetom verejného obstarávania je </w:t>
      </w:r>
      <w:r>
        <w:rPr>
          <w:bCs/>
          <w:sz w:val="24"/>
          <w:szCs w:val="24"/>
          <w:shd w:fill="FFFFFF" w:val="clear"/>
        </w:rPr>
        <w:t>realizácia stavby "Zníženie energetickej náročnosti Základnej školy súp.č. 1492, ul. Bernolákova, Šaľa – jedáleň, dielne“ - zateplenie obvodového plášťa, strechy, bleskozvod, výmena okien, dverí na objekte diele, okapový chodník.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odnotiace kritérium: 100 % cena diela s DP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oslovených uchádzačov: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1843"/>
      </w:tblGrid>
      <w:tr>
        <w:trPr>
          <w:trHeight w:val="6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 xml:space="preserve">Obchodný názov hospodárskeho subjekt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íd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VO – SK s. r. o.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trianska 1751, 927 05 Šaľ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2229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 – MOS, s. r. o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účna 2, 927 05 Šaľ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2911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MONT PRO, s. r. 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lého 1854/9, 927 05 Šaľ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5833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STAV Slovakia s. r. o 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oľová 2768/13, 924 01 Gala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5617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-MA s. r. 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úrova 41, 949 01 Nitra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7539</w:t>
            </w:r>
          </w:p>
        </w:tc>
      </w:tr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EVČÍK, s. r. 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71 Trnovec nad Váhom č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3 43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oznam uchádzačov a návrh na plnenie kritéria (ponuka): 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35"/>
      </w:tblGrid>
      <w:tr>
        <w:trPr>
          <w:trHeight w:val="76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Obchodné meno / názov uchádzača, sídlo / miesto podnikania uchádzač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Návrh na plnenie kritéria v EUR vrátane DPH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</w:rPr>
              <w:t>SO-MA s. r. 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</w:rPr>
              <w:t>169 466,92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  <w:lang w:eastAsia="sk-SK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ŠEVČÍK, s. r. o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bCs/>
                <w:sz w:val="24"/>
                <w:szCs w:val="24"/>
              </w:rPr>
              <w:t>190 612,35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STAV Slovakia s. r. o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bCs/>
                <w:sz w:val="24"/>
                <w:szCs w:val="24"/>
              </w:rPr>
              <w:t>196 999,20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 – MOS, s. r. 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bCs/>
                <w:sz w:val="24"/>
                <w:szCs w:val="24"/>
              </w:rPr>
              <w:t>226 735,91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Počet vylúčených uchádzačov: 0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čet vyhodnocovaných ponúk: 4 ponuky</w:t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tenie bolo uskutočnené reverzným postupom, t.j. posúdenie splnenia podmienok </w:t>
        <w:tab/>
        <w:t>účasti bolo vykonané u uchádzača s najnižšou ponukovou cenou. Uchádzač SO-MA splnil podmienky účasti a podmienky na predkladanie ponúk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dentifikácia úspešného uchádzača a jeho víťazná ponuková cena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-MA s.r.o., Štúrova 41, 949 01 Nitra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ČO: 52 377 539, DIČ: 2121017833, IČ DPH: SK2121017833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onuková cena: 169.466,92 Eur vrátane 23% DPH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: 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esto Šaľa na základe výsledku verejného obstarávania uzatvorilo Zmluvu o dielo č. 201/2025 zo dňa 19.03.2025 na realizáciu diela "Zníženie energetickej náročnosti Základnej školy súp.č. 1492, ul. Bernolákova, Šaľa – jedáleň, dielne“ s dodávateľom </w:t>
      </w:r>
      <w:r>
        <w:rPr>
          <w:b/>
          <w:bCs/>
          <w:sz w:val="24"/>
          <w:szCs w:val="24"/>
        </w:rPr>
        <w:t>SO-MA s.r.o., Štúrova 41, 949 01 Nitra</w:t>
      </w:r>
      <w:r>
        <w:rPr>
          <w:bCs/>
          <w:sz w:val="24"/>
          <w:szCs w:val="24"/>
        </w:rPr>
        <w:t>, IČO: 52 377 539, DIČ: 2121017833, IČ DPH: SK212101783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o právnika mesta Šaľa k zmluve o dielo – súhlas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luva o dielo č. 201/2025 zo dňa 19.03.2025 bola zverejnená v centrálnom registri zmlúv dňa 21.03.2025, nadobudla účinnosť dňa 22.03.202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k na zverejnenú zmluvu v centrálnom registri zmlúv: </w:t>
      </w:r>
    </w:p>
    <w:p>
      <w:pPr>
        <w:pStyle w:val="Normal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crz.gov.sk/zmluva/10579502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mluva o dielo č. 201/2025 zo dňa 19.03.2025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1 – rozpočet jedáleň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ZoD – príloha č.2 – rozpočet dielne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3 – harmonogram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horndale;Times New Roman" w:hAnsi="Thorndale;Times New Roman" w:eastAsia="HG Mincho Light J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horndale;Times New Roman" w:hAnsi="Thorndale;Times New Roman" w:eastAsia="HG Mincho Light J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1057950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13:00Z</dcterms:created>
  <dc:creator>Ing. Anna Sedláková</dc:creator>
  <dc:description/>
  <cp:keywords/>
  <dc:language>en-US</dc:language>
  <cp:lastModifiedBy>bohacova</cp:lastModifiedBy>
  <cp:lastPrinted>2025-06-02T08:37:00Z</cp:lastPrinted>
  <dcterms:modified xsi:type="dcterms:W3CDTF">2025-06-02T06:37:00Z</dcterms:modified>
  <cp:revision>26</cp:revision>
  <dc:subject/>
  <dc:title>Vzor               M E S T O   Š A Ľ A   -  Mestský úrad (16)         Príloha č</dc:title>
</cp:coreProperties>
</file>