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M E S T O   Š A Ľ A   -   Mestský úr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M</w:t>
      </w:r>
      <w:r>
        <w:rPr>
          <w:b/>
          <w:sz w:val="28"/>
          <w:szCs w:val="28"/>
        </w:rPr>
        <w:t xml:space="preserve">estské zastupiteľstvo v Šali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teriál číslo D 18/4/20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0" w:name="_Hlk198641569"/>
      <w:bookmarkStart w:id="1" w:name="_Hlk198641337"/>
      <w:bookmarkEnd w:id="0"/>
      <w:bookmarkEnd w:id="1"/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ácia o výsledku obchodnej verejnej súťaže „O najvýhodnejšiu ponuku na kúpu bytu č. 24 na 1. poschodí vo vchode 11 na ulici V. Šrobára v Šali, súpisné číslo 572 spolu s podielom na spoločných častiach a zariadeniach v 3274/128772-inách, vrátane spoluvlastníckeho podielu na pozemku C KN parc. č. 797/2 zastavaná plocha a nádvorie o výmere </w:t>
        <w:br/>
        <w:t>369 m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v 3274/128772-inách, LV č. 1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2" w:name="_Hlk198641337"/>
      <w:bookmarkStart w:id="3" w:name="_Hlk198641337"/>
      <w:bookmarkEnd w:id="3"/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4" w:name="_Hlk198641569"/>
      <w:bookmarkStart w:id="5" w:name="_Hlk198641569"/>
      <w:bookmarkEnd w:id="5"/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Návrh na uznesenie: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stské zastupiteľstvo v Šali</w:t>
      </w:r>
    </w:p>
    <w:p>
      <w:pPr>
        <w:pStyle w:val="Normal"/>
        <w:numPr>
          <w:ilvl w:val="0"/>
          <w:numId w:val="3"/>
        </w:numPr>
        <w:ind w:left="357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erokovalo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formáciu o výsledku obchodnej verejnej súťaže „O najvýhodnejšiu ponuku na kúpu bytu č. 24 na 1. poschodí vo vchode 11 na ulici V. Šrobára v Šali, súpisné číslo 572 spolu </w:t>
        <w:br/>
        <w:t>s podielom na spoločných častiach a zariadeniach v 3274/128772-inách, vrátane spoluvlastníckeho podielu na pozemku C KN parc. č. 797/2 zastavaná plocha a nádvorie o výmere 369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v 3274/128772-inách, LV č. 1“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berie na vedomi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áciu o výsledku obchodnej verejnej súťaže „O najvýhodnejšiu ponuku na kúpu bytu č. 24 na 1. poschodí vo vchode 11 s príslušenstvom na ulici V. Šrobára v Šali, súpisné číslo 572 spolu s podielom na spoločných častiach a zariadeniach v 3274/128772-inách, vrátane spoluvlastníckeho podielu na pozemku C KN parc. č. 797/2 zastavaná plocha a nádvorie o výmere 369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v 3274/128772-inách, LV č. 1“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</w:r>
    </w:p>
    <w:p>
      <w:pPr>
        <w:pStyle w:val="TextBody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b/>
        </w:rPr>
        <w:t>Spracovala:</w:t>
        <w:tab/>
        <w:tab/>
        <w:tab/>
        <w:tab/>
        <w:tab/>
        <w:tab/>
        <w:tab/>
        <w:tab/>
        <w:t>Predkladá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JUDr. Ing. Margita Pekárová</w:t>
        <w:tab/>
        <w:t>v. r.</w:t>
        <w:tab/>
        <w:tab/>
        <w:tab/>
        <w:tab/>
        <w:tab/>
        <w:t>Ing. Ingrid Kántorová v. r.</w:t>
      </w:r>
    </w:p>
    <w:p>
      <w:pPr>
        <w:pStyle w:val="TextBody"/>
        <w:spacing w:before="0" w:after="0"/>
        <w:rPr/>
      </w:pPr>
      <w:r>
        <w:rPr/>
        <w:t>vedúca OSMaZM</w:t>
        <w:tab/>
        <w:tab/>
        <w:tab/>
        <w:tab/>
        <w:tab/>
        <w:tab/>
        <w:tab/>
        <w:t>predseda komisi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edložené ekonomickej komisii 4. júna 2025</w:t>
      </w:r>
    </w:p>
    <w:p>
      <w:pPr>
        <w:pStyle w:val="TextBody"/>
        <w:spacing w:before="0" w:after="0"/>
        <w:rPr/>
      </w:pPr>
      <w:r>
        <w:rPr/>
        <w:t>Predložené mestskému zastupiteľstvu 12. júna 2025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ôvodová  správa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Mestské zastupiteľstvo v Šali Uznesením č. 3/2025 – XXV. z 3. zasadnutia Mestského zastupiteľstva v Šali zo dňa 10. apríla 2025 schválilo vyhlásenie  obchodnej verejnej</w:t>
      </w:r>
      <w:r>
        <w:rPr>
          <w:rFonts w:cs="Times New Roman" w:ascii="Times New Roman" w:hAnsi="Times New Roman"/>
          <w:iCs/>
          <w:szCs w:val="24"/>
        </w:rPr>
        <w:t xml:space="preserve"> súťaže „</w:t>
      </w:r>
      <w:r>
        <w:rPr>
          <w:rFonts w:cs="Times New Roman" w:ascii="Times New Roman" w:hAnsi="Times New Roman"/>
          <w:szCs w:val="24"/>
        </w:rPr>
        <w:t>O najvýhodnejšiu ponuku na kúpu bytu č. 24 na 1. poschodí vo vchode 11 na ulici V. Šrobára v Šali, súpisné číslo 572 spolu s podielom na spoločných častiach a zariadeniach v 3274/128772-inách, vrátane spoluvlastníckeho podielu na pozemku C KN parc. č. 797/2 zastavaná plocha a nádvorie o výmere 369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v 3274/128772-inách,  LV č. 1“ (ďalej aj ako „OVS“). Vyhlásenie OVS bolo zverejnené na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úradnej tabuli mesta (11.04.2025)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webovej stránke mesta (11.04.2025)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portáli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.bazos.sk</w:t>
        </w:r>
      </w:hyperlink>
      <w:r>
        <w:rPr>
          <w:rFonts w:cs="Times New Roman" w:ascii="Times New Roman" w:hAnsi="Times New Roman"/>
          <w:szCs w:val="24"/>
        </w:rPr>
        <w:t xml:space="preserve">  (11.04.2025)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V stanovenom termíne do 12. mája 2025 do 12,00 hod., boli na Mestský úrad v Šali doručené 3 súťažné obálky. Komisia pristúpila ku kontrole uzatvorenia súťažných obálok. Súťažné obálky boli neporušené a boli doručené v nasledovnom poradí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1100"/>
        <w:gridCol w:w="1274"/>
        <w:gridCol w:w="4963"/>
        <w:gridCol w:w="1267"/>
      </w:tblGrid>
      <w:tr>
        <w:trPr>
          <w:trHeight w:val="3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r.č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átum prijatia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čas</w:t>
            </w:r>
          </w:p>
        </w:tc>
        <w:tc>
          <w:tcPr>
            <w:tcW w:w="4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Uchádzač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poznámka</w:t>
            </w:r>
          </w:p>
        </w:tc>
      </w:tr>
      <w:tr>
        <w:trPr>
          <w:trHeight w:val="5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.5.20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8,53 hod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Marek Lenčéš, Okružná 1025/22, Šaľ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9.5.20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,07 hod.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ng. Martin Kováčik a Alice Kováčiková, Novomeského 18,Šaľa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.5.20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,36 hod</w:t>
            </w:r>
          </w:p>
        </w:tc>
        <w:tc>
          <w:tcPr>
            <w:tcW w:w="4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ROTA, s.r.o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Pázmaňa 2020/30,Šaľa, IČO: 36 527 55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 oboznámení sa s menami a adresami uchádzačov, pristúpili prítomní členovia k podpísaniu čestného vyhláseni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ápisnica z vyhodnotenia súťažných návrhov OVS spolu so všetkými doručenými súťažnými návrhmi podanými do OVS boli v súlade s ust. § 9a ods. 4 zákona č. 138/1991 Zb. o majetku obcí v znení neskorších predpisov v spojení s ust. § 12 ods. 9 Zásad hospodárenia s majetkom mesta Šaľa v platnom znení  zverejnené na úradnej tabuli a webovom sídle mesta Šaľa.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s://www.sala.sk/esam/nakladanie-s-majetkom-mesta/predaj-majetku-mest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Komisia prijala nasledovný záver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Komisia po zosumarizovaní plnenia jednotlivých kritérií uchádzačmi konštatuje, že uchádzač, </w:t>
      </w:r>
      <w:r>
        <w:rPr>
          <w:rFonts w:cs="Times New Roman" w:ascii="Times New Roman" w:hAnsi="Times New Roman"/>
          <w:szCs w:val="24"/>
        </w:rPr>
        <w:t xml:space="preserve"> </w:t>
      </w:r>
      <w:bookmarkStart w:id="6" w:name="_Hlk198641208"/>
      <w:r>
        <w:rPr>
          <w:rFonts w:cs="Times New Roman" w:ascii="Times New Roman" w:hAnsi="Times New Roman"/>
          <w:b/>
          <w:bCs/>
          <w:szCs w:val="24"/>
        </w:rPr>
        <w:t>Ing. Martin Kováčik a Alice Kováčiková, Novomeského 18, Šaľa</w:t>
      </w:r>
      <w:r>
        <w:rPr>
          <w:rFonts w:cs="Times New Roman" w:ascii="Times New Roman" w:hAnsi="Times New Roman"/>
          <w:szCs w:val="24"/>
        </w:rPr>
        <w:t xml:space="preserve"> </w:t>
      </w:r>
      <w:bookmarkEnd w:id="6"/>
      <w:r>
        <w:rPr>
          <w:rFonts w:cs="Times New Roman" w:ascii="Times New Roman" w:hAnsi="Times New Roman"/>
          <w:szCs w:val="24"/>
        </w:rPr>
        <w:t xml:space="preserve">svojou súťažnou ponukou splnil </w:t>
      </w:r>
      <w:r>
        <w:rPr>
          <w:rFonts w:cs="Times New Roman" w:ascii="Times New Roman" w:hAnsi="Times New Roman"/>
          <w:bCs/>
          <w:iCs/>
          <w:szCs w:val="24"/>
        </w:rPr>
        <w:t>podmienky stanovené v súťažných podkladoch v </w:t>
      </w:r>
      <w:r>
        <w:rPr>
          <w:rFonts w:cs="Times New Roman" w:ascii="Times New Roman" w:hAnsi="Times New Roman"/>
          <w:szCs w:val="24"/>
        </w:rPr>
        <w:t>hodnotiacom kritériu cena  i v ostatných podmienkach v OVS a je víťazným uchádzačom v OVS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Komisia prijíma víťaznú ponuku </w:t>
      </w:r>
      <w:r>
        <w:rPr>
          <w:rFonts w:cs="Times New Roman" w:ascii="Times New Roman" w:hAnsi="Times New Roman"/>
          <w:b/>
          <w:bCs/>
          <w:szCs w:val="24"/>
        </w:rPr>
        <w:t>Ing. Martina Kováčika a Alice Kováčikovej, Novomeského 18, Šaľa</w:t>
      </w:r>
      <w:r>
        <w:rPr>
          <w:rFonts w:cs="Times New Roman" w:ascii="Times New Roman" w:hAnsi="Times New Roman"/>
          <w:szCs w:val="24"/>
        </w:rPr>
        <w:t>, a </w:t>
      </w:r>
      <w:r>
        <w:rPr>
          <w:rFonts w:cs="Times New Roman" w:ascii="Times New Roman" w:hAnsi="Times New Roman"/>
          <w:bCs/>
          <w:iCs/>
          <w:szCs w:val="24"/>
        </w:rPr>
        <w:t xml:space="preserve">odporúča primátorovi mesta Šaľa </w:t>
      </w:r>
      <w:r>
        <w:rPr>
          <w:rFonts w:cs="Times New Roman" w:ascii="Times New Roman" w:hAnsi="Times New Roman"/>
          <w:szCs w:val="24"/>
        </w:rPr>
        <w:t>uzatvoriť kúpnu zmluvu na predmet OVS – byt č. 24 na 1. poschodí vo vchode 11 na ulici V. Šrobára v Šali, súpisné číslo 572 spolu s podielom na spoločných častiach a zariadeniach v 3274/128772-inách, vrátane spoluvlastníckeho podielu na pozemku C KN parc. č. 797/2 zastavaná plocha a nádvorie o výmere 369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v 3274/128772-inách,  LV č. 1  k.ú. Šaľa </w:t>
      </w:r>
      <w:r>
        <w:rPr>
          <w:rFonts w:cs="Times New Roman" w:ascii="Times New Roman" w:hAnsi="Times New Roman"/>
          <w:bCs/>
          <w:szCs w:val="24"/>
        </w:rPr>
        <w:t xml:space="preserve">za celkovú </w:t>
      </w:r>
      <w:r>
        <w:rPr>
          <w:rFonts w:cs="Times New Roman" w:ascii="Times New Roman" w:hAnsi="Times New Roman"/>
          <w:b/>
          <w:szCs w:val="24"/>
        </w:rPr>
        <w:t>kúpnu cenu  52 500,- EUR</w:t>
      </w:r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misia určuje poradie uchádzačov: 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/>
        <w:t>Uchádzač č. 2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/>
        <w:t>Uchádzač č. 3</w:t>
      </w:r>
    </w:p>
    <w:p>
      <w:pPr>
        <w:pStyle w:val="Odsekzoznamu"/>
        <w:numPr>
          <w:ilvl w:val="0"/>
          <w:numId w:val="5"/>
        </w:numPr>
        <w:jc w:val="both"/>
        <w:rPr/>
      </w:pPr>
      <w:r>
        <w:rPr/>
        <w:t>Uchádzač č. 1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567" w:leader="none"/>
      </w:tabs>
      <w:suppressAutoHyphens w:val="false"/>
      <w:jc w:val="both"/>
      <w:outlineLvl w:val="0"/>
    </w:pPr>
    <w:rPr>
      <w:rFonts w:ascii="Times New Roman" w:hAnsi="Times New Roman" w:eastAsia="Times New Roman"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orndale;Times New Roman" w:hAnsi="Thorndale;Times New Roman" w:eastAsia="HG Mincho Light J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HG Mincho Light J;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HG Mincho Light J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horndale;Times New Roman" w:hAnsi="Thorndale;Times New Roman" w:eastAsia="HG Mincho Light J;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31z0">
    <w:name w:val="WW8Num31z0"/>
    <w:qFormat/>
    <w:rPr>
      <w:rFonts w:cs="Times New Roman"/>
      <w:b/>
      <w:i w:val="false"/>
      <w:color w:val="000000"/>
      <w:sz w:val="24"/>
    </w:rPr>
  </w:style>
  <w:style w:type="character" w:styleId="WW8Num32z0">
    <w:name w:val="WW8Num32z0"/>
    <w:qFormat/>
    <w:rPr>
      <w:rFonts w:ascii="Thorndale;Times New Roman" w:hAnsi="Thorndale;Times New Roman" w:eastAsia="HG Mincho Light J;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HG Mincho Light J;Times New Roman" w:cs="Times New Roman"/>
      <w:b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dsekzoznamuChar">
    <w:name w:val="Odsek zoznamu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PredmetkomentraChar">
    <w:name w:val="Predmet komentára Char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HlavikaChar">
    <w:name w:val="Hlavičk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PtaChar">
    <w:name w:val="Pät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">
    <w:name w:val=" Char Char Char Char Char Char2"/>
    <w:basedOn w:val="Normal"/>
    <w:qFormat/>
    <w:pPr>
      <w:suppressAutoHyphens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color w:val="000000"/>
      <w:sz w:val="20"/>
      <w:lang w:val="en-US"/>
    </w:rPr>
  </w:style>
  <w:style w:type="paragraph" w:styleId="Odsekzoznamu">
    <w:name w:val="Odsek zoznamu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Cs w:val="24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Revzia">
    <w:name w:val="Revízi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os.sk/" TargetMode="External"/><Relationship Id="rId3" Type="http://schemas.openxmlformats.org/officeDocument/2006/relationships/hyperlink" Target="https://www.sala.sk/esam/nakladanie-s-majetkom-mesta/predaj-majetku-mest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6:00Z</dcterms:created>
  <dc:creator>tothova</dc:creator>
  <dc:description/>
  <cp:keywords/>
  <dc:language>en-US</dc:language>
  <cp:lastModifiedBy>bohacova</cp:lastModifiedBy>
  <cp:lastPrinted>2025-05-29T09:53:00Z</cp:lastPrinted>
  <dcterms:modified xsi:type="dcterms:W3CDTF">2025-05-29T07:53:00Z</dcterms:modified>
  <cp:revision>24</cp:revision>
  <dc:subject/>
  <dc:title>M E S T O   Š A Ľ A  -  Mestský úrad</dc:title>
</cp:coreProperties>
</file>