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>
          <w:rStyle w:val="StrongEmphasis"/>
          <w:sz w:val="32"/>
          <w:szCs w:val="32"/>
          <w:lang w:val="sk-SK"/>
        </w:rPr>
        <w:t>M E S T O   Š A Ľ A   -   Mestský úrad</w:t>
      </w:r>
    </w:p>
    <w:p>
      <w:pPr>
        <w:pStyle w:val="Normlnywebov"/>
        <w:spacing w:before="0" w:after="0"/>
        <w:jc w:val="center"/>
        <w:rPr>
          <w:rStyle w:val="StrongEmphasis"/>
          <w:sz w:val="32"/>
          <w:szCs w:val="32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center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jc w:val="right"/>
        <w:rPr>
          <w:rStyle w:val="StrongEmphasis"/>
          <w:sz w:val="28"/>
          <w:szCs w:val="28"/>
          <w:lang w:val="sk-SK"/>
        </w:rPr>
      </w:pPr>
      <w:r>
        <w:rPr>
          <w:rStyle w:val="StrongEmphasis"/>
          <w:sz w:val="28"/>
          <w:szCs w:val="28"/>
          <w:lang w:val="sk-SK"/>
        </w:rPr>
        <w:t>Mestské zastupiteľstvo v Šali</w:t>
      </w:r>
    </w:p>
    <w:p>
      <w:pPr>
        <w:pStyle w:val="Normlnywebov"/>
        <w:spacing w:before="0" w:after="0"/>
        <w:rPr>
          <w:rStyle w:val="StrongEmphasis"/>
          <w:sz w:val="28"/>
          <w:szCs w:val="28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Style w:val="StrongEmphasis"/>
          <w:lang w:val="sk-SK"/>
        </w:rPr>
        <w:t>Materiál číslo C 4/4/2025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cs-CZ"/>
        </w:rPr>
      </w:pPr>
      <w:r>
        <w:rPr>
          <w:rFonts w:eastAsia="Times New Roman"/>
          <w:b/>
          <w:sz w:val="28"/>
          <w:szCs w:val="28"/>
          <w:u w:val="single"/>
          <w:lang w:eastAsia="cs-CZ"/>
        </w:rPr>
        <w:t>Návrh na odmenu hlavnej kontrolórke mesta Šaľa</w:t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>
          <w:rFonts w:eastAsia="Times New Roman"/>
          <w:sz w:val="28"/>
          <w:szCs w:val="28"/>
          <w:u w:val="single"/>
          <w:lang w:val="sk-SK" w:eastAsia="cs-CZ"/>
        </w:rPr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u w:val="single"/>
          <w:lang w:val="sk-SK"/>
        </w:rPr>
        <w:t>Návrh na uznesenie:</w:t>
      </w:r>
    </w:p>
    <w:p>
      <w:pPr>
        <w:pStyle w:val="Normlnywebov"/>
        <w:spacing w:before="0" w:after="0"/>
        <w:rPr>
          <w:rStyle w:val="StrongEmphasis"/>
          <w:b w:val="false"/>
          <w:b w:val="false"/>
          <w:u w:val="single"/>
          <w:lang w:val="sk-SK"/>
        </w:rPr>
      </w:pPr>
      <w:r>
        <w:rPr/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  <w:lang w:val="sk-SK"/>
        </w:rPr>
        <w:t>Mestské zastupiteľstvo v Ša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rerokovalo   </w:t>
      </w:r>
    </w:p>
    <w:p>
      <w:pPr>
        <w:pStyle w:val="Normal"/>
        <w:ind w:left="360" w:hanging="0"/>
        <w:jc w:val="both"/>
        <w:rPr/>
      </w:pPr>
      <w:r>
        <w:rPr/>
        <w:t>návrh na odmenu hlavnej kontrolórke mesta Šaľa za rok 2024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chvaľuje</w:t>
      </w:r>
    </w:p>
    <w:p>
      <w:pPr>
        <w:pStyle w:val="Normal"/>
        <w:ind w:left="360" w:hanging="0"/>
        <w:jc w:val="both"/>
        <w:rPr/>
      </w:pPr>
      <w:r>
        <w:rPr/>
        <w:t>mesačnú odmenu vo výške ... % z mesačného platu hlavného kontrolóra za obdobie</w:t>
        <w:br/>
        <w:t>od 01. 01. 2024 do 31. 12. 2024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racoval:</w:t>
        <w:tab/>
        <w:tab/>
        <w:tab/>
        <w:tab/>
        <w:tab/>
        <w:tab/>
        <w:tab/>
        <w:tab/>
        <w:t>Predkladá:</w:t>
      </w:r>
    </w:p>
    <w:p>
      <w:pPr>
        <w:pStyle w:val="Normal"/>
        <w:rPr/>
      </w:pPr>
      <w:r>
        <w:rPr/>
        <w:t>Ing. Zuzana Kováčová v. r.</w:t>
        <w:tab/>
        <w:tab/>
        <w:tab/>
        <w:tab/>
        <w:tab/>
        <w:tab/>
        <w:t>Ing. Jana Nitrayová v. r.</w:t>
      </w:r>
    </w:p>
    <w:p>
      <w:pPr>
        <w:pStyle w:val="Normal"/>
        <w:rPr/>
      </w:pPr>
      <w:r>
        <w:rPr/>
        <w:t>referent PaM</w:t>
        <w:tab/>
        <w:tab/>
        <w:tab/>
        <w:tab/>
        <w:tab/>
        <w:tab/>
        <w:tab/>
        <w:tab/>
        <w:t xml:space="preserve">prednostka MsÚ </w:t>
      </w:r>
    </w:p>
    <w:p>
      <w:pPr>
        <w:pStyle w:val="Normal"/>
        <w:ind w:left="5670" w:hanging="567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Cs w:val="24"/>
        </w:rPr>
        <w:t>Predložené ekonomickej komisii 4. júna 2025</w:t>
      </w:r>
    </w:p>
    <w:p>
      <w:pPr>
        <w:pStyle w:val="Normal"/>
        <w:rPr/>
      </w:pPr>
      <w:r>
        <w:rPr/>
        <w:t>Predložené mestskému zastupiteľstvu 12. júna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ywebov"/>
        <w:spacing w:before="0" w:after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lnywebov"/>
        <w:spacing w:before="0" w:after="0"/>
        <w:rPr>
          <w:bCs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Cs/>
          <w:szCs w:val="24"/>
          <w:lang w:val="sk-SK"/>
        </w:rPr>
      </w:pPr>
      <w:r>
        <w:rPr>
          <w:bCs/>
          <w:szCs w:val="24"/>
          <w:lang w:val="sk-SK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znesením č. 1/2009 – XII. z 1. riadneho zasadnutia Mestského zastupiteľstva v Šali zo dňa 12. februára 2009 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Mestské zastupiteľstvo v Šali v bode C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ukladá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predkladať návrh na odmenu hlavného kontrolóra vždy po uplynutí daného polroka kalendárneho roka po predložení správy o činnosti hlavným kontrolórom.</w:t>
      </w:r>
    </w:p>
    <w:p>
      <w:pPr>
        <w:pStyle w:val="Normal"/>
        <w:ind w:firstLine="348"/>
        <w:jc w:val="both"/>
        <w:rPr/>
      </w:pPr>
      <w:r>
        <w:rPr>
          <w:color w:val="000000"/>
          <w:szCs w:val="24"/>
        </w:rPr>
        <w:t>T: priebežne                                                                 Z:  prednosta MsÚ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Hlavná kontrolórka predložila dňa 13. 02. 2025 na 1. zasadnutí Mestského zastupiteľstva v Šali konaného v roku 2025 „</w:t>
      </w:r>
      <w:r>
        <w:rPr/>
        <w:t>Správu o kontrolnej činnosti hlavnej kontrolórky mesta Šaľa          za rok 2024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 zmysle § 18c ods. 5 zákona č. 369/1990 Zb. o obecnom zriadení v znení neskorších predpisov mestské zastupiteľstvo môže hlavnému kontrolórovi schváliť mesačnú odmenu        až do výšky 30 % z jeho mesačného plat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V predloženom návrhu by bola odmena hlavnej kontrolórke za obdobie od 1. 1. 2024              do 31. 12. 2024 vyplatená jednorázovo, ako súčet mesačných odmien za uvedené obdob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 tabuľke sú v absolútnych číslach uvedené varianty výšky odmeny určenej ako 10 %, 15 % alebo 20 % z jej mesačného plat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412"/>
        <w:gridCol w:w="2412"/>
        <w:gridCol w:w="2413"/>
      </w:tblGrid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10 %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15 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</w:rPr>
              <w:t>20 %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szCs w:val="24"/>
              </w:rPr>
              <w:t>Mesačný plat       v EU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szCs w:val="24"/>
              </w:rPr>
              <w:t>EU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szCs w:val="24"/>
              </w:rPr>
              <w:t>EUR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szCs w:val="24"/>
              </w:rPr>
              <w:t>EUR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>3 204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320,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480,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640,80</w:t>
            </w:r>
          </w:p>
        </w:tc>
      </w:tr>
      <w:tr>
        <w:trPr>
          <w:trHeight w:val="5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účet platov od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01.01. – 31.12. 20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</w:rPr>
              <w:t>38 448,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3 844,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5 767,2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  <w:t>7 689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lat hlavného kontrolóra obce sa riadi zákonom č. 369/1990 Zb. o obecnom zriadení v znení neskorších predpisov (ďalej len „zákon o obecnom zriadení“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 zmysle § 18c ods. 1 zákona o obecnom zriadení patrí hlavnému kontrolórovi mesta Šaľa plat, ktorý je súčinom priemernej mesačnej mzdy zamestnanca v hospodárstve Slovenskej republiky za predchádzajúci kalendárny rok a koeficientu podľa počtu obyvateľov mesta Šaľa. Plat hlavného kontrolóra je každoročne upravovaný, pretože sa v zmysle paragrafu 18c zákona o obecnom zriadení vyrátava z priemernej mesačnej mzdy zamestnanca v hospodárstve Slovenskej republiky. Od 1. 1. 2024 bol plat kontrolórky v meste Šaľa stanovený vo výške 3 204,- EUR/mesačne (pozn. ako súčin priemernej mesačnej mzdy zamestnanca v hospodárstve Slovenskej republiky za rok 2023 vo výške 1 430,- EUR a koeficientu 2,24,  zaokr. na celé eurá nahor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Hlavná kontrolórka mesta Šaľa má v období od 1. 1. 2025 plat vo výške zákonom stanovenej hranice bez mesačnej odmeny v sume 2 988,- EUR ( pozn.: ako súčin priemernej mesačnej mzdy zamestnanca v hospodárstve Slovenskej republiky za rok 2024 vo výške 1 524,- EUR a koeficientu 1,96, zaokr. na celé eurá nahor ). 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Cambria" w:cs="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color w:val="000000"/>
    </w:rPr>
  </w:style>
  <w:style w:type="character" w:styleId="WW8Num1z0">
    <w:name w:val="WW8Num1z0"/>
    <w:qFormat/>
    <w:rPr>
      <w:rFonts w:ascii="Times New Roman" w:hAnsi="Times New Roman" w:eastAsia="HG Mincho Light J;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sz w:val="24"/>
      <w:lang w:val="sk-SK" w:bidi="ar-SA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lavikaChar">
    <w:name w:val="Hlavička Char"/>
    <w:qFormat/>
    <w:rPr>
      <w:rFonts w:eastAsia="HG Mincho Light J;Cambria"/>
      <w:color w:val="000000"/>
      <w:sz w:val="24"/>
    </w:rPr>
  </w:style>
  <w:style w:type="character" w:styleId="PtaChar">
    <w:name w:val="Päta Char"/>
    <w:qFormat/>
    <w:rPr>
      <w:rFonts w:eastAsia="HG Mincho Light J;Cambria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eastAsia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szCs w:val="24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27:00Z</dcterms:created>
  <dc:creator>csupraiova</dc:creator>
  <dc:description/>
  <cp:keywords/>
  <dc:language>en-US</dc:language>
  <cp:lastModifiedBy>bohacova</cp:lastModifiedBy>
  <cp:lastPrinted>2025-05-30T12:56:00Z</cp:lastPrinted>
  <dcterms:modified xsi:type="dcterms:W3CDTF">2025-05-30T10:56:00Z</dcterms:modified>
  <cp:revision>17</cp:revision>
  <dc:subject/>
  <dc:title>M E S T O   Š A Ľ A</dc:title>
</cp:coreProperties>
</file>