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 E S T O   Š A Ľ A   -   Mestský úrad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v Šali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sz w:val="24"/>
          <w:szCs w:val="24"/>
        </w:rPr>
        <w:t>Materiál číslo F 2/4/2025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mluva o dielo č. 188/2025 na zabezpečenie zberu, vývozu a zhodnotenia biologicky rozložiteľného odpadu zo záhrad, záhradkárskych osád a predzáhradiek bytových domov na území mesta Šaľ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u w:val="single"/>
        </w:rPr>
        <w:t>Návrh na uznesenie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Mestské zastupiteľstvo v Šali</w:t>
      </w:r>
    </w:p>
    <w:p>
      <w:pPr>
        <w:pStyle w:val="Heading2"/>
        <w:numPr>
          <w:ilvl w:val="0"/>
          <w:numId w:val="4"/>
        </w:numPr>
        <w:rPr>
          <w:szCs w:val="24"/>
        </w:rPr>
      </w:pPr>
      <w:r>
        <w:rPr>
          <w:szCs w:val="24"/>
        </w:rPr>
        <w:t>prerokovalo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luvu</w:t>
      </w:r>
      <w:r>
        <w:rPr>
          <w:sz w:val="24"/>
          <w:szCs w:val="24"/>
        </w:rPr>
        <w:t xml:space="preserve"> o dielo č. 188/2025 na zabezpečenie zberu, vývozu a zhodnotenia biologicky rozložiteľného odpadu zo záhrad, záhradkárskych osád a predzáhradiek bytových domov na území mesta Šaľa, </w:t>
      </w:r>
    </w:p>
    <w:p>
      <w:pPr>
        <w:pStyle w:val="TextBody"/>
        <w:numPr>
          <w:ilvl w:val="0"/>
          <w:numId w:val="4"/>
        </w:numPr>
        <w:rPr>
          <w:b/>
          <w:b/>
          <w:szCs w:val="24"/>
        </w:rPr>
      </w:pPr>
      <w:r>
        <w:rPr>
          <w:b/>
          <w:bCs/>
          <w:szCs w:val="24"/>
        </w:rPr>
        <w:t>berie na vedomie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výsledok verejného obstarávania – podlimitná zákazka na dodanie služieb s názvom „Zber, vývoz a zhodnotenie biologicky rozložiteľného odpadu“,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luvu</w:t>
      </w:r>
      <w:r>
        <w:rPr>
          <w:sz w:val="24"/>
          <w:szCs w:val="24"/>
        </w:rPr>
        <w:t xml:space="preserve"> o dielo č. 188/2025 na zabezpečenie zberu, vývozu a zhodnotenia biologicky rozložiteľného odpadu zo záhrad, záhradkárskych osád a predzáhradiek bytových domov na území mesta Šaľa </w:t>
      </w:r>
      <w:r>
        <w:rPr>
          <w:bCs/>
          <w:sz w:val="24"/>
          <w:szCs w:val="24"/>
        </w:rPr>
        <w:t xml:space="preserve">uzatvorenú dňa 14.03.2025 s dodávateľom </w:t>
        <w:br/>
        <w:t>INEX-Hausgarden s.r.o., sídlo ul. Lipová 978/12, 951 31 Močenok, IČO: 44223722, DIČ: 2022638640, IČ DPH: SK2022638640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Spracoval:</w:t>
        <w:tab/>
        <w:tab/>
        <w:tab/>
        <w:tab/>
        <w:tab/>
        <w:tab/>
        <w:tab/>
        <w:t xml:space="preserve">Predkladá: </w:t>
      </w:r>
    </w:p>
    <w:p>
      <w:pPr>
        <w:pStyle w:val="TextBody"/>
        <w:rPr>
          <w:szCs w:val="24"/>
        </w:rPr>
      </w:pPr>
      <w:r>
        <w:rPr>
          <w:szCs w:val="24"/>
        </w:rPr>
        <w:t>Ing. Gabriela Braníková v. r.</w:t>
        <w:tab/>
        <w:tab/>
        <w:t xml:space="preserve"> </w:t>
        <w:tab/>
        <w:t xml:space="preserve">                      </w:t>
        <w:tab/>
        <w:t>Ing. Gabriela Braníková v. r.</w:t>
      </w:r>
    </w:p>
    <w:p>
      <w:pPr>
        <w:pStyle w:val="TextBody"/>
        <w:ind w:left="5664" w:hanging="5664"/>
        <w:rPr>
          <w:szCs w:val="24"/>
        </w:rPr>
      </w:pPr>
      <w:r>
        <w:rPr>
          <w:szCs w:val="24"/>
        </w:rPr>
        <w:t xml:space="preserve">referent OIaKČ                                          </w:t>
        <w:tab/>
        <w:t xml:space="preserve">referent OIaKČ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dložené mestskému zastupiteľstvu 12. júna 2025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Dôvodová správa</w:t>
      </w:r>
    </w:p>
    <w:p>
      <w:pPr>
        <w:pStyle w:val="Normlnywebov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spacing w:before="0" w:after="0"/>
        <w:jc w:val="both"/>
        <w:rPr/>
      </w:pPr>
      <w:r>
        <w:rPr/>
        <w:t>V zmysle §4 bod 4 Zásad hospodárenia s majetkom mesta Šaľa schválených Uznesením Mestského zastupiteľstva v Šali č. 7/2023 – III. dňa 26. 10.2023 MsZ prerokováva zmluvné kontrakty, ktoré sú výsledkom podlimitných a nadlimitných zákaziek podľa osobitného predpisu (Zákon o verejnom obstarávaní).</w:t>
      </w:r>
    </w:p>
    <w:p>
      <w:pPr>
        <w:pStyle w:val="Normlnywebov"/>
        <w:spacing w:before="0" w:after="0"/>
        <w:jc w:val="both"/>
        <w:rPr/>
      </w:pPr>
      <w:r>
        <w:rPr/>
        <w:t>Zároveň Mestské zastupiteľstvo v Šali prerokováva výsledky verejných obstarávaní                 a prerokováva zmluvné kontrakty vo výške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d 10 tis. EUR pre dodávky tovarov a služieb,  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nad 20 tis. EUR pre dodávky stavebných prác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zmysle §11 bod 6. písm. b) a písm. d) Štatútu Mesta Šaľa schváleného Uznesením Mestského zastupiteľstva v Šali č. 12/2011 – VI. zo dňa 8.12.2011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 základe uvedeného predkladáme mestskému zastupiteľstvu na prerokovanie: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ýsledok verejného obstarávania </w:t>
      </w:r>
      <w:r>
        <w:rPr>
          <w:sz w:val="24"/>
          <w:szCs w:val="24"/>
        </w:rPr>
        <w:t>podlimitná zákazka na dodanie služieb s názvom: „Zber, vývoz a zhodnotenie biologicky rozložiteľného odpadu“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luvu o dielo č. 188/2025 zo dňa 14.03.2025.</w:t>
      </w:r>
    </w:p>
    <w:p>
      <w:pPr>
        <w:pStyle w:val="Zkladntext2"/>
        <w:jc w:val="both"/>
        <w:rPr>
          <w:rFonts w:ascii="Helvetica" w:hAnsi="Helvetica" w:cs="Helvetica"/>
          <w:bCs/>
          <w:sz w:val="16"/>
          <w:szCs w:val="16"/>
        </w:rPr>
      </w:pPr>
      <w:r>
        <w:rPr>
          <w:rFonts w:cs="Helvetica" w:ascii="Helvetica" w:hAnsi="Helvetica"/>
          <w:bCs/>
          <w:sz w:val="16"/>
          <w:szCs w:val="16"/>
        </w:rPr>
      </w:r>
    </w:p>
    <w:p>
      <w:pPr>
        <w:pStyle w:val="Zkladn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  <w:lang w:eastAsia="sk-SK"/>
        </w:rPr>
        <w:t xml:space="preserve">Predpokladaná hodnota </w:t>
      </w:r>
      <w:r>
        <w:rPr>
          <w:b w:val="false"/>
          <w:sz w:val="24"/>
          <w:szCs w:val="24"/>
          <w:u w:val="none"/>
        </w:rPr>
        <w:t>zákazky na dodanie služieb: 129 239,80 EUR bez DPH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ĺžka trvania zmluvy: 12 mesiacov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itý postup-podlimitná zákazka s výzvou na predkladanie ponúk realizovaná prostredníctvom IS EVO podľa § 108 ZVO. Výzva na predkladanie ponúk bola zaslaná </w:t>
      </w:r>
      <w:r>
        <w:rPr>
          <w:bCs/>
        </w:rPr>
        <w:t>d</w:t>
      </w:r>
      <w:r>
        <w:rPr>
          <w:bCs/>
          <w:sz w:val="24"/>
          <w:szCs w:val="24"/>
        </w:rPr>
        <w:t>ňa 14.02.2025</w:t>
      </w:r>
      <w:r>
        <w:rPr>
          <w:sz w:val="24"/>
          <w:szCs w:val="24"/>
        </w:rPr>
        <w:t xml:space="preserve">. Termín na predloženie ponúk bol do 24.2.2025. 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čet predložených ponúk: 3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</w:rPr>
        <w:t xml:space="preserve">Predmetom verejného obstarávania je </w:t>
      </w:r>
      <w:r>
        <w:rPr>
          <w:sz w:val="24"/>
          <w:szCs w:val="24"/>
        </w:rPr>
        <w:t>zabezpečenie zberu, vývozu a zhodnotenia biologicky rozložiteľného odpadu zo záhrad, záhradkárskych osád a predzáhradiek bytových domov na území mesta Šaľa</w:t>
      </w:r>
    </w:p>
    <w:p>
      <w:pPr>
        <w:pStyle w:val="Normal"/>
        <w:autoSpaceDE w:val="false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Hodnotiace kritérium: 100 % cena diela s DP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Zoznam uchádzačov, ktorí predložili ponuky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828"/>
        <w:gridCol w:w="1417"/>
      </w:tblGrid>
      <w:tr>
        <w:trPr/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ázov hospodárskeho subjektu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ídlo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ČO</w:t>
            </w:r>
          </w:p>
        </w:tc>
      </w:tr>
      <w:tr>
        <w:trPr/>
        <w:tc>
          <w:tcPr>
            <w:tcW w:w="3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X – Hausgarden, s.r.o.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/12 Močenok 951 3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223 722</w:t>
            </w:r>
          </w:p>
        </w:tc>
      </w:tr>
      <w:tr>
        <w:trPr/>
        <w:tc>
          <w:tcPr>
            <w:tcW w:w="3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KO, s.r.o.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. Kráľa 1862/4, 927 05 Šaľ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 367 200</w:t>
            </w:r>
          </w:p>
        </w:tc>
      </w:tr>
      <w:tr>
        <w:trPr/>
        <w:tc>
          <w:tcPr>
            <w:tcW w:w="3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MBO SK, s.r.o.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átová 1482/46, 951 35 Veľké Záluži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330 665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Zoznam uchádzačov a návrh plnenia kritérií (ponuka)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828"/>
        <w:gridCol w:w="1388"/>
      </w:tblGrid>
      <w:tr>
        <w:trPr/>
        <w:tc>
          <w:tcPr>
            <w:tcW w:w="3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ázov uchádzača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s DPH v EUR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oradie </w:t>
            </w:r>
          </w:p>
        </w:tc>
      </w:tr>
      <w:tr>
        <w:trPr/>
        <w:tc>
          <w:tcPr>
            <w:tcW w:w="3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INEX – Hausgarden, s.r.o.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 976,33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3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BUKO, s.r.o.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 623,51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3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JUMBO SK, s.r.o.</w:t>
            </w:r>
          </w:p>
        </w:tc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 134,47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očet vylúčených uchádzačov: 0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očet vyhodnocovaných ponúk: 3 ponuky</w:t>
        <w:tab/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dnotenie bolo uskutočnené reverzným postupom, t.j. posúdenie splnenia podmienok </w:t>
        <w:tab/>
        <w:t>účasti bolo vykonané u uchádzača s najnižšou ponukovou cenou. Uchádzač INEX-Hausgarden s.r.o. splnil podmienky účasti a podmienky na predkladanie ponúk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Identifikácia úspešného uchádzača a jeho víťazná ponuková cena: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EX-Hausgarden s.r.o.,  </w:t>
      </w:r>
      <w:r>
        <w:rPr>
          <w:bCs/>
          <w:sz w:val="24"/>
          <w:szCs w:val="24"/>
        </w:rPr>
        <w:t>sídlo ul. Lipová 978/12, 951 31 Močenok, IČO: 44223722, DIČ: 2022638640, IČ DPH: SK2022638640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Ponuková cena: 115 976,33 Eur vrátane 23% DPH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sledok: 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Mesto Šaľa na základe výsledku verejného obstarávania uzatvorilo Zmluvu o dielo č. 188/2025 na zabezpečenie zberu, vývozu a zhodnotenia biologicky rozložiteľného odpadu zo záhrad, záhradkárskych osád a predzáhradiek bytových domov na území mesta Šaľa </w:t>
      </w:r>
      <w:r>
        <w:rPr>
          <w:bCs/>
          <w:sz w:val="24"/>
          <w:szCs w:val="24"/>
        </w:rPr>
        <w:t>uzatvorenú dňa 14.03.2025 s dodávateľom INEX-Hausgarden s. r. o., sídlo ul. Lipová 978/12, 951 31 Močenok, IČO: 44223722, DIČ: 2022638640, IČ DPH: SK2022638640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novisko právnika mesta Šaľa k zmluve o dielo – súhlas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mluva o dielo č. 188/2025 zo dňa 14.03.2025 bola zverejnená v centrálnom registri zmlúv dňa 19.03.2025, nadobudla účinnosť dňa 20.03.2025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ink na zverejnenú zmluvu v centrálnom registr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ttps://www.crz.gov.sk/zmluva/10571240/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íloh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mluva o dielo č. 188/2025 zo dňa 14.03.2025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D – príloha č.1 – Špecifikácia služieb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ZoD – príloha č.2 – Výkaz výmer 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D – príloha č.3 – poistenie zodpovednosti za škodu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horndale;Times New Roman" w:hAnsi="Thorndale;Times New Roman" w:eastAsia="HG Mincho Light J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horndale;Times New Roman" w:hAnsi="Thorndale;Times New Roman" w:eastAsia="HG Mincho Light J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horndale;Times New Roman" w:hAnsi="Thorndale;Times New Roman" w:eastAsia="HG Mincho Light J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orndale;Times New Roman" w:hAnsi="Thorndale;Times New Roman" w:eastAsia="HG Mincho Light J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horndale;Times New Roman" w:hAnsi="Thorndale;Times New Roman" w:eastAsia="HG Mincho Light J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563C1"/>
      <w:u w:val="single"/>
    </w:rPr>
  </w:style>
  <w:style w:type="character" w:styleId="PodtitulChar">
    <w:name w:val="Podtitul Char"/>
    <w:qFormat/>
    <w:rPr>
      <w:b/>
      <w:bCs/>
      <w:sz w:val="28"/>
      <w:lang w:val="fr-B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lavikaChar">
    <w:name w:val="Hlavička Char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276" w:leader="none"/>
      </w:tabs>
      <w:suppressAutoHyphens w:val="true"/>
      <w:spacing w:lineRule="atLeast" w:line="360"/>
      <w:jc w:val="center"/>
    </w:pPr>
    <w:rPr>
      <w:b/>
      <w:bCs/>
      <w:sz w:val="28"/>
      <w:lang w:val="fr-B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13:00Z</dcterms:created>
  <dc:creator>Ing. Anna Sedláková</dc:creator>
  <dc:description/>
  <cp:keywords/>
  <dc:language>en-US</dc:language>
  <cp:lastModifiedBy>bohacova</cp:lastModifiedBy>
  <cp:lastPrinted>2025-05-30T13:48:00Z</cp:lastPrinted>
  <dcterms:modified xsi:type="dcterms:W3CDTF">2025-05-30T11:49:00Z</dcterms:modified>
  <cp:revision>30</cp:revision>
  <dc:subject/>
  <dc:title>Vzor               M E S T O   Š A Ľ A   -  Mestský úrad (16)         Príloha č</dc:title>
</cp:coreProperties>
</file>