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M E S T O   Š A Ľ A   -   Mestský ú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</w:t>
      </w: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M</w:t>
      </w:r>
      <w:r>
        <w:rPr>
          <w:b/>
          <w:sz w:val="28"/>
          <w:szCs w:val="28"/>
        </w:rPr>
        <w:t xml:space="preserve">estské zastupiteľstvo v Šali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teriál číslo D 15/4/2025</w:t>
      </w:r>
    </w:p>
    <w:p>
      <w:pPr>
        <w:pStyle w:val="Normal"/>
        <w:jc w:val="both"/>
        <w:rPr/>
      </w:pPr>
      <w:bookmarkStart w:id="0" w:name="_Hlk198640118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ácia o výsledku obchodnej verejnej súťaže „O najvýhodnejšiu ponuku na kúpu bytu č. 10 na 2. poschodí vo vchode 9 na ulici V. Šrobára </w:t>
        <w:br/>
        <w:t xml:space="preserve">v Šali, súpisné číslo 572 spolu s podielom na spoločných častiach </w:t>
        <w:br/>
        <w:t xml:space="preserve">a zariadeniach v 3386/128772-inách, vrátane spoluvlastníckeho podielu na pozemku C KN parc. č. 797/2 zastavaná plocha a nádvorie o výmere </w:t>
        <w:br/>
        <w:t>369 m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v 3386/128772-inách, LV č. 1, k. ú. Šaľa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1" w:name="_Hlk198640118"/>
      <w:bookmarkStart w:id="2" w:name="_Hlk198640118"/>
      <w:bookmarkEnd w:id="2"/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ské zastupiteľstvo v Šal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erokoval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informáciu o výsledku obchodnej verejnej súťaže „</w:t>
      </w:r>
      <w:r>
        <w:rPr>
          <w:rFonts w:cs="Times New Roman" w:ascii="Times New Roman" w:hAnsi="Times New Roman"/>
          <w:bCs/>
          <w:iCs/>
        </w:rPr>
        <w:t xml:space="preserve">O najvýhodnejšiu ponuku na kúpu bytu č. 10 na 2. poschodí vo vchode 9 na ulici V. Šrobára v Šali, súpisné číslo 572 spolu </w:t>
        <w:br/>
        <w:t>s podielom na spoločných častiach a zariadeniach v 3386/128772-inách, vrátane spoluvlastníckeho podielu na pozemku C KN parc. č. 797/2 zastavaná plocha a nádvorie o výmere 369 m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 xml:space="preserve"> v 3386/128772-inách, LV č. 1, k. ú. Šaľa“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iCs/>
        </w:rPr>
        <w:t>b</w:t>
      </w:r>
      <w:r>
        <w:rPr>
          <w:rFonts w:cs="Times New Roman" w:ascii="Times New Roman" w:hAnsi="Times New Roman"/>
          <w:b/>
        </w:rPr>
        <w:t>erie na vedomi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</w:rPr>
        <w:t>informáciu o výsledku obchodnej verejnej súťaže „</w:t>
      </w:r>
      <w:r>
        <w:rPr>
          <w:rFonts w:cs="Times New Roman" w:ascii="Times New Roman" w:hAnsi="Times New Roman"/>
          <w:bCs/>
          <w:iCs/>
        </w:rPr>
        <w:t xml:space="preserve">O najvýhodnejšiu ponuku na kúpu bytu č. 10 vo na 2. poschodí vchode 9 na ulici V. Šrobára v Šali, súpisné číslo 572 spolu </w:t>
        <w:br/>
        <w:t>s podielom na spoločných častiach a zariadeniach v 3386/128772-inách, vrátane spoluvlastníckeho podielu na pozemku C KN parc. č. 797/2 zastavaná plocha a nádvorie o výmere 369 m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 xml:space="preserve"> v 3386/128772-inách, LV č. 1, k. ú. Šaľa“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b/>
        </w:rPr>
        <w:t>Spracovala:</w:t>
        <w:tab/>
        <w:tab/>
        <w:tab/>
        <w:tab/>
        <w:tab/>
        <w:tab/>
        <w:tab/>
        <w:tab/>
        <w:t>Predkladá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JUDr. Ing. Margita Pekárová</w:t>
        <w:tab/>
        <w:t>v. r.</w:t>
        <w:tab/>
        <w:tab/>
        <w:tab/>
        <w:tab/>
        <w:tab/>
        <w:t>Ing. Ingrid Kántorová v. r.</w:t>
      </w:r>
    </w:p>
    <w:p>
      <w:pPr>
        <w:pStyle w:val="TextBody"/>
        <w:spacing w:before="0" w:after="0"/>
        <w:rPr/>
      </w:pPr>
      <w:r>
        <w:rPr/>
        <w:t>vedúca OSMaZM</w:t>
        <w:tab/>
        <w:tab/>
        <w:tab/>
        <w:tab/>
        <w:tab/>
        <w:tab/>
        <w:tab/>
        <w:t>predseda komisi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Predložené ekonomickej komisii 4. júna 2025  </w:t>
      </w:r>
    </w:p>
    <w:p>
      <w:pPr>
        <w:pStyle w:val="TextBody"/>
        <w:spacing w:before="0" w:after="0"/>
        <w:rPr/>
      </w:pPr>
      <w:r>
        <w:rPr/>
        <w:t>Predložené mestskému zastupiteľstvu 12. júna 2025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ôvodová správa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ské zastupiteľstvo v Šali Uznesením č. 3/2025 – XXII. z 3. zasadnutia Mestského zastupiteľstva v Šali zo dňa 10.apríla 2025 schválilo vyhlásenie  obchodnej verejnej</w:t>
      </w:r>
      <w:r>
        <w:rPr>
          <w:rFonts w:cs="Times New Roman" w:ascii="Times New Roman" w:hAnsi="Times New Roman"/>
          <w:iCs/>
        </w:rPr>
        <w:t xml:space="preserve"> súťaže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Cs/>
          <w:iCs/>
        </w:rPr>
        <w:t>O najvýhodnejšiu ponuku na kúpu bytu č. 10 na 2. poschodí vo vchode 9 na ulici V. Šrobára v Šali, súpisné číslo 572 spolu s podielom na spoločných častiach a zariadeniach v 3386/128772-inách, vrátane spoluvlastníckeho podielu na pozemku C KN parc. č. 797/2 zastavaná plocha a nádvorie o výmere 369 m</w:t>
      </w:r>
      <w:r>
        <w:rPr>
          <w:rFonts w:cs="Times New Roman" w:ascii="Times New Roman" w:hAnsi="Times New Roman"/>
          <w:bCs/>
          <w:iCs/>
          <w:vertAlign w:val="superscript"/>
        </w:rPr>
        <w:t>2</w:t>
      </w:r>
      <w:r>
        <w:rPr>
          <w:rFonts w:cs="Times New Roman" w:ascii="Times New Roman" w:hAnsi="Times New Roman"/>
          <w:bCs/>
          <w:iCs/>
        </w:rPr>
        <w:t xml:space="preserve"> v 3386/128772-inách,  LV č. 1 k. ú. Šaľa“</w:t>
      </w:r>
      <w:r>
        <w:rPr>
          <w:rFonts w:cs="Times New Roman" w:ascii="Times New Roman" w:hAnsi="Times New Roman"/>
        </w:rPr>
        <w:t xml:space="preserve"> (Ďalej aj ako „OVS“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senie OVS bolo zverejnené na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úradnej tabuli mesta (11.4.2025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webovej stránke mesta (11.4.2025) 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rtáli </w:t>
      </w:r>
      <w:hyperlink r:id="rId2">
        <w:r>
          <w:rPr>
            <w:rStyle w:val="InternetLink"/>
            <w:rFonts w:cs="Times New Roman" w:ascii="Times New Roman" w:hAnsi="Times New Roman"/>
          </w:rPr>
          <w:t>www.bazos.sk</w:t>
        </w:r>
      </w:hyperlink>
      <w:r>
        <w:rPr>
          <w:rFonts w:cs="Times New Roman" w:ascii="Times New Roman" w:hAnsi="Times New Roman"/>
        </w:rPr>
        <w:t xml:space="preserve">  (11.4.2025)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tanovenom termíne do 12. mája 2025 do 12,00 hod., boli na Mestský úrad v Šali doručená 1 súťažná obálk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5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1613"/>
        <w:gridCol w:w="1081"/>
        <w:gridCol w:w="4436"/>
        <w:gridCol w:w="1275"/>
      </w:tblGrid>
      <w:tr>
        <w:trPr>
          <w:trHeight w:val="330" w:hRule="atLeast"/>
        </w:trPr>
        <w:tc>
          <w:tcPr>
            <w:tcW w:w="6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r.č.</w:t>
            </w:r>
          </w:p>
        </w:tc>
        <w:tc>
          <w:tcPr>
            <w:tcW w:w="161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átum prijatia</w:t>
            </w:r>
          </w:p>
        </w:tc>
        <w:tc>
          <w:tcPr>
            <w:tcW w:w="108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as</w:t>
            </w:r>
          </w:p>
        </w:tc>
        <w:tc>
          <w:tcPr>
            <w:tcW w:w="443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ádzač</w:t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330" w:hRule="atLeast"/>
        </w:trPr>
        <w:tc>
          <w:tcPr>
            <w:tcW w:w="6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5.2025</w:t>
            </w:r>
          </w:p>
        </w:tc>
        <w:tc>
          <w:tcPr>
            <w:tcW w:w="108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36 hod</w:t>
            </w:r>
          </w:p>
        </w:tc>
        <w:tc>
          <w:tcPr>
            <w:tcW w:w="443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TA, s.r.o, Pázmaňa 2020/30, Šaľa 927 01, IČO: 36 527 556</w:t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ia pristúpila ku kontrole uzatvorenia súťažnej obálky. Po oboznámení sa s  menami a adresami uchádzačov, pristúpili prítomní členovia k podpísaniu čestného vyhlásenia. Otvárania obálok sa uchádzači nezúčastni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pisnica z vyhodnotenia súťažných návrhov OVS) spolu so všetkými doručenými súťažnými návrhmi podanými do OVS boli v súlade s ust. § 9a ods. 4 zákona č. 138/1991 Zb. o majetku obcí v znení neskorších predpisov v spojení s ust. § 12 ods. 9 Zásad hospodárenia s majetkom mesta Šaľa v platnom znení  zverejnené na úradnej tabuli a webovom sídle mesta Šaľa.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s://www.sala.sk/esam/nakladanie-s-majetkom-mesta/predaj-majetku-mest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isia prijala nasledovný záver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cs="Times New Roman" w:ascii="Times New Roman" w:hAnsi="Times New Roman"/>
          <w:bCs/>
          <w:iCs/>
        </w:rPr>
        <w:t xml:space="preserve">Komisia po zosumarizovaní plnenia jednotlivých kritérií  uchádzačmi konštatuje, že uchádzač, </w:t>
      </w:r>
      <w:r>
        <w:rPr>
          <w:rFonts w:cs="Times New Roman" w:ascii="Times New Roman" w:hAnsi="Times New Roman"/>
          <w:bCs/>
        </w:rPr>
        <w:t xml:space="preserve">ROTA, s.r.o, Pázmaňa 2020/30, Šaľa 927 01, IČO: 36 527 556  svojou súťažnou ponukou splnil </w:t>
      </w:r>
      <w:r>
        <w:rPr>
          <w:rFonts w:cs="Times New Roman" w:ascii="Times New Roman" w:hAnsi="Times New Roman"/>
          <w:bCs/>
          <w:iCs/>
        </w:rPr>
        <w:t>podmienky stanovené v súťažných podmienkach v </w:t>
      </w:r>
      <w:r>
        <w:rPr>
          <w:rFonts w:cs="Times New Roman" w:ascii="Times New Roman" w:hAnsi="Times New Roman"/>
          <w:bCs/>
        </w:rPr>
        <w:t>hodnotiacom kritériu cena i v ostatných podmienkach v OVS a je víťazným uchádzačom v OVS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rFonts w:cs="Times New Roman" w:ascii="Times New Roman" w:hAnsi="Times New Roman"/>
          <w:bCs/>
          <w:iCs/>
        </w:rPr>
        <w:t xml:space="preserve">Komisia prijala víťaznú ponuku </w:t>
      </w:r>
      <w:r>
        <w:rPr>
          <w:rFonts w:cs="Times New Roman" w:ascii="Times New Roman" w:hAnsi="Times New Roman"/>
          <w:bCs/>
        </w:rPr>
        <w:t>spoločnosti ROTA, s.r.o, Pázmaňa 2020/30</w:t>
        <w:br/>
        <w:t>Šaľa 927 01, IČO: 36 527 556, a </w:t>
      </w:r>
      <w:r>
        <w:rPr>
          <w:rFonts w:cs="Times New Roman" w:ascii="Times New Roman" w:hAnsi="Times New Roman"/>
          <w:bCs/>
          <w:iCs/>
        </w:rPr>
        <w:t xml:space="preserve">odporúča primátorovi mesta Šaľa </w:t>
      </w:r>
      <w:r>
        <w:rPr>
          <w:rFonts w:cs="Times New Roman" w:ascii="Times New Roman" w:hAnsi="Times New Roman"/>
          <w:bCs/>
        </w:rPr>
        <w:t xml:space="preserve">uzatvoriť kúpnu zmluvu na predmet OVS – byt č.10 na 2. poschodí vo vchode 9 na ulici V. Šrobára v Šali, súpisné číslo 572 spolu s podielom na spoločných častiach a zariadeniach v </w:t>
      </w:r>
      <w:r>
        <w:rPr>
          <w:rFonts w:cs="Times New Roman" w:ascii="Times New Roman" w:hAnsi="Times New Roman"/>
          <w:bCs/>
          <w:iCs/>
        </w:rPr>
        <w:t>3386/128772-</w:t>
      </w:r>
      <w:r>
        <w:rPr>
          <w:rFonts w:cs="Times New Roman" w:ascii="Times New Roman" w:hAnsi="Times New Roman"/>
          <w:bCs/>
        </w:rPr>
        <w:t>inách, vrátane spoluvlastníckeho podielu na pozemku C KN parc. č. 797/2 zastavaná plocha a nádvorie o výmere 369 m</w:t>
      </w: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bCs/>
        </w:rPr>
        <w:t xml:space="preserve"> v </w:t>
      </w:r>
      <w:r>
        <w:rPr>
          <w:rFonts w:cs="Times New Roman" w:ascii="Times New Roman" w:hAnsi="Times New Roman"/>
          <w:bCs/>
          <w:iCs/>
        </w:rPr>
        <w:t>3386/128772-i</w:t>
      </w:r>
      <w:r>
        <w:rPr>
          <w:rFonts w:cs="Times New Roman" w:ascii="Times New Roman" w:hAnsi="Times New Roman"/>
          <w:bCs/>
        </w:rPr>
        <w:t>nách,  LV č. 1  k.ú. Šaľa za celkovú kúpnu cenu  51 001,- EUR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67" w:leader="none"/>
      </w:tabs>
      <w:suppressAutoHyphens w:val="false"/>
      <w:jc w:val="both"/>
      <w:outlineLvl w:val="0"/>
    </w:pPr>
    <w:rPr>
      <w:rFonts w:ascii="Times New Roman" w:hAnsi="Times New Roman" w:eastAsia="Times New Roman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HG Mincho Light J;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HG Mincho Light J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horndale;Times New Roman" w:hAnsi="Thorndale;Times New Roman" w:eastAsia="HG Mincho Light J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  <w:i w:val="false"/>
      <w:color w:val="000000"/>
      <w:sz w:val="24"/>
    </w:rPr>
  </w:style>
  <w:style w:type="character" w:styleId="WW8Num32z0">
    <w:name w:val="WW8Num32z0"/>
    <w:qFormat/>
    <w:rPr>
      <w:rFonts w:ascii="Thorndale;Times New Roman" w:hAnsi="Thorndale;Times New Roman" w:eastAsia="HG Mincho Light J;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HG Mincho Light J;Times New Roman" w:cs="Times New Roman"/>
      <w:b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HlavikaChar">
    <w:name w:val="Hlavičk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PtaChar">
    <w:name w:val="Pät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">
    <w:name w:val=" Char Char Char Char Char Char2"/>
    <w:basedOn w:val="Normal"/>
    <w:qFormat/>
    <w:pPr>
      <w:suppressAutoHyphens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Odsekzoznamu">
    <w:name w:val="Odsek zoznamu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Revzia">
    <w:name w:val="Revízi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os.sk/" TargetMode="External"/><Relationship Id="rId3" Type="http://schemas.openxmlformats.org/officeDocument/2006/relationships/hyperlink" Target="https://www.sala.sk/esam/nakladanie-s-majetkom-mesta/predaj-majetku-mest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6:00Z</dcterms:created>
  <dc:creator>tothova</dc:creator>
  <dc:description/>
  <cp:keywords/>
  <dc:language>en-US</dc:language>
  <cp:lastModifiedBy>bohacova</cp:lastModifiedBy>
  <cp:lastPrinted>2025-05-29T09:07:00Z</cp:lastPrinted>
  <dcterms:modified xsi:type="dcterms:W3CDTF">2025-05-29T07:08:00Z</dcterms:modified>
  <cp:revision>23</cp:revision>
  <dc:subject/>
  <dc:title>M E S T O   Š A Ľ A  -  Mestský úrad</dc:title>
</cp:coreProperties>
</file>