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 E S T O   Š A Ľ A   -   Mestský úrad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b/>
          <w:b/>
          <w:szCs w:val="24"/>
        </w:rPr>
      </w:pPr>
      <w:r>
        <w:rPr>
          <w:b/>
          <w:sz w:val="28"/>
        </w:rPr>
        <w:t>Mestské zastupiteľstvo v Ša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ál číslo C 1/6/2024</w:t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Vývoj hospodárenia mesta k 30. 09. 2024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eastAsia="sk-SK"/>
        </w:rPr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Mestské zastupiteľstvo v Šali</w:t>
      </w:r>
    </w:p>
    <w:p>
      <w:pPr>
        <w:pStyle w:val="Heading2"/>
        <w:numPr>
          <w:ilvl w:val="0"/>
          <w:numId w:val="2"/>
        </w:numPr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rerokovalo</w:t>
      </w:r>
    </w:p>
    <w:p>
      <w:pPr>
        <w:pStyle w:val="Odsekzoznamu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vývoj hospodárenia mesta k 30. 09. 2024,</w:t>
      </w:r>
    </w:p>
    <w:p>
      <w:pPr>
        <w:pStyle w:val="Heading2"/>
        <w:numPr>
          <w:ilvl w:val="0"/>
          <w:numId w:val="2"/>
        </w:numPr>
        <w:jc w:val="both"/>
        <w:rPr>
          <w:sz w:val="24"/>
          <w:szCs w:val="24"/>
          <w:u w:val="none"/>
        </w:rPr>
      </w:pPr>
      <w:bookmarkStart w:id="2" w:name="OLE_LINK4"/>
      <w:bookmarkStart w:id="3" w:name="OLE_LINK3"/>
      <w:bookmarkEnd w:id="2"/>
      <w:bookmarkEnd w:id="3"/>
      <w:r>
        <w:rPr>
          <w:sz w:val="24"/>
          <w:szCs w:val="24"/>
          <w:u w:val="none"/>
        </w:rPr>
        <w:t>berie na vedomie</w:t>
      </w:r>
    </w:p>
    <w:p>
      <w:pPr>
        <w:pStyle w:val="Odsekzoznamu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voj hospodárenia mesta k 30. 09. 2024.</w:t>
        <w:tab/>
      </w:r>
    </w:p>
    <w:p>
      <w:pPr>
        <w:pStyle w:val="Odsekzoznamu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acoval:</w:t>
        <w:tab/>
        <w:tab/>
        <w:tab/>
        <w:tab/>
        <w:tab/>
        <w:tab/>
        <w:tab/>
        <w:tab/>
        <w:t>Predkladá:</w:t>
      </w:r>
    </w:p>
    <w:p>
      <w:pPr>
        <w:pStyle w:val="TextBody"/>
        <w:rPr>
          <w:szCs w:val="24"/>
          <w:lang w:val="sk-SK"/>
        </w:rPr>
      </w:pPr>
      <w:r>
        <w:rPr>
          <w:szCs w:val="24"/>
        </w:rPr>
        <w:t xml:space="preserve">Ing. </w:t>
      </w:r>
      <w:r>
        <w:rPr>
          <w:szCs w:val="24"/>
          <w:lang w:val="sk-SK"/>
        </w:rPr>
        <w:t xml:space="preserve">Jana Kováčiková v. r.                                                  </w:t>
        <w:tab/>
        <w:tab/>
        <w:t>Mgr. Jana Belovičová v. r.</w:t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  <w:t xml:space="preserve">referent – rozpočtár a analytik                                             </w:t>
        <w:tab/>
        <w:tab/>
        <w:t>vedúca OEaP</w:t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  <w:tab/>
        <w:tab/>
        <w:tab/>
        <w:tab/>
        <w:tab/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  <w:tab/>
        <w:tab/>
        <w:tab/>
        <w:tab/>
        <w:tab/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TextBody"/>
        <w:rPr>
          <w:szCs w:val="24"/>
          <w:lang w:val="sk-SK"/>
        </w:rPr>
      </w:pPr>
      <w:r>
        <w:rPr>
          <w:szCs w:val="24"/>
        </w:rPr>
        <w:t xml:space="preserve">Predložené mestskému zastupiteľstvu </w:t>
      </w:r>
      <w:r>
        <w:rPr>
          <w:szCs w:val="24"/>
          <w:lang w:val="sk-SK"/>
        </w:rPr>
        <w:t>5. decembra 2024</w:t>
      </w:r>
    </w:p>
    <w:p>
      <w:pPr>
        <w:pStyle w:val="TextBody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4"/>
          <w:lang w:val="sk-SK"/>
        </w:rPr>
      </w:pPr>
      <w:r>
        <w:rPr>
          <w:b/>
          <w:szCs w:val="24"/>
        </w:rPr>
        <w:t>Dôvodová správa</w:t>
      </w:r>
    </w:p>
    <w:p>
      <w:pPr>
        <w:pStyle w:val="Normlnywebov"/>
        <w:spacing w:before="0" w:after="0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lnywebov"/>
        <w:spacing w:before="0" w:after="0"/>
        <w:jc w:val="both"/>
        <w:rPr/>
      </w:pPr>
      <w:r>
        <w:rPr/>
        <w:t>Na základe uznesenia č. 3/2012 – VII z 3. zasadnutia MsZ zo dňa 28. 6. 2012 predkladáme materiál Vývoj hospodárenia mesta k 30.09. 202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Základným prvkom tohto materiálu je tabuľková časť uvedená v prílohe materiálu: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    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tabuľka č. 1: Vývoj rozpočt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tabuľka č. 2: Výdavky podľa programov programového rozpočtu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tabuľka č. 3: Vývoj záväzkov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tabuľka č. 4: Stav investícií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Times New Roman"/>
          <w:szCs w:val="24"/>
          <w:lang w:val="sk-SK" w:eastAsia="sk-SK"/>
        </w:rPr>
      </w:pPr>
      <w:r>
        <w:rPr>
          <w:rFonts w:eastAsia="Times New Roman"/>
          <w:szCs w:val="24"/>
          <w:lang w:val="sk-SK" w:eastAsia="sk-SK"/>
        </w:rPr>
        <w:t xml:space="preserve"> 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432"/>
        <w:rPr>
          <w:b/>
          <w:b/>
          <w:szCs w:val="24"/>
          <w:lang w:val="sk-SK" w:eastAsia="sk-SK"/>
        </w:rPr>
      </w:pPr>
      <w:r>
        <w:rPr>
          <w:b/>
          <w:szCs w:val="24"/>
          <w:lang w:eastAsia="sk-SK"/>
        </w:rPr>
        <w:t>Vý</w:t>
      </w:r>
      <w:r>
        <w:rPr>
          <w:b/>
          <w:szCs w:val="24"/>
          <w:lang w:val="sk-SK" w:eastAsia="sk-SK"/>
        </w:rPr>
        <w:t>voj hospodárenia mesta</w:t>
      </w:r>
      <w:r>
        <w:rPr>
          <w:b/>
          <w:szCs w:val="24"/>
          <w:lang w:eastAsia="sk-SK"/>
        </w:rPr>
        <w:t xml:space="preserve"> k </w:t>
      </w:r>
      <w:r>
        <w:rPr>
          <w:b/>
          <w:szCs w:val="24"/>
          <w:lang w:val="sk-SK" w:eastAsia="sk-SK"/>
        </w:rPr>
        <w:t>30.9.2024</w:t>
      </w:r>
    </w:p>
    <w:p>
      <w:pPr>
        <w:pStyle w:val="Normal"/>
        <w:rPr>
          <w:b/>
          <w:b/>
          <w:szCs w:val="24"/>
          <w:lang w:val="sk-SK" w:eastAsia="sk-SK"/>
        </w:rPr>
      </w:pPr>
      <w:r>
        <w:rPr>
          <w:b/>
          <w:szCs w:val="24"/>
          <w:lang w:val="sk-SK" w:eastAsia="sk-SK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  <w:t>Plnenie príjmovej a výdavkovej časti rozpočtu k 30.9.2024 zobrazuje nasledujúca tabuľka:</w:t>
      </w:r>
    </w:p>
    <w:tbl>
      <w:tblPr>
        <w:tblW w:w="95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1417"/>
        <w:gridCol w:w="1417"/>
        <w:gridCol w:w="1417"/>
        <w:gridCol w:w="992"/>
      </w:tblGrid>
      <w:tr>
        <w:trPr>
          <w:trHeight w:val="7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V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Skutočnosť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k 30.9.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Rozpočet</w:t>
              <w:b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 xml:space="preserve">Skutočnosť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k 30.9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%</w:t>
              <w:br/>
              <w:t xml:space="preserve">plnenia </w:t>
            </w:r>
          </w:p>
        </w:tc>
      </w:tr>
      <w:tr>
        <w:trPr>
          <w:trHeight w:val="40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Bežné príjmy - (100, 200, 3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19 664 5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7 635 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sk-SK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k-SK"/>
              </w:rPr>
              <w:t>20 315 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73,51</w:t>
            </w:r>
          </w:p>
        </w:tc>
      </w:tr>
      <w:tr>
        <w:trPr>
          <w:trHeight w:val="4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Bežné výdavky - (6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150 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706 4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140 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72,69</w:t>
            </w:r>
          </w:p>
        </w:tc>
      </w:tr>
      <w:tr>
        <w:trPr>
          <w:trHeight w:val="4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Rozd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14 2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 5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 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4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Kapitálové príjmy - (23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 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16 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3 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41,01</w:t>
            </w:r>
          </w:p>
        </w:tc>
      </w:tr>
      <w:tr>
        <w:trPr>
          <w:trHeight w:val="4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Kapitálové výdavky - (7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46 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47 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79 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40,83</w:t>
            </w:r>
          </w:p>
        </w:tc>
      </w:tr>
      <w:tr>
        <w:trPr>
          <w:trHeight w:val="4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Rozd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070 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 7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 8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4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Príjmové finančné operácie - (400, 5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4 8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73 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379 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89,87</w:t>
            </w:r>
          </w:p>
        </w:tc>
      </w:tr>
      <w:tr>
        <w:trPr>
          <w:trHeight w:val="4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Výdavkové finančné operácie - (80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60 5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71 8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23 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86,57</w:t>
            </w:r>
          </w:p>
        </w:tc>
      </w:tr>
      <w:tr>
        <w:trPr>
          <w:trHeight w:val="3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Rozd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 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8 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43 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270" w:hRule="atLeast"/>
        </w:trPr>
        <w:tc>
          <w:tcPr>
            <w:tcW w:w="42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  <w:tr>
        <w:trPr>
          <w:trHeight w:val="611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PRÍJMY SPO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75 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125 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998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70,81</w:t>
            </w:r>
          </w:p>
        </w:tc>
      </w:tr>
      <w:tr>
        <w:trPr>
          <w:trHeight w:val="5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VÝDAVKY SPO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957 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125 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943 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  <w:t>70,67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sk-SK"/>
              </w:rPr>
              <w:t>ROZD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 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k-SK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k-SK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sk-SK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8"/>
          <w:szCs w:val="28"/>
          <w:lang w:eastAsia="sk-SK"/>
        </w:rPr>
        <w:t>Príjm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 xml:space="preserve">Za obdobie január až september 2024 boli dosiahnuté </w:t>
      </w:r>
      <w:r>
        <w:rPr>
          <w:rFonts w:cs="Times New Roman" w:ascii="Times New Roman" w:hAnsi="Times New Roman"/>
          <w:b/>
          <w:sz w:val="24"/>
          <w:szCs w:val="24"/>
          <w:lang w:eastAsia="sk-SK"/>
        </w:rPr>
        <w:t>bežné príjmy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vo výške </w:t>
        <w:br/>
        <w:t xml:space="preserve">20 315 083 EUR, čo je 73,51 % plnenie rozpočtu. Medziročne bežné príjmy vzrástli </w:t>
        <w:br/>
        <w:t xml:space="preserve">o 650 484 EUR. Najviac vzrástli príjmy z transferov (nárast o 715 272 EUR z toho transfery do školstva sa zvýšili až o 1 157 312 EUR, transfery na sociálnu starostlivosť sa znížili              43 520 EUR, transfery na pomoc Ukrajine sa zvýšili o 12 222 EUR). Nárast spomalila mimoriadna dotácia na riešenie migračných výziev, ktorú mesto dostalo  v roku 2023 v sume 397 800 EUR. Príjmy z podielových daní medziročne klesli o 312 773 EUR aj pri mimoriadnej platbe štátu z dane príjmov PO, príjmy z dane z nehnuteľnosti vzrástli     o 81 073 EUR, príjmy z poplatku za komunálny odpad poklesli o 12 540 EUR, príjmy z ostatných miestnych daní sú medziročne o 2 294 EUR vyššie, príjmy z nájomného vzrástli o 81 099 EUR, príjmy z poplatkov (vstupné, kultúrne podujatiam, vlastné príjmy škôl) poklesli o 7 083 EUR a ostatné príjmy (prevažne dobropisy) vzrástli o 103 143 EUR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>Najvyšší podiel na plnení bežných príjmov vykazujú daňové príjmy, ktoré sú  naplnené v celkovej výške 9 737 799 EUR, čo predstavuje 74,78 % plnenie rozpočtu (medziročne klesli o 241 946 EUR v dôsledku nižších príjmov z podielových daní a príjmu z poplatku za komunálny odpad). Nedaňové príjmy dosiahli výšku 10 577 284 EUR a sú plnené na 72,38 % (medziročne vzrástli o 892 431 EUR v dôsledku vyšších dotácií do školstv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Príjmy kapitálového rozpočtu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boli dosiahnuté vo výške 2 303 222 EUR, čo predstavuje len</w:t>
        <w:br/>
        <w:t>41,01 % plnenie rozpočtu.  Plnenie kapitálových príjmov očakávame ešte v poslednom štvrťroku</w:t>
      </w:r>
      <w:r>
        <w:rPr>
          <w:rStyle w:val="Zkladntext5"/>
          <w:b w:val="false"/>
          <w:sz w:val="24"/>
          <w:szCs w:val="24"/>
          <w:u w:val="none"/>
          <w:lang w:eastAsia="sk-SK"/>
        </w:rPr>
        <w:t>, kedy očakávame príjmy z NFP projektu cyklotrasa a lesopark. Príjmy z predaja majetku nebudú naplnené keďže mesto berie túto možnosť ako poslednú pri napĺňaní príjmov. K 30.9.2024 dosiahlo mesto príjmy z predaja majetku v sume 122 249 EUR (pozemok pre GG) a príjmy z kapitálových grantov v sume 2 180 972 EUR (z toho za predstaničný priestor          1 554 922 EUR, projekt SMART 264 837 EUR, revitalizáciu lesoparku 262 481 EUR, rekonštrukciu podláh ZŠ Ľ. Štúra 16 000 EUR, rekonštrukcia ZŠ Bernolákova 80 000 EUR a klimatizácia MsÚ 2 732 EUR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Príjmové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sk-SK"/>
        </w:rPr>
        <w:t xml:space="preserve">finančné 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operácie sú rozpočtované vo výške 4 873 650  EUR. K 30.9.2024 je na príjmových finančných operáciách plnenie vo výške 4 379 796 EUR (z toho </w:t>
      </w:r>
      <w:r>
        <w:rPr>
          <w:rFonts w:cs="Times New Roman" w:ascii="Times New Roman" w:hAnsi="Times New Roman"/>
          <w:i/>
          <w:iCs/>
          <w:sz w:val="24"/>
          <w:szCs w:val="24"/>
          <w:lang w:eastAsia="sk-SK"/>
        </w:rPr>
        <w:t>312 541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EUR </w:t>
      </w:r>
      <w:r>
        <w:rPr>
          <w:rFonts w:cs="Times New Roman" w:ascii="Times New Roman" w:hAnsi="Times New Roman"/>
          <w:i/>
          <w:iCs/>
          <w:sz w:val="24"/>
          <w:szCs w:val="24"/>
          <w:lang w:eastAsia="sk-SK"/>
        </w:rPr>
        <w:t>komerčný úver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- použitý na splátku faktúry za rekonštrukciu DK, </w:t>
      </w:r>
      <w:r>
        <w:rPr>
          <w:rFonts w:cs="Times New Roman" w:ascii="Times New Roman" w:hAnsi="Times New Roman"/>
          <w:i/>
          <w:iCs/>
          <w:sz w:val="24"/>
          <w:szCs w:val="24"/>
          <w:lang w:eastAsia="sk-SK"/>
        </w:rPr>
        <w:t>rezervný fond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– použitý na splátky istiny úverov, splátku za rekonštrukciu verejného  osvetlenia, výstavbu kolumbária v sume </w:t>
      </w:r>
      <w:r>
        <w:rPr>
          <w:rFonts w:cs="Times New Roman" w:ascii="Times New Roman" w:hAnsi="Times New Roman"/>
          <w:i/>
          <w:iCs/>
          <w:sz w:val="24"/>
          <w:szCs w:val="24"/>
          <w:lang w:eastAsia="sk-SK"/>
        </w:rPr>
        <w:t>457 696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EUR, fond opráv – 12 038 EUR,  </w:t>
      </w:r>
      <w:r>
        <w:rPr>
          <w:rFonts w:cs="Times New Roman" w:ascii="Times New Roman" w:hAnsi="Times New Roman"/>
          <w:i/>
          <w:iCs/>
          <w:sz w:val="24"/>
          <w:szCs w:val="24"/>
          <w:lang w:eastAsia="sk-SK"/>
        </w:rPr>
        <w:t>účelovo viazané príjmy z roku 2023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vo výške </w:t>
      </w:r>
      <w:r>
        <w:rPr>
          <w:rFonts w:cs="Times New Roman" w:ascii="Times New Roman" w:hAnsi="Times New Roman"/>
          <w:i/>
          <w:iCs/>
          <w:sz w:val="24"/>
          <w:szCs w:val="24"/>
          <w:lang w:eastAsia="sk-SK"/>
        </w:rPr>
        <w:t>950 628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EUR a </w:t>
      </w:r>
      <w:r>
        <w:rPr>
          <w:rFonts w:cs="Times New Roman" w:ascii="Times New Roman" w:hAnsi="Times New Roman"/>
          <w:i/>
          <w:iCs/>
          <w:sz w:val="24"/>
          <w:szCs w:val="24"/>
          <w:lang w:eastAsia="sk-SK"/>
        </w:rPr>
        <w:t>6 751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EUR príjmy zo zaplatených </w:t>
      </w:r>
      <w:r>
        <w:rPr>
          <w:rFonts w:cs="Times New Roman" w:ascii="Times New Roman" w:hAnsi="Times New Roman"/>
          <w:i/>
          <w:iCs/>
          <w:sz w:val="24"/>
          <w:szCs w:val="24"/>
          <w:lang w:eastAsia="sk-SK"/>
        </w:rPr>
        <w:t>zábezpek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). Mesto zároveň čerpalo </w:t>
      </w:r>
      <w:r>
        <w:rPr>
          <w:rFonts w:cs="Times New Roman" w:ascii="Times New Roman" w:hAnsi="Times New Roman"/>
          <w:i/>
          <w:iCs/>
          <w:sz w:val="24"/>
          <w:szCs w:val="24"/>
          <w:lang w:eastAsia="sk-SK"/>
        </w:rPr>
        <w:t>kontokorentný úver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v celkovej kumulatívnej výške sume </w:t>
      </w:r>
      <w:r>
        <w:rPr>
          <w:rFonts w:cs="Times New Roman" w:ascii="Times New Roman" w:hAnsi="Times New Roman"/>
          <w:i/>
          <w:iCs/>
          <w:sz w:val="24"/>
          <w:szCs w:val="24"/>
          <w:lang w:eastAsia="sk-SK"/>
        </w:rPr>
        <w:t>2 640 142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EUR na úhradu bežných výdavkov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ýdavk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 xml:space="preserve">Za obdobie január až september 2024 sú čerpané </w:t>
      </w:r>
      <w:r>
        <w:rPr>
          <w:rFonts w:cs="Times New Roman" w:ascii="Times New Roman" w:hAnsi="Times New Roman"/>
          <w:b/>
          <w:sz w:val="24"/>
          <w:szCs w:val="24"/>
          <w:lang w:eastAsia="sk-SK"/>
        </w:rPr>
        <w:t>bežné výdavky</w:t>
      </w:r>
      <w:r>
        <w:rPr>
          <w:rFonts w:cs="Times New Roman" w:ascii="Times New Roman" w:hAnsi="Times New Roman"/>
          <w:sz w:val="24"/>
          <w:szCs w:val="24"/>
          <w:lang w:eastAsia="sk-SK"/>
        </w:rPr>
        <w:t xml:space="preserve"> vo výške 20 140 550 EUR, čo je 72,69 % čerpanie rozpočtu.  Výdavky sa medziročne zvýšili spolu o 1 990 230  EUR a  boli čerpané v súlade so schváleným rozpočtom na rok 2024 (pri náraste bežných príjmov o 650 484 EUR)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>Najvyšší nárast výdavkov v porovnaní s rokom 2023 je v programoch 9. Vzdelávanie (nárast o 1 416 204 EUR), 15. Administratíva (nárast o 349 553 EUR), 13. Sociálna starostlivosť  (nárast o 129 858 EUR) a 3. Interné služby  (nárast o 118 145 EUR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 xml:space="preserve">Nárast bežných výdavkov súvisí predovšetkým s tým, že v roku 2023 došlo k postupnému zvyšovaniu platov v školstve a vo verejnej správe, čo sa odzrkadlilo už celoročne v roku 2024.  Zároveň mesto v prvom polroku splácalo pokutu za kúpu nájomných bytov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  <w:t xml:space="preserve">Podrobné plnenie výdavkov v jednotlivých programoch obsahuje priložená tabuľka č. 2 Výdavky podľa programov programového rozpočtu. </w:t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sk-SK"/>
        </w:rPr>
      </w:pPr>
      <w:r>
        <w:rPr>
          <w:rFonts w:cs="Times New Roman" w:ascii="Times New Roman" w:hAnsi="Times New Roman"/>
          <w:sz w:val="24"/>
          <w:szCs w:val="24"/>
          <w:lang w:eastAsia="sk-SK"/>
        </w:rPr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pitálové výdavky</w:t>
      </w:r>
      <w:r>
        <w:rPr>
          <w:rFonts w:cs="Times New Roman" w:ascii="Times New Roman" w:hAnsi="Times New Roman"/>
          <w:sz w:val="24"/>
          <w:szCs w:val="24"/>
        </w:rPr>
        <w:t xml:space="preserve"> sú čerpané vo výške 1 979 343 EUR, čo je 40,83 % čerpanie rozpočtu. Vyššie čerpanie výdavkov očakávame v poslednom štvrťroku, kedy by mohla byť realizovaná platba za projekt vybudovania vnútromestskej cyklotrasy prípadne bude financovanie tejto investície posunuté do roku 2025 </w:t>
      </w:r>
    </w:p>
    <w:p>
      <w:pPr>
        <w:pStyle w:val="Odsekzoznamu"/>
        <w:spacing w:before="120" w:after="20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robné plnenie rozpočtu, ako aj očakávaný vývoj do konca roka 2024, sú uvedené v tabuľke  č. 4. Stav investícií.</w:t>
      </w:r>
    </w:p>
    <w:p>
      <w:pPr>
        <w:pStyle w:val="Odsekzoznamu"/>
        <w:spacing w:lineRule="auto" w:line="240" w:before="24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ýdavky na finančné operácie</w:t>
      </w:r>
      <w:r>
        <w:rPr>
          <w:rFonts w:cs="Times New Roman" w:ascii="Times New Roman" w:hAnsi="Times New Roman"/>
          <w:sz w:val="24"/>
          <w:szCs w:val="24"/>
        </w:rPr>
        <w:t xml:space="preserve"> (splátky istín) predstavujú k 30.9.2024 sumu </w:t>
        <w:br/>
        <w:t xml:space="preserve">523 609 EUR a vyvíjajú sa podľa schválených úverových zmlúv uzavretých s UniCredit bank a so Štátnym fondom rozvoja bývania. Mesto k 30.9.2024 splatilo časť kontokorentného úveru v sume 2 424 282 EUR (časť úveru v sume 215 860 EUR zostala ešte nesplatená). Mesto v mesiaci august definitívne splatilo preklenovací úver (po pripísaní finančných prostriedkov z NFP) v sume 1 865 002 EUR, ktorý čerpalo koncom roka 2023 na investičné akcie – revitalizácia predstaničného priestoru a projekt SMART. Výdavky na vrátenie zábezpek z bytov boli v sume 6 302 EUR a z transparentného účtu na ubytovanie ukrajinskej delegácie bolo použitých 4 430 EUR. Celkové výdavky z finančných operácii boli v sume 4 823 624 EUR. </w:t>
      </w:r>
    </w:p>
    <w:p>
      <w:pPr>
        <w:pStyle w:val="Odsekzoznamu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Odsekzoznamu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áver</w:t>
      </w:r>
    </w:p>
    <w:p>
      <w:pPr>
        <w:pStyle w:val="Odsekzoznamu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obdobie mesiacov január až september 2024 dosiahlo mesto prebytok rozpočtu len vo výške 54 583 EUR, čo je výrazný pokles (až o 363 769 EUR) oproti prebytku v roku 2023. Okrem toho mesto v roku 2024 čerpalo na svoje bežné výdavky kontokorentný úver, ktorý k 30.9.2024 nebol splatený vo výške 215 860 EUR. Ak by mesto tento úver nečerpalo skončilo by  v mínusových zostatkoch na účtoch. Okrem toho mesto do konca septembra nevrátilo školám časť vlastných príjmov v sume 66 379 EUR. Mesto si tak nevytvorilo finančnú rezervu do ďalšieho obdobia na financovanie investičných výdavkov a na splácanie istín z úverov. Hlavný problémom je, že bežné príjmy rastú pomalším tempom (nárast     o 3,31 %) ako bežné výdavky (nárast o 10,97 %)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k-SK"/>
        </w:rPr>
        <w:t>Aj keď bol rozpočet mesta na rok 2024 navrhnutý po dôslednej analýze tak príjmovej, ako aj výdavkovej časti a s výraznými úspornými opatreniami,  udalosti na Slovensku a celkový stav verejných financií výrazne ovplyvňujú predovšetkým ekonomickú stránku samospráv. Pripravované reformy s nevyčíslenými dopadmi, zdražovanie energii, tovarov, služieb a materiálu, nárast personálnych výdavkov (zvyšovaním platov v celej verejnej správe) výrazne ovplyvňujú ďalšie fungovanie samospráv. Ekonomické prognózy sú stále neisté a meniace sa v čase. Len veľmi ťažko vieme predpovedať ako sa situácia vyvinie do konca roka a na najbližšie obdobie.  Mesto sa snaží zmierňovať ekonomické  následky, ale zároveň bojuje s nedostatočnou pomocou zo strany štátu, ktorý neustále samosprávam ukladá nové a nové povinnosti bez ich finančného krytia. Už teraz je isté, že si mesto k 31.12.2024 nesplní všetky svoje záväzky v prípade dodávateľských faktúr. Časť faktúr zostane mestu neuhradených a budú teda predmetom rozpočtu v roku 2025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cs="Times New Roman"/>
      <w:sz w:val="24"/>
      <w:lang w:val="en-US"/>
    </w:rPr>
  </w:style>
  <w:style w:type="character" w:styleId="Nadpis2Char">
    <w:name w:val="Nadpis 2 Char"/>
    <w:qFormat/>
    <w:rPr>
      <w:rFonts w:ascii="Times New Roman" w:hAnsi="Times New Roman" w:cs="Times New Roman"/>
      <w:b/>
      <w:sz w:val="28"/>
      <w:u w:val="single"/>
      <w:lang w:val="en-US"/>
    </w:rPr>
  </w:style>
  <w:style w:type="character" w:styleId="Nadpis3Char">
    <w:name w:val="Nadpis 3 Char"/>
    <w:qFormat/>
    <w:rPr>
      <w:rFonts w:ascii="Times New Roman" w:hAnsi="Times New Roman" w:cs="Times New Roman"/>
      <w:b/>
      <w:sz w:val="24"/>
      <w:u w:val="single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sz w:val="24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sz w:val="28"/>
      <w:u w:val="single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sz w:val="24"/>
      <w:u w:val="single"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b/>
      <w:sz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b/>
      <w:sz w:val="24"/>
      <w:lang w:val="en-US"/>
    </w:rPr>
  </w:style>
  <w:style w:type="character" w:styleId="Nadpis9Char">
    <w:name w:val="Nadpis 9 Char"/>
    <w:qFormat/>
    <w:rPr>
      <w:rFonts w:ascii="Arial" w:hAnsi="Arial" w:cs="Arial"/>
      <w:b/>
      <w:i/>
      <w:sz w:val="18"/>
      <w:lang w:val="en-US"/>
    </w:rPr>
  </w:style>
  <w:style w:type="character" w:styleId="ZkladntextChar">
    <w:name w:val="Základný text Char"/>
    <w:qFormat/>
    <w:rPr>
      <w:rFonts w:ascii="Times New Roman" w:hAnsi="Times New Roman" w:cs="Times New Roman"/>
      <w:sz w:val="24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32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kladntext5">
    <w:name w:val="Základný text (5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sk-SK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05:00Z</dcterms:created>
  <dc:creator>jm</dc:creator>
  <dc:description/>
  <cp:keywords/>
  <dc:language>en-US</dc:language>
  <cp:lastModifiedBy>bohacova</cp:lastModifiedBy>
  <cp:lastPrinted>2024-11-25T09:44:00Z</cp:lastPrinted>
  <dcterms:modified xsi:type="dcterms:W3CDTF">2024-11-25T08:44:00Z</dcterms:modified>
  <cp:revision>92</cp:revision>
  <dc:subject/>
  <dc:title/>
</cp:coreProperties>
</file>