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/>
        <w:t>M E S T O   Š A Ľ A   -  Mestský úrad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hanging="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b/>
          <w:bCs/>
          <w:sz w:val="28"/>
          <w:szCs w:val="28"/>
        </w:rPr>
        <w:t>M</w:t>
      </w:r>
      <w:r>
        <w:rPr>
          <w:b/>
          <w:sz w:val="28"/>
          <w:szCs w:val="28"/>
        </w:rPr>
        <w:t>estské zastupiteľstvo v Šali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</w:rPr>
        <w:t>Materiál číslo D 6/6/2024</w:t>
      </w:r>
    </w:p>
    <w:p>
      <w:pPr>
        <w:pStyle w:val="Normal"/>
        <w:ind w:left="0" w:hanging="0"/>
        <w:rPr/>
      </w:pPr>
      <w:bookmarkStart w:id="0" w:name="_Hlk17290558"/>
      <w:bookmarkEnd w:id="0"/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Návrh na zvýšenie ceny nájomného bytov v bytovom dome vo vlastníctve mesta Šaľa na ulici V. Šrobára v Šali  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  <w:bookmarkStart w:id="1" w:name="_Hlk17290558"/>
      <w:bookmarkStart w:id="2" w:name="_Hlk17290558"/>
      <w:bookmarkEnd w:id="2"/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Návrh na uznesenie: 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stské zastupiteľstvo v Šali</w:t>
      </w:r>
    </w:p>
    <w:p>
      <w:pPr>
        <w:pStyle w:val="Normal"/>
        <w:numPr>
          <w:ilvl w:val="0"/>
          <w:numId w:val="3"/>
        </w:numPr>
        <w:ind w:left="360" w:hanging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erokovalo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ávrh na zvýšenie ceny nájomného bytov v bytovom dome vo vlastníctve mesta Šaľa na ulici V. Šrobára v Šali, </w:t>
      </w:r>
    </w:p>
    <w:p>
      <w:pPr>
        <w:pStyle w:val="Normal"/>
        <w:numPr>
          <w:ilvl w:val="0"/>
          <w:numId w:val="3"/>
        </w:numPr>
        <w:ind w:left="360" w:hanging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chvaľuje</w:t>
      </w:r>
    </w:p>
    <w:p>
      <w:pPr>
        <w:pStyle w:val="Normal"/>
        <w:ind w:left="360" w:hanging="0"/>
        <w:rPr>
          <w:rFonts w:ascii="Times New Roman" w:hAnsi="Times New Roman" w:cs="Times New Roman"/>
          <w:szCs w:val="24"/>
        </w:rPr>
      </w:pPr>
      <w:bookmarkStart w:id="3" w:name="_Hlk14166954"/>
      <w:bookmarkEnd w:id="3"/>
      <w:r>
        <w:rPr>
          <w:rFonts w:cs="Times New Roman" w:ascii="Times New Roman" w:hAnsi="Times New Roman"/>
        </w:rPr>
        <w:t xml:space="preserve">výšku nájomného bytov </w:t>
      </w:r>
      <w:r>
        <w:rPr>
          <w:rFonts w:cs="Times New Roman" w:ascii="Times New Roman" w:hAnsi="Times New Roman"/>
          <w:szCs w:val="24"/>
        </w:rPr>
        <w:t xml:space="preserve">v bytovom dome s. č. 572 vo vlastníctve mesta Šaľa na ulici </w:t>
        <w:br/>
        <w:t xml:space="preserve">V. Šrobára v Šali, postavenom na pozemku registra „C“ katastra nehnuteľností parcelné číslo 797/2, vo výške </w:t>
      </w:r>
      <w:r>
        <w:rPr>
          <w:rFonts w:cs="Times New Roman" w:ascii="Times New Roman" w:hAnsi="Times New Roman"/>
          <w:sz w:val="25"/>
          <w:szCs w:val="25"/>
        </w:rPr>
        <w:t>2,70</w:t>
      </w:r>
      <w:r>
        <w:rPr>
          <w:rFonts w:cs="Times New Roman" w:ascii="Times New Roman" w:hAnsi="Times New Roman"/>
          <w:szCs w:val="24"/>
        </w:rPr>
        <w:t xml:space="preserve"> EUR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/mesiac v súlade s ust. § 1 ods. 1 písm. b) vyhlášky Ministerstva dopravy Slovenskej republiky č. 281/2024 Z. z. o regulácii cien nájmu </w:t>
        <w:br/>
        <w:t>bytov vo verejnom sektore, a z toho tvorbu fondu prevádzky, údržby a opráv vo výške 1,00 EUR/mesiac/m</w:t>
      </w:r>
      <w:r>
        <w:rPr>
          <w:rFonts w:cs="Times New Roman" w:ascii="Times New Roman" w:hAnsi="Times New Roman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Cs w:val="24"/>
        </w:rPr>
        <w:t xml:space="preserve">od 01.01.2025, pričom v súlade s ust. § 4 ods. 1 vyhlášky Ministerstva dopravy Slovenskej republiky č. 281/2024 Z. z. o regulácii cien nájmu bytov vo verejnom sektore sa nájomcom, </w:t>
      </w:r>
      <w:r>
        <w:rPr>
          <w:rFonts w:cs="Times New Roman" w:ascii="Times New Roman" w:hAnsi="Times New Roman"/>
        </w:rPr>
        <w:t xml:space="preserve">ktorým nájomný vzťah vznikol pred účinnosťou </w:t>
      </w:r>
      <w:r>
        <w:rPr>
          <w:rFonts w:cs="Times New Roman" w:ascii="Times New Roman" w:hAnsi="Times New Roman"/>
          <w:szCs w:val="24"/>
        </w:rPr>
        <w:t>vyhlášky Ministerstva dopravy Slovenskej republiky č. 281/2024 Z. z. o regulácii cien nájmu bytov vo verejnom sektore</w:t>
      </w:r>
      <w:r>
        <w:rPr>
          <w:rFonts w:cs="Times New Roman" w:ascii="Times New Roman" w:hAnsi="Times New Roman"/>
        </w:rPr>
        <w:t xml:space="preserve"> a trvá aj po jej účinnosti, sa od 01. 01. 2025 nájomné zvyšuje o 20% oproti predchádzajúcemu kalendárnemu roku do uplynutia dohodnutej doby nájmu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  <w:bookmarkStart w:id="4" w:name="_Hlk14166954"/>
      <w:bookmarkStart w:id="5" w:name="_Hlk14166954"/>
      <w:bookmarkEnd w:id="5"/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tabs>
          <w:tab w:val="clear" w:pos="709"/>
          <w:tab w:val="left" w:pos="6237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TextBody"/>
        <w:tabs>
          <w:tab w:val="clear" w:pos="709"/>
          <w:tab w:val="left" w:pos="5954" w:leader="none"/>
          <w:tab w:val="left" w:pos="6237" w:leader="none"/>
        </w:tabs>
        <w:spacing w:before="0" w:after="0"/>
        <w:ind w:left="0" w:hanging="0"/>
        <w:rPr/>
      </w:pPr>
      <w:r>
        <w:rPr>
          <w:b/>
        </w:rPr>
        <w:t>Spracoval</w:t>
      </w:r>
      <w:r>
        <w:rPr>
          <w:b/>
          <w:lang w:val="sk-SK"/>
        </w:rPr>
        <w:t>a</w:t>
      </w:r>
      <w:r>
        <w:rPr>
          <w:b/>
        </w:rPr>
        <w:t>:</w:t>
      </w:r>
      <w:r>
        <w:rPr>
          <w:b/>
          <w:lang w:val="sk-SK"/>
        </w:rPr>
        <w:tab/>
        <w:tab/>
        <w:t xml:space="preserve"> </w:t>
        <w:tab/>
      </w:r>
      <w:r>
        <w:rPr>
          <w:b/>
        </w:rPr>
        <w:t>Predkladá:</w:t>
      </w:r>
    </w:p>
    <w:p>
      <w:pPr>
        <w:pStyle w:val="TextBody"/>
        <w:tabs>
          <w:tab w:val="clear" w:pos="709"/>
          <w:tab w:val="left" w:pos="5954" w:leader="none"/>
          <w:tab w:val="left" w:pos="6237" w:leader="none"/>
        </w:tabs>
        <w:spacing w:before="0" w:after="0"/>
        <w:ind w:left="0" w:hanging="0"/>
        <w:rPr>
          <w:lang w:val="sk-SK"/>
        </w:rPr>
      </w:pPr>
      <w:r>
        <w:rPr>
          <w:lang w:val="sk-SK"/>
        </w:rPr>
        <w:t>JUDr. Ing. Margita Pekárová v. r.</w:t>
        <w:tab/>
        <w:t xml:space="preserve">       Mgr. Miloš Kopiary v. r.</w:t>
      </w:r>
    </w:p>
    <w:p>
      <w:pPr>
        <w:pStyle w:val="TextBody"/>
        <w:tabs>
          <w:tab w:val="clear" w:pos="709"/>
          <w:tab w:val="left" w:pos="5954" w:leader="none"/>
          <w:tab w:val="left" w:pos="6237" w:leader="none"/>
        </w:tabs>
        <w:spacing w:before="0" w:after="0"/>
        <w:ind w:left="0" w:hanging="0"/>
        <w:rPr>
          <w:lang w:val="sk-SK"/>
        </w:rPr>
      </w:pPr>
      <w:r>
        <w:rPr>
          <w:lang w:val="sk-SK"/>
        </w:rPr>
        <w:t>vedúca</w:t>
      </w:r>
      <w:r>
        <w:rPr/>
        <w:t xml:space="preserve"> OSMaZM</w:t>
      </w:r>
      <w:r>
        <w:rPr>
          <w:lang w:val="sk-SK"/>
        </w:rPr>
        <w:tab/>
        <w:t xml:space="preserve">       referent O</w:t>
      </w:r>
      <w:r>
        <w:rPr/>
        <w:t>SMaZM</w:t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spacing w:before="0" w:after="0"/>
        <w:ind w:left="0" w:hanging="0"/>
        <w:rPr>
          <w:lang w:val="sk-SK"/>
        </w:rPr>
      </w:pPr>
      <w:r>
        <w:rPr/>
        <w:t xml:space="preserve">Predložené mestskému zastupiteľstvu </w:t>
      </w:r>
      <w:r>
        <w:rPr>
          <w:lang w:val="sk-SK"/>
        </w:rPr>
        <w:t>5. decembra 2024</w:t>
      </w:r>
    </w:p>
    <w:p>
      <w:pPr>
        <w:pStyle w:val="TextBody"/>
        <w:spacing w:before="0" w:after="0"/>
        <w:ind w:left="0" w:hanging="0"/>
        <w:rPr/>
      </w:pPr>
      <w:r>
        <w:rPr>
          <w:b/>
        </w:rPr>
        <w:t>Dôvodová správa</w:t>
      </w:r>
      <w:r>
        <w:rPr>
          <w:rFonts w:eastAsia="HG Mincho Light J;Times New Roman"/>
          <w:b/>
          <w:color w:val="000000"/>
          <w:sz w:val="22"/>
          <w:szCs w:val="22"/>
        </w:rPr>
        <w:t xml:space="preserve">: </w:t>
      </w:r>
    </w:p>
    <w:p>
      <w:pPr>
        <w:pStyle w:val="TextBody"/>
        <w:spacing w:before="0" w:after="0"/>
        <w:ind w:left="0" w:hanging="0"/>
        <w:rPr>
          <w:rFonts w:eastAsia="HG Mincho Light J;Times New Roman"/>
          <w:b/>
          <w:b/>
          <w:color w:val="000000"/>
          <w:sz w:val="22"/>
          <w:szCs w:val="22"/>
        </w:rPr>
      </w:pPr>
      <w:r>
        <w:rPr>
          <w:rFonts w:eastAsia="HG Mincho Light J;Times New Roman"/>
          <w:b/>
          <w:color w:val="000000"/>
          <w:sz w:val="22"/>
          <w:szCs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Mestský úrad v Šali (ďalej aj ako „MsÚ“) predkladá návrh na zvýšenie ceny nájomného </w:t>
      </w:r>
      <w:r>
        <w:rPr>
          <w:rFonts w:cs="Times New Roman" w:ascii="Times New Roman" w:hAnsi="Times New Roman"/>
        </w:rPr>
        <w:t xml:space="preserve">bytov v bytovom dome </w:t>
      </w:r>
      <w:r>
        <w:rPr>
          <w:rFonts w:cs="Times New Roman" w:ascii="Times New Roman" w:hAnsi="Times New Roman"/>
          <w:szCs w:val="24"/>
        </w:rPr>
        <w:t xml:space="preserve">na ulici V. Šrobára v Šali, s.č. 572 vo vlastníctve mesta Šaľa na ulici V. Šrobára v Šali, postavenom na pozemku registra „C“ katastra nehnuteľností parcelné číslo 797/2), v k. ú. Šaľa (ďalej aj ako „Bytový dom“). Bytový dom pozostáva z 32  jednoizbových bytov a 1 nebytového priestoru  v suteréne. </w:t>
      </w:r>
    </w:p>
    <w:p>
      <w:pPr>
        <w:pStyle w:val="Normal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ytový dom bol postavený v roku 1978 a jeho užívanie bolo povolené kolaudačným rozhodnutím č. 247/78 zo dňa 27.05.1978 (príloha č. 1 – kolaudačné rozhodnutie, príloha č. 2 – informácia o výške poplatku za vedenie účtu). </w:t>
      </w:r>
    </w:p>
    <w:p>
      <w:pPr>
        <w:pStyle w:val="Normal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Všeobecne záväzné nariadenie mesta Šaľa č. 4/2012 o hospodárení s bytovým fondom vo vlastníctve mesta Šaľa a bytmi v domoch s opatrovateľskou službou, ktoré bolo následne zrušené Všeobecne záväzným nariadením mesta Šaľa č. 9/2015 o podmienkach nájmu a užívania nájomných bytov a bytov osobitného určenia vo vlastníctve mesta Šaľa v znení Všeobecne záväzného nariadenia mesta Šaľa č. 6/2018 o podmienkach nájmu a užívania nájomných bytov a bytov osobitného určenia vo vlastníctve mesta Šaľa zaviedlo ustanovenie o zriadení  Domu so sociálnou službou na ul. Narcisová a V. Šrobára</w:t>
      </w:r>
      <w:r>
        <w:rPr>
          <w:rFonts w:cs="Times New Roman" w:ascii="Times New Roman" w:hAnsi="Times New Roman"/>
          <w:szCs w:val="24"/>
        </w:rPr>
        <w:t xml:space="preserve">. Následne boli byty na ul. Narcisová odpredané (zostáva ostatných 5 bytov a 2 nebytové priestory). Ostali iba byty v Bytovom dome a tie sú využívané a prideľované OSS Šaľa obyvateľom mesta odkázaných na pomoc inej fyzickej osoby na základe odborného posudku lekára. </w:t>
      </w:r>
    </w:p>
    <w:p>
      <w:pPr>
        <w:pStyle w:val="Normal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</w:rPr>
        <w:t xml:space="preserve">Bytový dom je od roku 2011 zapísaný v katastri nehnuteľností ako dom s opatrovateľskou službou, kde bolo v zmysle </w:t>
      </w:r>
      <w:r>
        <w:rPr>
          <w:rFonts w:cs="Times New Roman" w:ascii="Times New Roman" w:hAnsi="Times New Roman"/>
          <w:color w:val="000000"/>
          <w:szCs w:val="24"/>
        </w:rPr>
        <w:t xml:space="preserve">Opatrenia  MF SR 01/R/2008 z 23.04.2008 o regulácii cien nájmu bytov </w:t>
      </w:r>
      <w:r>
        <w:rPr>
          <w:rFonts w:cs="Times New Roman" w:ascii="Times New Roman" w:hAnsi="Times New Roman"/>
        </w:rPr>
        <w:t>regulované nájomné, ktoré bolo tak nízke, že prenajímateľ nebol schopný vytvárať fond prevádzky údržby a opráv. V Bytovom dome sa nachádza 32 1- izbových bytov, u ktorých je mesačné čisté nájomné 44,84 Eur, t.j. 1,3839 Eur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b/>
          <w:bCs/>
        </w:rPr>
        <w:t xml:space="preserve">Mesačný príjem mesta Šaľa z nájmu bytov v Bytovom dome pri plnej obsadenosti bytov činí 1434,88 Eur. Aktuálny čistý mesačný príjem z nájmu bytov v Bytovom dome je 1245,39 EUR </w:t>
      </w:r>
      <w:r>
        <w:rPr>
          <w:rFonts w:cs="Times New Roman" w:ascii="Times New Roman" w:hAnsi="Times New Roman"/>
        </w:rPr>
        <w:t>(5 bytov je neobsadených z dôvodu, že nie je o ne záujem nakoľko sa nachádzajú na treťom poschodí.</w:t>
      </w:r>
    </w:p>
    <w:p>
      <w:pPr>
        <w:pStyle w:val="Normal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</w:rPr>
        <w:t>Mesto Šaľa napriek nízkemu nájomnému, z ktorého sa ani nedal vytvoriť riadny fond prevádzky údržby a opráv, investovalo do Bytového domu:</w:t>
      </w:r>
    </w:p>
    <w:p>
      <w:pPr>
        <w:pStyle w:val="Odsekzoznamu"/>
        <w:widowControl/>
        <w:suppressAutoHyphens w:val="false"/>
        <w:spacing w:before="0" w:after="0"/>
        <w:ind w:left="0" w:hanging="0"/>
        <w:contextualSpacing w:val="false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</w:rPr>
        <w:t>Fa 574/2014– výmena plynových rozvodov ............. 35 984,41 EUR</w:t>
      </w:r>
    </w:p>
    <w:p>
      <w:pPr>
        <w:pStyle w:val="Odsekzoznamu"/>
        <w:widowControl/>
        <w:suppressAutoHyphens w:val="false"/>
        <w:spacing w:before="0" w:after="0"/>
        <w:ind w:left="0" w:hanging="0"/>
        <w:contextualSpacing w:val="false"/>
        <w:rPr/>
      </w:pPr>
      <w:r>
        <w:rPr>
          <w:rFonts w:eastAsia="Times New Roman" w:cs="Times New Roman" w:ascii="Times New Roman" w:hAnsi="Times New Roman"/>
        </w:rPr>
        <w:t>FA 2107/2016 – elektroinštalácia .................................. 390,00 EUR</w:t>
      </w:r>
    </w:p>
    <w:p>
      <w:pPr>
        <w:pStyle w:val="Odsekzoznamu"/>
        <w:widowControl/>
        <w:suppressAutoHyphens w:val="false"/>
        <w:spacing w:before="0" w:after="0"/>
        <w:ind w:left="0" w:hanging="0"/>
        <w:contextualSpacing w:val="false"/>
        <w:rPr/>
      </w:pPr>
      <w:r>
        <w:rPr>
          <w:rFonts w:eastAsia="Times New Roman" w:cs="Times New Roman" w:ascii="Times New Roman" w:hAnsi="Times New Roman"/>
        </w:rPr>
        <w:t>FA 2108/2016 – oprava kanalizácie............................ 3 694,00 EUR</w:t>
      </w:r>
    </w:p>
    <w:p>
      <w:pPr>
        <w:pStyle w:val="Odsekzoznamu"/>
        <w:widowControl/>
        <w:suppressAutoHyphens w:val="false"/>
        <w:spacing w:before="0" w:after="0"/>
        <w:ind w:left="0" w:hanging="0"/>
        <w:contextualSpacing w:val="false"/>
        <w:rPr/>
      </w:pPr>
      <w:r>
        <w:rPr>
          <w:rFonts w:eastAsia="Times New Roman" w:cs="Times New Roman" w:ascii="Times New Roman" w:hAnsi="Times New Roman"/>
        </w:rPr>
        <w:t>FA 01.12.2017 – oprava dilatačných škár .................. 6 276,00 EUR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</w:rPr>
        <w:t>Zmluva 573/2017 – výmena okien a dverí ................30 802,70 EUR</w:t>
      </w:r>
    </w:p>
    <w:p>
      <w:pPr>
        <w:pStyle w:val="Normal"/>
        <w:ind w:left="0" w:hanging="0"/>
        <w:rPr>
          <w:rFonts w:ascii="Times New Roman" w:hAnsi="Times New Roman" w:eastAsia="Calibri" w:cs="Times New Roman"/>
          <w:color w:val="000000"/>
          <w:sz w:val="22"/>
        </w:rPr>
      </w:pPr>
      <w:r>
        <w:rPr>
          <w:rFonts w:cs="Times New Roman" w:ascii="Times New Roman" w:hAnsi="Times New Roman"/>
        </w:rPr>
        <w:t>FA 1873/2018 – oprava kanalizácie .............................. 660,00 EUR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</w:rPr>
        <w:t>FA 540/2018 – výmena plynových sporákov ..............4 854,00 EUR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</w:rPr>
        <w:t>Zmluva 448/2019 – oprava strechy ..........................  11 974,07 EUR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</w:rPr>
        <w:t>FA 261/2020 – oprava kanalizácie ................................. 440,00 EUR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</w:rPr>
        <w:t>FA 728/2021 – oprava kanalizácie ................................. 120,00 EUR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</w:rPr>
        <w:t>FA 1354/2021 – maliarske a natieračské práce ........... 3 131,00 EUR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</w:rPr>
        <w:t>FA 1554/2021 – pokládka gumolínu ........................... 3 218,16 EUR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</w:rPr>
        <w:t>FA 2021/2022 – oprava schodísk ...............................16 880,47 EUR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</w:rPr>
        <w:t>_______________________________________________________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LU: .....................................................................115 206,81 EUR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</w:rPr>
        <w:t>V tejto sume nie sú samozrejme všetky náklady na opravy Bytového domu, ktoré mesto Šaľa vynakladalo z vlastných finančných prostriedkov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Ministerstvo dopravy Slovenskej republiky s poukazom na ustan. § 11 ods. 1 Zákona NR SR 18/1996 Z.z. o cenách v platnom znení vydalo </w:t>
      </w:r>
      <w:r>
        <w:rPr>
          <w:rFonts w:cs="Times New Roman" w:ascii="Times New Roman" w:hAnsi="Times New Roman"/>
          <w:b/>
          <w:bCs/>
          <w:szCs w:val="24"/>
        </w:rPr>
        <w:t>vyhlášku č. 281/2024 Z.z. o regulácii cien nájmu bytov vo verejnom sektore</w:t>
      </w:r>
      <w:r>
        <w:rPr>
          <w:rFonts w:cs="Times New Roman" w:ascii="Times New Roman" w:hAnsi="Times New Roman"/>
          <w:szCs w:val="24"/>
        </w:rPr>
        <w:t>, ktorá nadobudne účinnosť 1.1.2025 (príloha č. 3 – vyhláška).</w:t>
      </w:r>
    </w:p>
    <w:p>
      <w:pPr>
        <w:pStyle w:val="Normal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Vyhláška  v § 1 reflektuje zvýšenie všetkých vstupných cien nákladových položiek a to, že pre obnovu bytového fondu je nevyhnutné, aby vlastník vedel akumulovať zdroje na vykonávanie opráv v bytovom dome, ktoré sa v tak starom bytovom dome už hromadia. </w:t>
      </w:r>
    </w:p>
    <w:p>
      <w:pPr>
        <w:pStyle w:val="Normal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ájomné v týchto bytoch bolo regulované a nebolo možné zvyšovať od prijatia prvého výnosu Ministerstva výstavby a regionálneho rozvoja SR z 22. 12. 2003 V-1/2003 o regulácii cien nájmu bytov, až po súčasnosť. </w:t>
      </w:r>
    </w:p>
    <w:p>
      <w:pPr>
        <w:pStyle w:val="Odsekzoznamu"/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Odsekzoznamu"/>
        <w:autoSpaceDE w:val="false"/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dľa § 1 ods.1 vyhlášky č. 281/2024 Z.z.  o regulácii cien nájmu bytov vo verejnom sektore: </w:t>
      </w:r>
    </w:p>
    <w:p>
      <w:pPr>
        <w:pStyle w:val="Odsekzoznamu"/>
        <w:autoSpaceDE w:val="false"/>
        <w:ind w:left="0" w:hanging="0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„</w:t>
      </w:r>
      <w:r>
        <w:rPr>
          <w:rFonts w:cs="Times New Roman" w:ascii="Times New Roman" w:hAnsi="Times New Roman"/>
          <w:i/>
          <w:iCs/>
          <w:szCs w:val="24"/>
        </w:rPr>
        <w:t>Cena ročného nájmu bytu vo vlastníctve štátu,1) obce2) alebo vyššieho územného celku3) alebo bytu obstaraného z prostriedkov štátneho rozpočtu, štátneho fondu, rozpočtu obce alebo rozpočtu vyššieho územného celku sa určuje najviac vo výške 5% z hodnoty bytu</w:t>
      </w:r>
    </w:p>
    <w:p>
      <w:pPr>
        <w:pStyle w:val="Odsekzoznamu"/>
        <w:autoSpaceDE w:val="false"/>
        <w:ind w:left="0" w:hanging="0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a) v ocenení neupravenom o položky podľa osobitného predpisu4) alebo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i/>
          <w:iCs/>
          <w:szCs w:val="24"/>
        </w:rPr>
        <w:t>b) určenej podľa prílohy</w:t>
      </w:r>
      <w:r>
        <w:rPr>
          <w:rFonts w:cs="Times New Roman" w:ascii="Times New Roman" w:hAnsi="Times New Roman"/>
          <w:szCs w:val="24"/>
        </w:rPr>
        <w:t>.“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rílohe č. 1 vyhlášky sa uvádza spôsob určenia hodnoty bytu nasledovne:</w:t>
      </w:r>
    </w:p>
    <w:p>
      <w:pPr>
        <w:pStyle w:val="Odsekzoznamu"/>
        <w:spacing w:before="0" w:after="120"/>
        <w:ind w:left="284" w:hanging="0"/>
        <w:contextualSpacing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Odsekzoznamu"/>
        <w:spacing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Hodnota bytu, ktorý bol skolaudovaný do 31. januára 2001, sa určuje takto: </w:t>
      </w:r>
    </w:p>
    <w:p>
      <w:pPr>
        <w:pStyle w:val="Odsekzoznamu"/>
        <w:spacing w:before="0" w:after="120"/>
        <w:ind w:left="0" w:hanging="0"/>
        <w:contextualSpacing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HB = PP × NOB, </w:t>
      </w:r>
    </w:p>
    <w:p>
      <w:pPr>
        <w:pStyle w:val="Odsekzoznamu"/>
        <w:spacing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Cs w:val="24"/>
        </w:rPr>
        <w:t>Kde  HB je hodnota bytu,</w:t>
      </w:r>
    </w:p>
    <w:p>
      <w:pPr>
        <w:pStyle w:val="Odsekzoznamu"/>
        <w:tabs>
          <w:tab w:val="clear" w:pos="709"/>
          <w:tab w:val="left" w:pos="567" w:leader="none"/>
        </w:tabs>
        <w:spacing w:before="0" w:after="12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  <w:szCs w:val="24"/>
        </w:rPr>
        <w:t>PP</w:t>
        <w:tab/>
        <w:t>je podlahová plocha bytu v 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; pričom podlahová plocha bytu je súčet plochy jeho obytných miestností, plochy príslušenstva bytu a plochy lodžie, balkóna a terasy,</w:t>
      </w:r>
    </w:p>
    <w:p>
      <w:pPr>
        <w:pStyle w:val="Odsekzoznamu"/>
        <w:tabs>
          <w:tab w:val="clear" w:pos="709"/>
          <w:tab w:val="left" w:pos="567" w:leader="none"/>
        </w:tabs>
        <w:spacing w:before="0" w:after="120"/>
        <w:ind w:left="567" w:hanging="567"/>
        <w:contextualSpacing w:val="false"/>
        <w:jc w:val="both"/>
        <w:rPr/>
      </w:pPr>
      <w:r>
        <w:rPr>
          <w:rFonts w:cs="Times New Roman" w:ascii="Times New Roman" w:hAnsi="Times New Roman"/>
          <w:szCs w:val="24"/>
        </w:rPr>
        <w:t>NOB</w:t>
        <w:tab/>
        <w:t>je náklad na obstaranie 1 m</w:t>
      </w:r>
      <w:r>
        <w:rPr>
          <w:rFonts w:cs="Times New Roman" w:ascii="Times New Roman" w:hAnsi="Times New Roman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Cs w:val="24"/>
        </w:rPr>
        <w:t>podlahovej plochy</w:t>
      </w:r>
      <w:r>
        <w:rPr>
          <w:rFonts w:cs="Times New Roman" w:ascii="Times New Roman" w:hAnsi="Times New Roman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Cs w:val="24"/>
        </w:rPr>
        <w:t>bytu, ktorý je uvedený podľa veľkostnej kategórie obce v tejto tabuľke:</w:t>
      </w:r>
    </w:p>
    <w:p>
      <w:pPr>
        <w:pStyle w:val="Odsekzoznamu"/>
        <w:spacing w:before="0" w:after="120"/>
        <w:ind w:left="851" w:hanging="567"/>
        <w:contextualSpacing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2693"/>
      </w:tblGrid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9" w:hanging="2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eľkostná kategória obce, v ktorej sa nachádza byt, ktorého hodnota sa urču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7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Náklad na obstaranie 1 m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Cs w:val="24"/>
              </w:rPr>
              <w:t>podlahovej plochy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bytu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12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Obec s počtom obyvateľov nižším ako 10 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480 eur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Obec s počtom obyvateľov 10 000 alebo vyšší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  <w:t>1 620 eur</w:t>
            </w:r>
          </w:p>
        </w:tc>
      </w:tr>
      <w:tr>
        <w:trPr/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lavné mesto Slovenskej republiky Bratislava alebo jeho mestské čas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before="0" w:after="12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 840 eur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dľa vyššie uvedeného vzorca hodnota  1 bytu v Bytovom dome je: 32,40 x 1620 = </w:t>
      </w:r>
      <w:r>
        <w:rPr>
          <w:rFonts w:cs="Times New Roman" w:ascii="Times New Roman" w:hAnsi="Times New Roman"/>
          <w:b/>
          <w:bCs/>
          <w:szCs w:val="24"/>
        </w:rPr>
        <w:t>52 488,- EUR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ýmera nebytového priestoru 187,48 m</w:t>
      </w:r>
      <w:r>
        <w:rPr>
          <w:rFonts w:cs="Times New Roman" w:ascii="Times New Roman" w:hAnsi="Times New Roman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Cs w:val="24"/>
        </w:rPr>
        <w:t xml:space="preserve"> nachádzajúceho sa v suteréne bytového domu je  vo výpožičke OSS Šaľa titulom zmluvy o výpožičke č. 209/2023 a teda všetky režijné náklady (vodomery, poistné, správa) sú nákladmi mesta Šaľa, príspevok do fondu prevádzky, údržby a opráv Bytového domu za tento nebytový priestor bude rovnako nákladom mesta Šaľa. </w:t>
      </w:r>
    </w:p>
    <w:p>
      <w:pPr>
        <w:pStyle w:val="Normal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Cs w:val="24"/>
        </w:rPr>
        <w:t>Podľa § 4 ods. 1 Vyhlášky Ministerstva dopravy Slovenskej republiky č. 281/2024 Z.z. o  regulácii cien nájmu bytov vo verejnom sektore: „</w:t>
      </w:r>
      <w:r>
        <w:rPr>
          <w:rFonts w:cs="Times New Roman" w:ascii="Times New Roman" w:hAnsi="Times New Roman"/>
          <w:i/>
          <w:iCs/>
        </w:rPr>
        <w:t>Cenu nájmu bytu dohodnutú v nájomnej zmluve s nájomcom, ktorému nájomný vzťah vznikol pred účinnosťou tejto vyhlášky a trvá aj po jej účinnosti, možno oproti predchádzajúcemu kalendárnemu roku zvýšiť najviac o 20 %;“.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zmysle uvedeného ustanovenia možno k 1.1.2025 nájomcom, ktorý uzatvorili nájomnú zmluvu na byt v Bytovom dome v roku 2024  a táto bude trvať aj k 1.1.2025, zvýšiť nájomné iba maximálne o 20%. Od 1.1.2025 do uplynutia doby nájmu z platných a účinných nájomných zmlúv bude teda nájomné z pôvodných 44,84 EUR/mesiac o 20%, čo bude predstavovať sumu 53,81 EUR/mesiac, čo pri výmere bytu 32,4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redstavuje sumu 1,6608 EUR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/mesiac.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</w:rPr>
        <w:t xml:space="preserve">Pri prípadnom uzatvorení nových nájomných zmlúv s tým istým nájomcom na ďalšie obdobie sa už ust. § 4 ods. 1 Vyhlášky neuplatní a nájomné v novej nájomnej zmluve bude dohodnuté v zmysle uznesenia Mestského zastupiteľstva v Šali. To platí aj pre nových nájomcov bytov v Bytovom dome.     </w:t>
      </w:r>
    </w:p>
    <w:p>
      <w:pPr>
        <w:pStyle w:val="Normal"/>
        <w:ind w:left="0" w:hanging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i/>
          <w:iCs/>
          <w:szCs w:val="24"/>
        </w:rPr>
        <w:t xml:space="preserve"> </w:t>
      </w:r>
    </w:p>
    <w:p>
      <w:pPr>
        <w:pStyle w:val="Normal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 hodnoty bytu  5 % je 2624,4 EUR/rok a mesačné nájomné je v sume 218,70 EUR bez zálohových platieb za služby s nájmom spojené, t.j. 6,75 EUR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podlahovej plochy bytu, čo predstavuje maximálnu výšku nájomného v zmysle Vyhlášky. </w:t>
      </w:r>
    </w:p>
    <w:p>
      <w:pPr>
        <w:pStyle w:val="Normal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Cs w:val="24"/>
        </w:rPr>
        <w:t>Z hodnoty bytu  3 % je 1574,64 EUR/rok a mesačné nájomné je v sume 131,22 EUR bez zálohových platieb za služby s nájmom spojené, t.j. 4,05 EUR/m</w:t>
      </w:r>
      <w:r>
        <w:rPr>
          <w:rFonts w:cs="Times New Roman" w:ascii="Times New Roman" w:hAnsi="Times New Roman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Cs w:val="24"/>
        </w:rPr>
        <w:t xml:space="preserve">podlahovej plochy bytu. </w:t>
      </w:r>
    </w:p>
    <w:p>
      <w:pPr>
        <w:pStyle w:val="Normal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 hodnoty bytu  2 %  je 1049,76 EUR/rok a mesačné nájomné je v sume 87,48 EUR bez zálohových platieb za služby s nájmom spojené t.j.  2,7 EUR/ m</w:t>
      </w:r>
      <w:r>
        <w:rPr>
          <w:rFonts w:cs="Times New Roman" w:ascii="Times New Roman" w:hAnsi="Times New Roman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Cs w:val="24"/>
        </w:rPr>
        <w:t>podlahovej plochy bytu.</w:t>
      </w:r>
    </w:p>
    <w:p>
      <w:pPr>
        <w:pStyle w:val="Normal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Cs w:val="24"/>
        </w:rPr>
        <w:t>MsÚ pre úplnosť dopĺňa dôvodovú správu o informáciu o výškach nájomného bytov vo všetkých bytových domoch vo vlastníctve mesta Šaľa:</w:t>
      </w:r>
    </w:p>
    <w:p>
      <w:pPr>
        <w:pStyle w:val="Normal"/>
        <w:ind w:left="705" w:hanging="70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</w:t>
        <w:tab/>
        <w:t>Bytový dom na ulici Hlavnej s.č. 2112 – nájomné vo výške 2,518 EUR/m</w:t>
      </w:r>
      <w:r>
        <w:rPr>
          <w:rFonts w:cs="Times New Roman" w:ascii="Times New Roman" w:hAnsi="Times New Roman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Cs w:val="24"/>
        </w:rPr>
        <w:t>podlahovej plochy bytu/mesiac a z toho tvorba FPÚaO vo výške 0,6141 EUR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/mesiac schválené Uznesením č. 3/2021 – XXIII. zo dňa 24.06.2021 (nájomné je v súčasnosti stanovené vo výške 5% obstarávacej ceny bytu. Podľa ust. § 1 ods. 2 vyhlášky Ministerstva dopravy Slovenskej republiky bude možné nájomné zvýšiť o priemer </w:t>
      </w:r>
      <w:r>
        <w:rPr>
          <w:rFonts w:cs="Times New Roman" w:ascii="Times New Roman" w:hAnsi="Times New Roman"/>
        </w:rPr>
        <w:t>medziročnej miery rastu spotrebiteľských cien za obdobie posledných dvoch po sebe nasledujúcich kalendárnych rokov, zverejnenej Štatistickým úradom Slovenskej republiky, ak tento priemer dosiahne viac ako 2 %).</w:t>
      </w:r>
    </w:p>
    <w:p>
      <w:pPr>
        <w:pStyle w:val="Normal"/>
        <w:ind w:left="705" w:hanging="70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</w:t>
        <w:tab/>
        <w:t>Bytové domy na ulici Rímskej s.č. 2137, s.č. 2138, s.č. 2139 – nájomné vo výške 2,23 EUR/mesiac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 podlahovej plochy bytu a z toho tvorbu FPÚaO vo výške 0,70 EUR/mesiac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schválené Uznesením č. 3/2021 – XXIV. Zo dňa 24.06.2021 (nájomné je v súčasnosti stanovené vo výške 5% obstarávacej ceny bytu. Podľa ust. § 1 ods. 2 vyhlášky Ministerstva dopravy Slovenskej republiky bude možné nájomné zvýšiť o priemer </w:t>
      </w:r>
      <w:r>
        <w:rPr>
          <w:rFonts w:cs="Times New Roman" w:ascii="Times New Roman" w:hAnsi="Times New Roman"/>
        </w:rPr>
        <w:t>medziročnej miery rastu spotrebiteľských cien za obdobie posledných dvoch po sebe nasledujúcich kalendárnych rokov, zverejnenej Štatistickým úradom Slovenskej republiky, ak tento priemer dosiahne viac ako 2 %)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left="705" w:hanging="705"/>
        <w:rPr/>
      </w:pPr>
      <w:r>
        <w:rPr>
          <w:rFonts w:cs="Times New Roman" w:ascii="Times New Roman" w:hAnsi="Times New Roman"/>
          <w:szCs w:val="24"/>
        </w:rPr>
        <w:t>3. </w:t>
        <w:tab/>
        <w:t>Bytový dom na ulici Kráľovská s.č. 2551 – nájomné vo výške 3,00 EUR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podlahovej plochy bytu/mesiac a z toho tvorbu FPÚaO v ročnej výške 0,5% z obstarávacej ceny jednotlivých bytov schválené Uznesením č. 6/2019-III. zo dňa 22.08.2019.</w:t>
      </w:r>
    </w:p>
    <w:p>
      <w:pPr>
        <w:pStyle w:val="Normal"/>
        <w:ind w:left="705" w:hanging="70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</w:t>
        <w:tab/>
        <w:t>Bytové domy na ulici Kráľovská s.č. 2489/4A a s.č. 2490/4B – nájomné vo výške 3,00 EUR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 podlahovej plochy bytu/mesiac a z toho tvorbu FPÚaO v ročnej výške 0,5% z obstarávacej ceny jednotlivých bytov schválené Uznesením č. 2/2019 - XIV. zo dňa 28.03.2019.   </w:t>
      </w:r>
    </w:p>
    <w:p>
      <w:pPr>
        <w:pStyle w:val="Normal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opak, mesto ako prenajímateľ (vlastník) znáša všetky platby do fondu opráv, ako aj za výkon správy bytového domu. Iba za posledných päť rokov mesto Šaľa vložilo do bytového domu investície v celkovej sume viac ako 120 000,- EUR a minimálne ďalších 50 000,- EUR do režijných nákladov na správu Bytového domu, poistenie, výmeny vodomerov a ostatné položky, keďže z prijatého regulovaného nájomného nebolo možné tvoriť fond opráv.</w:t>
      </w:r>
    </w:p>
    <w:p>
      <w:pPr>
        <w:pStyle w:val="Normal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Cs w:val="24"/>
        </w:rPr>
        <w:t>Z uvedených dôvodov MsÚ navrhuje určiť nájomné za užívanie bytov v Bytovom dome vo výške 2,70 EUR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/mesiac, pričom v súlade s ust. § 4 ods. 1 vyhlášky Ministerstva dopravy Slovenskej republiky č. 281/2024 Z.z. o regulácii cien nájmu bytov vo verejnom sektore sa nájomcom, </w:t>
      </w:r>
      <w:r>
        <w:rPr>
          <w:rFonts w:cs="Times New Roman" w:ascii="Times New Roman" w:hAnsi="Times New Roman"/>
        </w:rPr>
        <w:t xml:space="preserve">ktorému nájomný vzťah vznikol pred účinnosťou </w:t>
      </w:r>
      <w:r>
        <w:rPr>
          <w:rFonts w:cs="Times New Roman" w:ascii="Times New Roman" w:hAnsi="Times New Roman"/>
          <w:szCs w:val="24"/>
        </w:rPr>
        <w:t>vyhlášky Ministerstva dopravy Slovenskej republiky č. 281/2024 Z.z. o regulácii cien nájmu bytov vo verejnom sektore</w:t>
      </w:r>
      <w:r>
        <w:rPr>
          <w:rFonts w:cs="Times New Roman" w:ascii="Times New Roman" w:hAnsi="Times New Roman"/>
        </w:rPr>
        <w:t xml:space="preserve"> a trvá aj po jej účinnosti sa od 1.1.2025 nájomné zvyšuje o 20% oproti predchádzajúcemu kalendárnemu roku do uplynutia dohodnutej doby nájm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sÚ zároveň navrhuje zavedenie príspevku do fondu prevádzky údržby a opráv   (ďalej aj ako „FPÚaO“) Bytového domu, ktorý vlastník tvorí pre každý bytový dom samostatne na analytických účtoch. Nakoľko Bytový dom má svoj vek (postavený v roku 1978) a doteraz nebol výraznejšie rekonštruovaný, postupne vznikajú potreby významnejších opráv.   </w:t>
      </w:r>
    </w:p>
    <w:p>
      <w:pPr>
        <w:pStyle w:val="Normal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Cs w:val="24"/>
        </w:rPr>
        <w:t>Pri navrhovanom určení príspevku do FPÚaO na sumu 1,00 EUR/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/mesiac by bola ročná tvorba FPÚaO na Bytový dom vo výške  12 441,6 EUR, čo zabezpečí vytvorenie primeranej finančnej rezervy na prípadné rekonštrukcie.   </w:t>
      </w:r>
    </w:p>
    <w:p>
      <w:pPr>
        <w:pStyle w:val="Normal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riadkovania"/>
        <w:rPr/>
      </w:pPr>
      <w:bookmarkStart w:id="6" w:name="_Hlk176169563"/>
      <w:bookmarkStart w:id="7" w:name="_Hlk2260999"/>
      <w:bookmarkEnd w:id="6"/>
      <w:bookmarkEnd w:id="7"/>
      <w:r>
        <w:rPr>
          <w:rFonts w:cs="Times New Roman" w:ascii="Times New Roman" w:hAnsi="Times New Roman"/>
          <w:b/>
          <w:sz w:val="24"/>
          <w:szCs w:val="24"/>
        </w:rPr>
        <w:t>Predpokladané mesačné výdavky na Bytový dom:</w:t>
      </w:r>
    </w:p>
    <w:p>
      <w:pPr>
        <w:pStyle w:val="Bezriadkovania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íspevok do fondu prevádzky, údržby a opráv v navrhovanej </w:t>
      </w:r>
    </w:p>
    <w:p>
      <w:pPr>
        <w:pStyle w:val="Bezriadkovania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výške 1,- EUR/mesiac/1224,28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odlahovej plochy bytového </w:t>
      </w:r>
    </w:p>
    <w:p>
      <w:pPr>
        <w:pStyle w:val="Bezriadkovania"/>
        <w:ind w:left="72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domu .......................................................................................... </w:t>
      </w:r>
      <w:r>
        <w:rPr>
          <w:rFonts w:cs="Times New Roman" w:ascii="Times New Roman" w:hAnsi="Times New Roman"/>
          <w:b/>
          <w:bCs/>
          <w:sz w:val="24"/>
          <w:szCs w:val="24"/>
        </w:rPr>
        <w:t>1 224,28 EUR/mesiac</w:t>
      </w:r>
    </w:p>
    <w:p>
      <w:pPr>
        <w:pStyle w:val="Odsekzoznamu"/>
        <w:widowControl/>
        <w:numPr>
          <w:ilvl w:val="0"/>
          <w:numId w:val="2"/>
        </w:numPr>
        <w:suppressAutoHyphens w:val="false"/>
        <w:rPr>
          <w:rFonts w:ascii="Times New Roman" w:hAnsi="Times New Roman" w:eastAsia="Times New Roman" w:cs="Times New Roman"/>
          <w:color w:val="000000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en-US"/>
        </w:rPr>
        <w:t>Správa bytov  ................................................................................ 499,84 EUR/mesiac</w:t>
      </w:r>
    </w:p>
    <w:p>
      <w:pPr>
        <w:pStyle w:val="Odsekzoznamu"/>
        <w:widowControl/>
        <w:numPr>
          <w:ilvl w:val="0"/>
          <w:numId w:val="2"/>
        </w:numPr>
        <w:suppressAutoHyphens w:val="false"/>
        <w:rPr>
          <w:rFonts w:ascii="Times New Roman" w:hAnsi="Times New Roman" w:eastAsia="Times New Roman" w:cs="Times New Roman"/>
          <w:color w:val="000000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en-US"/>
        </w:rPr>
        <w:t>Poistné v zmysle zmluvy č. 1110020797, zo dňa 15.12.2021 ........ 12,50 EUR/mesiac (pozn. bude sa obstarávať nová poistná zmluva, ktorej výsledkom môže byť iná mesačná cena poistenia)</w:t>
      </w:r>
    </w:p>
    <w:p>
      <w:pPr>
        <w:pStyle w:val="Odsekzoznamu"/>
        <w:widowControl/>
        <w:numPr>
          <w:ilvl w:val="0"/>
          <w:numId w:val="2"/>
        </w:numPr>
        <w:suppressAutoHyphens w:val="false"/>
        <w:rPr/>
      </w:pPr>
      <w:r>
        <w:rPr>
          <w:rFonts w:eastAsia="Times New Roman" w:cs="Times New Roman" w:ascii="Times New Roman" w:hAnsi="Times New Roman"/>
          <w:color w:val="000000"/>
          <w:szCs w:val="24"/>
          <w:lang w:eastAsia="en-US"/>
        </w:rPr>
        <w:t>Poplatky za vedenie osobitných bankových účtov bytového domu.... 6,- EUR/mesiac,</w:t>
      </w:r>
    </w:p>
    <w:p>
      <w:pPr>
        <w:pStyle w:val="Odsekzoznamu"/>
        <w:widowControl/>
        <w:numPr>
          <w:ilvl w:val="0"/>
          <w:numId w:val="2"/>
        </w:numPr>
        <w:suppressAutoHyphens w:val="false"/>
        <w:ind w:left="709" w:hanging="360"/>
        <w:rPr>
          <w:rFonts w:ascii="Times New Roman" w:hAnsi="Times New Roman" w:eastAsia="Times New Roman" w:cs="Times New Roman"/>
          <w:color w:val="000000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en-US"/>
        </w:rPr>
        <w:t xml:space="preserve">Výmena vodomerov – 1x za 5 rokov aj na SV, aj na TÚV v zmysle </w:t>
      </w:r>
    </w:p>
    <w:p>
      <w:pPr>
        <w:pStyle w:val="Odsekzoznamu"/>
        <w:widowControl/>
        <w:suppressAutoHyphens w:val="false"/>
        <w:ind w:left="709" w:hanging="0"/>
        <w:rPr>
          <w:rFonts w:ascii="Times New Roman" w:hAnsi="Times New Roman" w:eastAsia="Times New Roman" w:cs="Times New Roman"/>
          <w:color w:val="000000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en-US"/>
        </w:rPr>
        <w:t xml:space="preserve">Vyhlášky ÚNMaS SR č. 161/2019 Z.z o meradlách a metrologickej kontrole: </w:t>
      </w:r>
    </w:p>
    <w:p>
      <w:pPr>
        <w:pStyle w:val="Odsekzoznamu"/>
        <w:widowControl/>
        <w:suppressAutoHyphens w:val="false"/>
        <w:ind w:left="709" w:hanging="0"/>
        <w:rPr>
          <w:rFonts w:ascii="Times New Roman" w:hAnsi="Times New Roman" w:eastAsia="Times New Roman" w:cs="Times New Roman"/>
          <w:color w:val="000000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en-US"/>
        </w:rPr>
        <w:t>cena za jeden vodomer s prácou cca 50,00 EUR s DPH za 66 vodomerov</w:t>
      </w:r>
    </w:p>
    <w:p>
      <w:pPr>
        <w:pStyle w:val="Odsekzoznamu"/>
        <w:widowControl/>
        <w:suppressAutoHyphens w:val="false"/>
        <w:ind w:left="709" w:hanging="0"/>
        <w:rPr>
          <w:rFonts w:ascii="Times New Roman" w:hAnsi="Times New Roman" w:eastAsia="Times New Roman" w:cs="Times New Roman"/>
          <w:color w:val="000000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en-US"/>
        </w:rPr>
        <w:t>3300,- EUR t.j  .................................................................................... 55,- EUR/mesiac</w:t>
      </w:r>
    </w:p>
    <w:p>
      <w:pPr>
        <w:pStyle w:val="Odsekzoznamu"/>
        <w:widowControl/>
        <w:suppressAutoHyphens w:val="false"/>
        <w:ind w:left="709" w:hanging="360"/>
        <w:rPr>
          <w:rFonts w:ascii="Times New Roman" w:hAnsi="Times New Roman" w:eastAsia="Times New Roman" w:cs="Times New Roman"/>
          <w:color w:val="000000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en-US"/>
        </w:rPr>
        <w:t xml:space="preserve">6.  Výmena pomerových meračov na radiátoroch – 1x za 10 rokov, (najbližšie sa budú meniť v roku 2028) – cena za 1 pomerový merač bez práce cca 50,00 EUR s DPH </w:t>
      </w:r>
    </w:p>
    <w:p>
      <w:pPr>
        <w:pStyle w:val="Odsekzoznamu"/>
        <w:widowControl/>
        <w:suppressAutoHyphens w:val="false"/>
        <w:ind w:left="0" w:hanging="0"/>
        <w:rPr>
          <w:rFonts w:ascii="Times New Roman" w:hAnsi="Times New Roman" w:eastAsia="Times New Roman" w:cs="Times New Roman"/>
          <w:color w:val="000000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en-US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Cs w:val="24"/>
          <w:lang w:eastAsia="en-US"/>
        </w:rPr>
        <w:t>t.j. za 71 pomerových meračov 3550,-EUR/bytový dom t.j ............. 29,58 EUR/mesiac</w:t>
      </w:r>
    </w:p>
    <w:p>
      <w:pPr>
        <w:pStyle w:val="Bezriadkovania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olu:.. ...................................................................................................... 602,92 EUR/mesiac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color w:val="000000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en-US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Cs w:val="24"/>
        </w:rPr>
      </w:pPr>
      <w:bookmarkStart w:id="8" w:name="_Hlk176169563"/>
      <w:bookmarkEnd w:id="8"/>
      <w:r>
        <w:rPr>
          <w:rFonts w:eastAsia="Times New Roman" w:cs="Times New Roman" w:ascii="Times New Roman" w:hAnsi="Times New Roman"/>
          <w:color w:val="000000"/>
          <w:szCs w:val="24"/>
          <w:lang w:eastAsia="en-US"/>
        </w:rPr>
        <w:t>Okrem výdavkov uvedených vyššie sú s vlastníctvom bytov spojené výdavky na opravy bytov, ktoré v zmysle platnej legislatívy znáša vlastník bytu. Ide najmä o odstránenie takých vád bytu, ktoré podstatne alebo po dlhší čas zhoršujú ich užívanie a na financovanie týchto opráv nie je možné v zmysle ust. § 10 ods. 3 zákona č. 182/1993 Z.z. o vlastníctve bytov a nebytových prie</w:t>
      </w:r>
      <w:r>
        <w:rPr>
          <w:rFonts w:cs="Times New Roman" w:ascii="Times New Roman" w:hAnsi="Times New Roman"/>
          <w:bCs/>
          <w:szCs w:val="24"/>
        </w:rPr>
        <w:t xml:space="preserve">storov v znení neskorších predpisov použiť prostriedky </w:t>
      </w:r>
      <w:r>
        <w:rPr>
          <w:rFonts w:cs="Times New Roman" w:ascii="Times New Roman" w:hAnsi="Times New Roman"/>
          <w:szCs w:val="24"/>
        </w:rPr>
        <w:t>FPÚaO</w:t>
      </w:r>
      <w:r>
        <w:rPr>
          <w:rFonts w:cs="Times New Roman" w:ascii="Times New Roman" w:hAnsi="Times New Roman"/>
          <w:bCs/>
          <w:szCs w:val="24"/>
        </w:rPr>
        <w:t xml:space="preserve"> bytového domu.</w:t>
      </w:r>
    </w:p>
    <w:p>
      <w:pPr>
        <w:pStyle w:val="Normal"/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K mesačným platbám nájomného sú nájomníkom následne pripočítané aj zálohové platby na služby spojené s nájmom, t.j. zálohové platby za </w:t>
      </w:r>
      <w:r>
        <w:rPr>
          <w:rFonts w:cs="Times New Roman" w:ascii="Times New Roman" w:hAnsi="Times New Roman"/>
          <w:color w:val="666666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Cs w:val="24"/>
        </w:rPr>
        <w:t>elektrickú energiu, kúrenie, vodné, stočné, zrážkovú vodu, úžitkovú vodu, upratovanie ap., ktoré sú určené na základe aktuálnych cien jednotlivých služieb.</w:t>
      </w:r>
    </w:p>
    <w:p>
      <w:pPr>
        <w:pStyle w:val="Normal"/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  <w:bookmarkStart w:id="9" w:name="_Hlk2260999"/>
      <w:bookmarkStart w:id="10" w:name="_Hlk2260999"/>
      <w:bookmarkEnd w:id="10"/>
    </w:p>
    <w:p>
      <w:pPr>
        <w:pStyle w:val="Normal"/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Stanovisko MsÚ:</w:t>
      </w:r>
    </w:p>
    <w:p>
      <w:pPr>
        <w:pStyle w:val="Normal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Vzhľadom na skutočnosti uvedené v dôvodovej správe MsÚ odporúča Mestskému zastupiteľstvu v Šali prijať uznesenie v navrhovanom znení. 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1F497D"/>
          <w:szCs w:val="24"/>
        </w:rPr>
      </w:pPr>
      <w:r>
        <w:rPr>
          <w:rFonts w:cs="Times New Roman" w:ascii="Times New Roman" w:hAnsi="Times New Roman"/>
          <w:b/>
          <w:color w:val="1F497D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425" w:hanging="0"/>
      <w:jc w:val="both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567" w:leader="none"/>
      </w:tabs>
      <w:suppressAutoHyphens w:val="false"/>
      <w:jc w:val="both"/>
      <w:outlineLvl w:val="0"/>
    </w:pPr>
    <w:rPr>
      <w:rFonts w:ascii="Times New Roman" w:hAnsi="Times New Roman" w:eastAsia="Times New Roman" w:cs="Times New Roman"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outlineLvl w:val="1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strike w:val="false"/>
      <w:dstrike w:val="false"/>
      <w:color w:val="000000"/>
      <w:u w:val="none"/>
    </w:rPr>
  </w:style>
  <w:style w:type="character" w:styleId="WW8Num6z1">
    <w:name w:val="WW8Num6z1"/>
    <w:qFormat/>
    <w:rPr>
      <w:strike/>
      <w:color w:val="C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shadow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strike w:val="false"/>
      <w:dstrike w:val="false"/>
      <w:color w:val="000000"/>
      <w:u w:val="none"/>
    </w:rPr>
  </w:style>
  <w:style w:type="character" w:styleId="WW8Num40z0">
    <w:name w:val="WW8Num40z0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strike w:val="false"/>
      <w:dstrike w:val="false"/>
      <w:u w:val="none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odsazen2Char">
    <w:name w:val="Základní text odsazený 2 Char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StrongEmphasis">
    <w:name w:val="Strong"/>
    <w:qFormat/>
    <w:rPr>
      <w:b/>
      <w:bCs/>
    </w:rPr>
  </w:style>
  <w:style w:type="character" w:styleId="PtaChar">
    <w:name w:val="Päta Char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ZkladntextChar">
    <w:name w:val="Základný text Char"/>
    <w:qFormat/>
    <w:rPr>
      <w:sz w:val="24"/>
      <w:szCs w:val="24"/>
    </w:rPr>
  </w:style>
  <w:style w:type="character" w:styleId="Nadpis2Char">
    <w:name w:val="Nadpis 2 Char"/>
    <w:qFormat/>
    <w:rPr>
      <w:rFonts w:ascii="Thorndale;Times New Roman" w:hAnsi="Thorndale;Times New Roman" w:eastAsia="HG Mincho Light J;Times New Roman" w:cs="Thorndale;Times New Roman"/>
      <w:b/>
      <w:color w:val="000000"/>
      <w:sz w:val="24"/>
    </w:rPr>
  </w:style>
  <w:style w:type="character" w:styleId="Appleconvertedspace">
    <w:name w:val="apple-converted-space"/>
    <w:qFormat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Zkladntext2Char">
    <w:name w:val="Základný text 2 Char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Tahoma" w:hAnsi="Tahoma" w:eastAsia="HG Mincho Light J;Times New Roman" w:cs="Tahoma"/>
      <w:color w:val="000000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>
      <w:rFonts w:ascii="Arial Narrow" w:hAnsi="Arial Narrow" w:eastAsia="Calibri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PredmetkomentraChar">
    <w:name w:val="Predmet komentára Char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color w:val="000000"/>
      <w:sz w:val="32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color w:val="00000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2">
    <w:name w:val=" Char Char Char Char Char Char2"/>
    <w:basedOn w:val="Normal"/>
    <w:qFormat/>
    <w:pPr>
      <w:suppressAutoHyphens w:val="false"/>
      <w:spacing w:lineRule="exact" w:line="240" w:before="0" w:after="160"/>
      <w:ind w:left="425" w:firstLine="720"/>
      <w:textAlignment w:val="baseline"/>
    </w:pPr>
    <w:rPr>
      <w:rFonts w:ascii="Tahoma" w:hAnsi="Tahoma" w:eastAsia="Times New Roman" w:cs="Tahoma"/>
      <w:color w:val="000000"/>
      <w:sz w:val="20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  <w:ind w:left="0" w:hanging="0"/>
      <w:jc w:val="left"/>
    </w:pPr>
    <w:rPr>
      <w:rFonts w:ascii="Times New Roman" w:hAnsi="Times New Roman" w:eastAsia="Times New Roman" w:cs="Times New Roman"/>
      <w:color w:val="000000"/>
      <w:szCs w:val="24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Obyajntext">
    <w:name w:val="Obyčajný text"/>
    <w:basedOn w:val="Normal"/>
    <w:qFormat/>
    <w:pPr>
      <w:widowControl/>
      <w:suppressAutoHyphens w:val="false"/>
      <w:ind w:left="0" w:hanging="0"/>
      <w:jc w:val="left"/>
    </w:pPr>
    <w:rPr>
      <w:rFonts w:ascii="Courier New" w:hAnsi="Courier New" w:eastAsia="Times New Roman" w:cs="Courier New"/>
      <w:color w:val="000000"/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left="0" w:hanging="0"/>
      <w:jc w:val="left"/>
    </w:pPr>
    <w:rPr>
      <w:rFonts w:ascii="Arial Narrow" w:hAnsi="Arial Narrow" w:eastAsia="Calibri" w:cs="Times New Roman"/>
      <w:color w:val="000000"/>
      <w:sz w:val="20"/>
    </w:rPr>
  </w:style>
  <w:style w:type="paragraph" w:styleId="Textkomentra">
    <w:name w:val="Text komentára"/>
    <w:basedOn w:val="Normal"/>
    <w:qFormat/>
    <w:pPr/>
    <w:rPr>
      <w:sz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06:00Z</dcterms:created>
  <dc:creator>tothova</dc:creator>
  <dc:description/>
  <cp:keywords/>
  <dc:language>en-US</dc:language>
  <cp:lastModifiedBy>bohacova</cp:lastModifiedBy>
  <cp:lastPrinted>2024-11-25T13:21:00Z</cp:lastPrinted>
  <dcterms:modified xsi:type="dcterms:W3CDTF">2024-11-25T12:21:00Z</dcterms:modified>
  <cp:revision>23</cp:revision>
  <dc:subject/>
  <dc:title>M E S T O   Š A Ľ A   -  Mestský úrad</dc:title>
</cp:coreProperties>
</file>