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  -   Mestský úrad </w:t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stské zastupiteľstvo v Šali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>Materiál číslo F 1/6/2024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Zmluva o dielo č. 800/2024 na uskutočnenie stavebných prác „Zníženie energetickej náročnosti Základnej školy Bernolákova, Šaľa – Veča (hlavná budova)“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u w:val="single"/>
        </w:rPr>
        <w:t>Návrh na uznesenie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4"/>
        </w:numPr>
        <w:rPr>
          <w:szCs w:val="24"/>
        </w:rPr>
      </w:pPr>
      <w:r>
        <w:rPr>
          <w:szCs w:val="24"/>
        </w:rPr>
        <w:t>prerokovalo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 dielo č. 800/2024 na realizáciu diela „Zníženie energetickej náročnosti Základnej školy Bernolákova, Šaľa – Veča (hlavná budova)“, </w:t>
      </w:r>
    </w:p>
    <w:p>
      <w:pPr>
        <w:pStyle w:val="TextBody"/>
        <w:numPr>
          <w:ilvl w:val="0"/>
          <w:numId w:val="4"/>
        </w:numPr>
        <w:rPr>
          <w:b/>
          <w:b/>
          <w:szCs w:val="24"/>
        </w:rPr>
      </w:pPr>
      <w:r>
        <w:rPr>
          <w:b/>
          <w:bCs/>
          <w:szCs w:val="24"/>
        </w:rPr>
        <w:t>berie na vedomie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výsledok verejného obstarávania na stavebné práce s názvom „Zníženie energetickej náročnosti Základnej školy Bernolákova, Šaľa – Veča (hlavná budova)“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</w:t>
      </w:r>
      <w:r>
        <w:rPr>
          <w:sz w:val="24"/>
          <w:szCs w:val="24"/>
        </w:rPr>
        <w:t xml:space="preserve"> o dielo č. 800/2024 na realizáciu diela „Zníženie energetickej náročnosti Základnej školy Bernolákova, Šaľa – Veča (hlavná budova)“</w:t>
      </w:r>
      <w:r>
        <w:rPr>
          <w:bCs/>
          <w:sz w:val="24"/>
          <w:szCs w:val="24"/>
        </w:rPr>
        <w:t>, uzatvorenú dňa 15.10.2024 s dodávateľom SO-MA s.r.o., sídlo ul. Štúrova 41, 949 01 Nitra, IČO: 52 377 539, DIČ: 2121017833, IČ DPH: SK2121017833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>Spracoval:</w:t>
        <w:tab/>
        <w:tab/>
        <w:tab/>
        <w:tab/>
        <w:tab/>
        <w:tab/>
        <w:tab/>
        <w:tab/>
        <w:t xml:space="preserve">Predkladá: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Ing. Elena Matajsová v. r.  </w:t>
        <w:tab/>
        <w:t xml:space="preserve">                                            </w:t>
        <w:tab/>
        <w:tab/>
        <w:t>Ing. František Čibrik v. r.</w:t>
      </w:r>
    </w:p>
    <w:p>
      <w:pPr>
        <w:pStyle w:val="TextBody"/>
        <w:ind w:left="5664" w:hanging="5664"/>
        <w:rPr>
          <w:szCs w:val="24"/>
        </w:rPr>
      </w:pPr>
      <w:r>
        <w:rPr>
          <w:szCs w:val="24"/>
        </w:rPr>
        <w:t xml:space="preserve">referent pre investičnú činnosť                                          </w:t>
        <w:tab/>
        <w:tab/>
        <w:t xml:space="preserve">vedúci OIaKČ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edložené mestskému zastupiteľstvu 5. decembra 2024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Dôvodová správa</w:t>
      </w:r>
    </w:p>
    <w:p>
      <w:pPr>
        <w:pStyle w:val="Normlnywebov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lnywebov"/>
        <w:spacing w:before="0" w:after="0"/>
        <w:jc w:val="both"/>
        <w:rPr/>
      </w:pPr>
      <w:r>
        <w:rPr/>
        <w:t>V zmysle §4 bod 4 Zásad hospodárenia s majetkom mesta Šaľa schválených Uznesením Mestského zastupiteľstva v Šali č. 7/2023 – III. dňa 26. 10.2023 MsZ prerokováva zmluvné kontrakty, ktoré sú výsledkom podlimitných a nadlimitných zákaziek podľa osobitného predpisu (Zákon o verejnom obstarávaní).</w:t>
      </w:r>
    </w:p>
    <w:p>
      <w:pPr>
        <w:pStyle w:val="Normlnywebov"/>
        <w:spacing w:before="0" w:after="0"/>
        <w:jc w:val="both"/>
        <w:rPr/>
      </w:pPr>
      <w:r>
        <w:rPr/>
        <w:t>Zároveň Mestské zastupiteľstvo v Šali prerokováva výsledky verejných obstarávaní                 a prerokováva zmluvné kontrakty vo výške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d 10 tis. EUR pre dodávky tovarov a služieb,  </w:t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nad 20 tis. EUR pre dodávky stavebných prác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zmysle §11 bod 6. písm. b) a písm. d) Štatútu Mesta Šaľa schváleného Uznesením Mestského zastupiteľstva v Šali č. 12/2011 – VI. zo dňa 8.12.2011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Na základe uvedeného predkladáme mestskému zastupiteľstvu na prerokovani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výsledok verejného obstarávania na stavebné práce s názvom verejného obstarávania </w:t>
      </w:r>
      <w:r>
        <w:rPr>
          <w:sz w:val="24"/>
          <w:szCs w:val="24"/>
        </w:rPr>
        <w:t>„Zníženie energetickej náročnosti Základnej školy Bernolákova, Šaľa – Veča (hlavná budova)“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mluvu o dielo č. 800/2024 zo dňa 15.10.2024.</w:t>
      </w:r>
    </w:p>
    <w:p>
      <w:pPr>
        <w:pStyle w:val="Zkladntext2"/>
        <w:jc w:val="both"/>
        <w:rPr>
          <w:rFonts w:ascii="Helvetica" w:hAnsi="Helvetica" w:cs="Helvetica"/>
          <w:bCs/>
          <w:sz w:val="16"/>
          <w:szCs w:val="16"/>
        </w:rPr>
      </w:pPr>
      <w:r>
        <w:rPr>
          <w:rFonts w:cs="Helvetica" w:ascii="Helvetica" w:hAnsi="Helvetica"/>
          <w:bCs/>
          <w:sz w:val="16"/>
          <w:szCs w:val="16"/>
        </w:rPr>
      </w:r>
    </w:p>
    <w:p>
      <w:pPr>
        <w:pStyle w:val="Zkladntext2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  <w:lang w:eastAsia="sk-SK"/>
        </w:rPr>
        <w:t xml:space="preserve">Predpokladaná hodnota </w:t>
      </w:r>
      <w:r>
        <w:rPr>
          <w:b w:val="false"/>
          <w:sz w:val="24"/>
          <w:szCs w:val="24"/>
          <w:u w:val="none"/>
        </w:rPr>
        <w:t>zákazky na stavebné práce: 326173,96 EUR bez DPH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Použitý postup – podlimitná zákazka s výzvou na predkladanie ponúk prostredníctvom IS EVO (Informačný systém Elektronického verejného obstarávania) – zo dňa 15.08.2024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Predmetom verejného obstarávania je </w:t>
      </w:r>
      <w:r>
        <w:rPr>
          <w:bCs/>
          <w:sz w:val="24"/>
          <w:szCs w:val="24"/>
          <w:shd w:fill="FFFFFF" w:val="clear"/>
        </w:rPr>
        <w:t>realizácia stavby "Zníženie energetickej náročnosti Základnej školy Bernolákova, Šaľa – Veča (hlavná budova)“ - zateplenie obvodového plášťa., strechy, bleskozvod, dodanie vonkajších žaluzií, dodanie a osadenie prístreška na bicykle.</w:t>
      </w:r>
    </w:p>
    <w:p>
      <w:pPr>
        <w:pStyle w:val="Normal"/>
        <w:autoSpaceDE w:val="false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Hodnotiace kritérium: 100 % cena diela s DP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uchádzačov: 6</w:t>
      </w:r>
    </w:p>
    <w:p>
      <w:pPr>
        <w:pStyle w:val="Normal"/>
        <w:rPr/>
      </w:pPr>
      <w:r>
        <w:rPr>
          <w:sz w:val="24"/>
          <w:szCs w:val="24"/>
        </w:rPr>
        <w:t xml:space="preserve">P.č. </w:t>
        <w:tab/>
        <w:t xml:space="preserve">Obchodné meno uchádzača, adresa sídla uchádzača: </w:t>
      </w:r>
    </w:p>
    <w:p>
      <w:pPr>
        <w:pStyle w:val="Normal"/>
        <w:rPr/>
      </w:pPr>
      <w:r>
        <w:rPr>
          <w:sz w:val="24"/>
          <w:szCs w:val="24"/>
        </w:rPr>
        <w:t>Uchádzač č. 1 –  JUMA Nitra s.r.o., Štúrova 72, 949 01 Ni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chádzač č. 2 – René Kramár – REKRA, Tesárske Mlyňany, Športová 186</w:t>
      </w:r>
    </w:p>
    <w:p>
      <w:pPr>
        <w:pStyle w:val="Normal"/>
        <w:rPr/>
      </w:pPr>
      <w:r>
        <w:rPr>
          <w:sz w:val="24"/>
          <w:szCs w:val="24"/>
        </w:rPr>
        <w:t>Uchádzač č. 3 – Bristav Slovakia s.r.o., Topoľová 2768/13, 924 01 Galanta</w:t>
      </w:r>
    </w:p>
    <w:p>
      <w:pPr>
        <w:pStyle w:val="Normal"/>
        <w:rPr/>
      </w:pPr>
      <w:r>
        <w:rPr>
          <w:sz w:val="24"/>
          <w:szCs w:val="24"/>
        </w:rPr>
        <w:t>Uchádzač č. 4 –  AXATEM Projekt s.r.o., Čierna Voda č. 333, 925 06 Čierna Voda</w:t>
      </w:r>
    </w:p>
    <w:p>
      <w:pPr>
        <w:pStyle w:val="Normal"/>
        <w:rPr/>
      </w:pPr>
      <w:r>
        <w:rPr>
          <w:sz w:val="24"/>
          <w:szCs w:val="24"/>
        </w:rPr>
        <w:t>Uchádzač č. 5 – SO-MA s.r.o., Štúrova 41, 949 01 Nitra</w:t>
      </w:r>
    </w:p>
    <w:p>
      <w:pPr>
        <w:pStyle w:val="Normal"/>
        <w:rPr/>
      </w:pPr>
      <w:r>
        <w:rPr>
          <w:sz w:val="24"/>
          <w:szCs w:val="24"/>
        </w:rPr>
        <w:t>Uchádzač č. 6 – EUROMONT PRO s.r.o., Hollého 1854/9, 927 05 Šaľ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čet vylúčených uchádzačov: 0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očet vyhodnocovaných ponúk:  6 ponúk</w:t>
        <w:tab/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oznam uchádzačov a návrh na plnenie kritéria (ponuka): </w:t>
      </w:r>
    </w:p>
    <w:tbl>
      <w:tblPr>
        <w:tblW w:w="75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2835"/>
      </w:tblGrid>
      <w:tr>
        <w:trPr>
          <w:trHeight w:val="765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Obchodné meno / názov uchádzača, sídlo / miesto podnikania uchádzač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sk-SK"/>
              </w:rPr>
              <w:t>Návrh na plnenie kritéria v EUR vrátane DPH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JUMA Nitra s.r.o., Štúrova 72, 949 01 Nitr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328.200,- Eur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é Kramár – REKRA, Tesárske Mlyňany, Športová 18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310.800,- Eur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stav Slovakia s.r.o., Topoľová 2768/13, 924 01 Galanta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320.545,21 Eur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TEM Projekt s.r.o., Čierna Voda č. 333, 925 06 Čierna Vod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346.422,36 Eur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b/>
                <w:bCs/>
                <w:sz w:val="24"/>
                <w:szCs w:val="24"/>
              </w:rPr>
              <w:t xml:space="preserve">SO-MA s.r.o., Štúrova 41, 949 01 Nitra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sk-SK"/>
              </w:rPr>
              <w:t>298.903,62 Eur</w:t>
            </w:r>
          </w:p>
        </w:tc>
      </w:tr>
      <w:tr>
        <w:trPr>
          <w:trHeight w:val="851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>EUROMONT PRO s.r.o., Hollého 1854/9, 927 05 Šaľa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  <w:t>342.029,45 Eur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dnotenie bolo uskutočnené reverzným postupom, t.j. posúdenie splnenia podmienok </w:t>
        <w:tab/>
        <w:t>účasti bolo vykonané u uchádzača s najnižšou ponukovou cenou. Uchádzač SO-MA splnil podmienky účasti a podmienky na predkladanie ponúk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Identifikácia úspešného uchádzača a jeho víťazná ponuková cena: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O-MA s.r.o., Štúrova 41, 949 01 Nitra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ČO: 52 377 539, DIČ: 2121017833, IČ DPH: SK2121017833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>Ponuková cena: 249.086,35 Eur + 20% DPH, spolu s DPH 298.903,62 Eur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sledok: 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Mesto Šaľa na základe výsledku verejného obstarávania uzatvorilo Zmluvu o dielo č. 800/2024 zo dňa 15.10.2024 na realizáciu diela "Zníženie energetickej náročnosti Základnej školy Bernolákova, Šaľa – Veča (hlavná budova)“s dodávateľom </w:t>
      </w:r>
      <w:r>
        <w:rPr>
          <w:b/>
          <w:bCs/>
          <w:sz w:val="24"/>
          <w:szCs w:val="24"/>
        </w:rPr>
        <w:t>SO-MA s.r.o., Štúrova 41, 949 01 Nitra</w:t>
      </w:r>
      <w:r>
        <w:rPr>
          <w:bCs/>
          <w:sz w:val="24"/>
          <w:szCs w:val="24"/>
        </w:rPr>
        <w:t>, IČO: 52 377 539, DIČ: 2121017833, IČ DPH: SK2121017833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visko právnika mesta Šaľa k zmluve o dielo – súhlas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mluva o dielo č. 800/2024 bola zverejnená v centrálnom registri zmlúv dňa 15.10.2024, nadobudla účinnosť dňa 16.10.2024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nk na zverejnenú zmluvu v centrálnom registri zmlúv: </w:t>
      </w:r>
    </w:p>
    <w:p>
      <w:pPr>
        <w:pStyle w:val="Normal"/>
        <w:jc w:val="bot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s://www.crz.gov.sk/zmluva/9894877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íloha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mluva o dielo č. 800/2024 zo dňa 15.10.2024 s prílohou č.2 – podmienky zhotovenia diela)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1 – rozpočet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3 – harmonogram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4 – poistná zmluva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5 – zoznam subdodávateľov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D – príloha č.6 – tlačivo k nakladaniu s odpadm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horndale;Times New Roman" w:hAnsi="Thorndale;Times New Roman" w:eastAsia="HG Mincho Light J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horndale;Times New Roman" w:hAnsi="Thorndale;Times New Roman" w:eastAsia="HG Mincho Light J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horndale;Times New Roman" w:hAnsi="Thorndale;Times New Roman" w:eastAsia="HG Mincho Light J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" w:cs="Web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horndale;Times New Roman" w:hAnsi="Thorndale;Times New Roman" w:eastAsia="HG Mincho Light J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563C1"/>
      <w:u w:val="single"/>
    </w:rPr>
  </w:style>
  <w:style w:type="character" w:styleId="PodtitulChar">
    <w:name w:val="Podtitul Char"/>
    <w:qFormat/>
    <w:rPr>
      <w:b/>
      <w:bCs/>
      <w:sz w:val="28"/>
      <w:lang w:val="fr-BE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HlavikaChar">
    <w:name w:val="Hlavička Char"/>
    <w:qFormat/>
    <w:rPr/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  <w:sz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851" w:leader="none"/>
        <w:tab w:val="left" w:pos="1134" w:leader="none"/>
        <w:tab w:val="left" w:pos="1276" w:leader="none"/>
      </w:tabs>
      <w:suppressAutoHyphens w:val="true"/>
      <w:spacing w:lineRule="atLeast" w:line="360"/>
      <w:jc w:val="center"/>
    </w:pPr>
    <w:rPr>
      <w:b/>
      <w:bCs/>
      <w:sz w:val="28"/>
      <w:lang w:val="fr-B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z.gov.sk/zmluva/989487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59:00Z</dcterms:created>
  <dc:creator>Ing. Anna Sedláková</dc:creator>
  <dc:description/>
  <cp:keywords/>
  <dc:language>en-US</dc:language>
  <cp:lastModifiedBy>bohacova</cp:lastModifiedBy>
  <cp:lastPrinted>2024-11-25T10:26:00Z</cp:lastPrinted>
  <dcterms:modified xsi:type="dcterms:W3CDTF">2024-11-25T09:26:00Z</dcterms:modified>
  <cp:revision>58</cp:revision>
  <dc:subject/>
  <dc:title>Vzor               M E S T O   Š A Ľ A   -  Mestský úrad (16)         Príloha č</dc:title>
</cp:coreProperties>
</file>