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  <w:szCs w:val="28"/>
        </w:rPr>
        <w:t>M E S T O   Š A Ľ A   -   Mestský úrad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Mestské zastupiteľstvo v Šali</w:t>
      </w:r>
    </w:p>
    <w:p>
      <w:pPr>
        <w:pStyle w:val="Normal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</w:tabs>
        <w:outlineLvl w:val="0"/>
        <w:rPr>
          <w:b/>
          <w:b/>
          <w:szCs w:val="28"/>
        </w:rPr>
      </w:pPr>
      <w:r>
        <w:rPr>
          <w:b/>
          <w:szCs w:val="28"/>
        </w:rPr>
        <w:t xml:space="preserve">Materiál číslo B 2/1/2025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bookmarkStart w:id="0" w:name="_Hlk3188008"/>
      <w:bookmarkEnd w:id="0"/>
      <w:r>
        <w:rPr>
          <w:b/>
          <w:bCs/>
          <w:sz w:val="28"/>
          <w:szCs w:val="28"/>
          <w:u w:val="single"/>
        </w:rPr>
        <w:t xml:space="preserve">Návrh na zmenu Uznesenia č. 3/2024 – XI. z 3. zasadnutia Mestského zastupiteľstva v Šali zo </w:t>
      </w:r>
      <w:bookmarkStart w:id="1" w:name="_Hlk10448579"/>
      <w:r>
        <w:rPr>
          <w:b/>
          <w:bCs/>
          <w:sz w:val="28"/>
          <w:szCs w:val="28"/>
          <w:u w:val="single"/>
        </w:rPr>
        <w:t>dňa 13. júna 2024</w:t>
      </w:r>
      <w:r>
        <w:rPr>
          <w:b/>
          <w:sz w:val="28"/>
          <w:szCs w:val="28"/>
          <w:u w:val="single"/>
        </w:rPr>
        <w:t xml:space="preserve"> </w:t>
      </w:r>
      <w:bookmarkEnd w:id="1"/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bookmarkStart w:id="2" w:name="_Hlk3188008"/>
      <w:bookmarkStart w:id="3" w:name="_Hlk3188008"/>
      <w:bookmarkEnd w:id="3"/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Návrh na uznesenie:</w:t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>
          <w:b w:val="false"/>
          <w:u w:val="none"/>
        </w:rPr>
        <w:t>Mestské zastupiteľstvo v Ša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prerokovalo</w:t>
      </w:r>
    </w:p>
    <w:p>
      <w:pPr>
        <w:pStyle w:val="Normal"/>
        <w:ind w:left="360" w:hanging="360"/>
        <w:jc w:val="both"/>
        <w:rPr/>
      </w:pPr>
      <w:r>
        <w:rPr/>
        <w:tab/>
        <w:t>návrh na zmenu Uznesenia č. 3/2024 – XI. z 3. zasadnutia Mestského zastupiteľstva v Šali zo dňa 13. júna 2024,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schvaľuje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zmenu Uznesenia č. 3/2024 – XI. z 3. zasadnutia Mestského zastupiteľstva v Šali zo dňa 13. júna 2024 ohľadom rozsahu vecného bremena nasledovne: slovné spojenie: </w:t>
      </w:r>
      <w:bookmarkStart w:id="4" w:name="_Hlk167366570"/>
      <w:r>
        <w:rPr/>
        <w:t>„parcela registra EKN číslo 1319, ostatná plocha o výmere 4611 m</w:t>
      </w:r>
      <w:r>
        <w:rPr>
          <w:vertAlign w:val="superscript"/>
        </w:rPr>
        <w:t>2</w:t>
      </w:r>
      <w:r>
        <w:rPr/>
        <w:t xml:space="preserve"> a parcela registra EKN číslo 1764/1, ostatná plocha o výmere 858 m</w:t>
      </w:r>
      <w:r>
        <w:rPr>
          <w:vertAlign w:val="superscript"/>
        </w:rPr>
        <w:t>2</w:t>
      </w:r>
      <w:r>
        <w:rPr/>
        <w:t>, vedené  katastrálnym odborom Okresného úradu Šaľa pre obec a katastrálne územie Šaľa na LV číslo 7266, ako aj parcela registra CKN číslo 1959/4, zastavaná plocha a nádvorie o výmere 3357 m</w:t>
      </w:r>
      <w:r>
        <w:rPr>
          <w:vertAlign w:val="superscript"/>
        </w:rPr>
        <w:t>2</w:t>
      </w:r>
      <w:r>
        <w:rPr/>
        <w:t>, parcela registra CKN číslo 1959/9, zastavaná plocha a nádvorie o výmere 511 m</w:t>
      </w:r>
      <w:r>
        <w:rPr>
          <w:vertAlign w:val="superscript"/>
        </w:rPr>
        <w:t>2</w:t>
      </w:r>
      <w:r>
        <w:rPr/>
        <w:t>, parcela registra CKN číslo 1961/1, ostatná plocha o výmere 173 m</w:t>
      </w:r>
      <w:r>
        <w:rPr>
          <w:vertAlign w:val="superscript"/>
        </w:rPr>
        <w:t>2</w:t>
      </w:r>
      <w:r>
        <w:rPr/>
        <w:t>, parcela registra CKN číslo 1961/2, ostatná plocha o výmere 41 m</w:t>
      </w:r>
      <w:r>
        <w:rPr>
          <w:vertAlign w:val="superscript"/>
        </w:rPr>
        <w:t>2</w:t>
      </w:r>
      <w:r>
        <w:rPr/>
        <w:t>, parcela registra CKN číslo 1971/1, ostatná plocha o výmere 571 m</w:t>
      </w:r>
      <w:r>
        <w:rPr>
          <w:vertAlign w:val="superscript"/>
        </w:rPr>
        <w:t>2</w:t>
      </w:r>
      <w:r>
        <w:rPr/>
        <w:t xml:space="preserve">, parcela registra CKN číslo 1971/21, zastavaná plocha a nádvorie o výmere 614 </w:t>
      </w:r>
      <w:bookmarkStart w:id="5" w:name="_Hlk187842522"/>
      <w:r>
        <w:rPr/>
        <w:t>m</w:t>
      </w:r>
      <w:r>
        <w:rPr>
          <w:vertAlign w:val="superscript"/>
        </w:rPr>
        <w:t>2</w:t>
      </w:r>
      <w:r>
        <w:rPr/>
        <w:t xml:space="preserve">, </w:t>
      </w:r>
      <w:bookmarkEnd w:id="5"/>
      <w:r>
        <w:rPr/>
        <w:t>parcela registra CKN číslo 1971/22, zastavaná plocha a nádvorie o výmere 168 m</w:t>
      </w:r>
      <w:r>
        <w:rPr>
          <w:vertAlign w:val="superscript"/>
        </w:rPr>
        <w:t>2</w:t>
      </w:r>
      <w:r>
        <w:rPr/>
        <w:t>, parcela registra CKN číslo 1971/26, zastavaná plocha a nádvorie o výmere 231 m</w:t>
      </w:r>
      <w:r>
        <w:rPr>
          <w:vertAlign w:val="superscript"/>
        </w:rPr>
        <w:t>2</w:t>
      </w:r>
      <w:r>
        <w:rPr/>
        <w:t xml:space="preserve"> a parcela registra CKN číslo 1971/32, zastavaná plocha a nádvorie o výmere 16 m</w:t>
      </w:r>
      <w:r>
        <w:rPr>
          <w:vertAlign w:val="superscript"/>
        </w:rPr>
        <w:t xml:space="preserve">2 </w:t>
      </w:r>
      <w:r>
        <w:rPr/>
        <w:t xml:space="preserve">vedené katastrálnym odborom Okresného úradu Šaľa pre obec a katastrálne územie Šaľa na LV číslo 1, spočívajúcich v zriadení a uložení plynárenských zariadení oprávneného </w:t>
        <w:br/>
        <w:t xml:space="preserve">z vecného bremena, ich ochranných a bezpečnostných pásiem, údržbu, prevádzku </w:t>
        <w:br/>
        <w:t xml:space="preserve">a rekonštrukcie týchto zariadení, </w:t>
      </w:r>
      <w:r>
        <w:rPr>
          <w:iCs/>
        </w:rPr>
        <w:t>v zmysle zákona č. 251/2012 Z.z. o energetike a o zmene a doplnení niektorých zákonov v znení neskorších predpisov, v rozsahu stanovenom</w:t>
      </w:r>
      <w:r>
        <w:rPr/>
        <w:t xml:space="preserve"> podľa geometrického plánu č. 039/2024, vypracovaný vyhotoviteľom GEOS-geodetické služby s.r.o., so sídlom Jesenského 652/12, 927 01 Šaľa, IČO: 36268186, dňa 27.03.2024, úradne overený Okresným úradom Šaľa, katastrálnym odborom dňa 18.04.2024, pod číslom </w:t>
        <w:br/>
        <w:t xml:space="preserve">G1-215/2024,“, </w:t>
      </w:r>
      <w:bookmarkEnd w:id="4"/>
      <w:r>
        <w:rPr/>
        <w:t>sa ruší a nahrádza sa slovným spojením: „parcely registra CKN číslo 1959/9, zastavaná plocha a nádvorie o výmere 516 m</w:t>
      </w:r>
      <w:r>
        <w:rPr>
          <w:vertAlign w:val="superscript"/>
        </w:rPr>
        <w:t>2</w:t>
      </w:r>
      <w:r>
        <w:rPr/>
        <w:t>, číslo 1959/35, zastavaná plocha a nádvorie o výmere 3071 m</w:t>
      </w:r>
      <w:r>
        <w:rPr>
          <w:vertAlign w:val="superscript"/>
        </w:rPr>
        <w:t>2</w:t>
      </w:r>
      <w:r>
        <w:rPr/>
        <w:t xml:space="preserve">, číslo 1959/36, zastavaná plocha a nádvorie o výmere </w:t>
        <w:br/>
        <w:t>697 m</w:t>
      </w:r>
      <w:r>
        <w:rPr>
          <w:vertAlign w:val="superscript"/>
        </w:rPr>
        <w:t>2</w:t>
      </w:r>
      <w:r>
        <w:rPr/>
        <w:t>, číslo 1959/37, zastavaná plocha a nádvorie o výmere 701 m</w:t>
      </w:r>
      <w:r>
        <w:rPr>
          <w:vertAlign w:val="superscript"/>
        </w:rPr>
        <w:t>2</w:t>
      </w:r>
      <w:r>
        <w:rPr/>
        <w:t>, číslo 1959/39, zastavaná plocha a nádvorie o výmere 56 m</w:t>
      </w:r>
      <w:r>
        <w:rPr>
          <w:vertAlign w:val="superscript"/>
        </w:rPr>
        <w:t>2</w:t>
      </w:r>
      <w:r>
        <w:rPr/>
        <w:t>, číslo 1961/1, zastavaná plocha a nádvorie o výmere 172 m</w:t>
      </w:r>
      <w:r>
        <w:rPr>
          <w:vertAlign w:val="superscript"/>
        </w:rPr>
        <w:t>2</w:t>
      </w:r>
      <w:r>
        <w:rPr/>
        <w:t>, číslo 1971/26, zastavaná plocha a nádvorie o výmere 231 m</w:t>
      </w:r>
      <w:r>
        <w:rPr>
          <w:vertAlign w:val="superscript"/>
        </w:rPr>
        <w:t>2</w:t>
      </w:r>
      <w:r>
        <w:rPr/>
        <w:t>, číslo 1971/32, zastavaná plocha a nádvorie o výmere 11 m</w:t>
      </w:r>
      <w:r>
        <w:rPr>
          <w:vertAlign w:val="superscript"/>
        </w:rPr>
        <w:t>2</w:t>
      </w:r>
      <w:r>
        <w:rPr/>
        <w:t xml:space="preserve"> a číslo 1971/35, zastavaná plocha a nádvorie o výmere 144 m</w:t>
      </w:r>
      <w:r>
        <w:rPr>
          <w:vertAlign w:val="superscript"/>
        </w:rPr>
        <w:t>2</w:t>
      </w:r>
      <w:r>
        <w:rPr/>
        <w:t xml:space="preserve">, vedené katastrálnym odborom Okresného úradu Šaľa pre obec a katastrálne územie Šaľa na LV č. 1, spočívajúcich v zriadení a uložení plynárenských zariadení oprávneného z vecného bremena, ich ochranných </w:t>
        <w:br/>
        <w:t xml:space="preserve">a bezpečnostných pásiem, údržbu, prevádzku a rekonštrukcie týchto zariadení, </w:t>
      </w:r>
      <w:r>
        <w:rPr>
          <w:iCs/>
        </w:rPr>
        <w:t>v zmysle zákona č. 251/2012 Z.z. o energetike a o zmene a doplnení niektorých zákonov v znení neskorších predpisov, v rozsahu stanovenom</w:t>
      </w:r>
      <w:r>
        <w:rPr/>
        <w:t xml:space="preserve"> podľa geometrického plánu č. 162/2024, vypracovaný vyhotoviteľom GEOS-geodetické služby s.r.o., so sídlom Jesenského 652/12, 927 01 Šaľa, IČO: 36268186, dňa 20.12.2024, úradne overený katastrálnym odborom Okresného úradu Šaľa dňa 3.2.2025 pod číslom G1-20/2025,“.   </w:t>
      </w:r>
    </w:p>
    <w:p>
      <w:pPr>
        <w:pStyle w:val="TextBody"/>
        <w:pBdr>
          <w:bottom w:val="nil"/>
        </w:pBdr>
        <w:tabs>
          <w:tab w:val="clear" w:pos="567"/>
          <w:tab w:val="left" w:pos="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pBdr>
          <w:bottom w:val="nil"/>
        </w:pBdr>
        <w:tabs>
          <w:tab w:val="clear" w:pos="567"/>
          <w:tab w:val="left" w:pos="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pBdr>
          <w:bottom w:val="nil"/>
        </w:pBdr>
        <w:tabs>
          <w:tab w:val="clear" w:pos="567"/>
          <w:tab w:val="left" w:pos="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pBdr>
          <w:bottom w:val="nil"/>
        </w:pBdr>
        <w:tabs>
          <w:tab w:val="clear" w:pos="567"/>
          <w:tab w:val="left" w:pos="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pBdr>
          <w:bottom w:val="nil"/>
        </w:pBdr>
        <w:tabs>
          <w:tab w:val="clear" w:pos="567"/>
          <w:tab w:val="left" w:pos="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pBdr>
          <w:bottom w:val="nil"/>
        </w:pBdr>
        <w:tabs>
          <w:tab w:val="clear" w:pos="567"/>
          <w:tab w:val="left" w:pos="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pBdr>
          <w:bottom w:val="nil"/>
        </w:pBdr>
        <w:tabs>
          <w:tab w:val="clear" w:pos="567"/>
          <w:tab w:val="left" w:pos="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pBdr>
          <w:bottom w:val="nil"/>
        </w:pBdr>
        <w:tabs>
          <w:tab w:val="clear" w:pos="567"/>
          <w:tab w:val="left" w:pos="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pBdr>
          <w:bottom w:val="nil"/>
        </w:pBdr>
        <w:tabs>
          <w:tab w:val="clear" w:pos="567"/>
          <w:tab w:val="left" w:pos="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pBdr>
          <w:bottom w:val="nil"/>
        </w:pBdr>
        <w:tabs>
          <w:tab w:val="clear" w:pos="567"/>
          <w:tab w:val="left" w:pos="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pBdr>
          <w:bottom w:val="nil"/>
        </w:pBdr>
        <w:tabs>
          <w:tab w:val="clear" w:pos="567"/>
          <w:tab w:val="left" w:pos="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pBdr>
          <w:bottom w:val="nil"/>
        </w:pBdr>
        <w:tabs>
          <w:tab w:val="clear" w:pos="567"/>
          <w:tab w:val="left" w:pos="0" w:leader="none"/>
        </w:tabs>
        <w:rPr/>
      </w:pPr>
      <w:r>
        <w:rPr>
          <w:b/>
          <w:szCs w:val="24"/>
        </w:rPr>
        <w:t>Spracoval:</w:t>
      </w:r>
      <w:r>
        <w:rPr>
          <w:szCs w:val="24"/>
        </w:rPr>
        <w:tab/>
        <w:tab/>
        <w:tab/>
        <w:tab/>
        <w:tab/>
        <w:tab/>
        <w:tab/>
        <w:tab/>
      </w:r>
      <w:r>
        <w:rPr>
          <w:b/>
          <w:szCs w:val="24"/>
        </w:rPr>
        <w:t>Predkladá:</w:t>
      </w:r>
    </w:p>
    <w:p>
      <w:pPr>
        <w:pStyle w:val="TextBody"/>
        <w:pBdr>
          <w:bottom w:val="nil"/>
        </w:pBdr>
        <w:tabs>
          <w:tab w:val="clear" w:pos="567"/>
          <w:tab w:val="left" w:pos="0" w:leader="none"/>
        </w:tabs>
        <w:rPr>
          <w:szCs w:val="24"/>
        </w:rPr>
      </w:pPr>
      <w:r>
        <w:rPr>
          <w:szCs w:val="24"/>
        </w:rPr>
        <w:t>Mgr. Miloš Kopiary v. r.</w:t>
        <w:tab/>
        <w:tab/>
        <w:tab/>
        <w:tab/>
        <w:tab/>
        <w:tab/>
        <w:t>Mgr. Miloš Kopiary v. r.</w:t>
      </w:r>
    </w:p>
    <w:p>
      <w:pPr>
        <w:pStyle w:val="TextBody"/>
        <w:pBdr>
          <w:bottom w:val="nil"/>
        </w:pBdr>
        <w:tabs>
          <w:tab w:val="clear" w:pos="567"/>
          <w:tab w:val="left" w:pos="0" w:leader="none"/>
        </w:tabs>
        <w:rPr>
          <w:szCs w:val="24"/>
        </w:rPr>
      </w:pPr>
      <w:r>
        <w:rPr/>
        <w:t>referent OSMaZM</w:t>
        <w:tab/>
        <w:tab/>
        <w:tab/>
        <w:tab/>
        <w:tab/>
        <w:tab/>
        <w:tab/>
        <w:t>referent OSMaZM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Predložené mestskému zastupiteľstvu 13. februára 2025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Dôvodová správ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Uznesením č. 3/2024 – XI. z 3. zasadnutia Mestského zastupiteľstva v Šali zo dňa 13. júna 2024 (ďalej aj ako „Uznesenie“) bolo na základe žiadosti spoločnosti KLM Šaľa a.s., so sídlom: Karloveská 34, 841 04 Bratislava – mestská časť Karlova Ves, IČO: 51 411 407 (ďalej aj ako „žiadateľ“) schválené zriadenie vecných bremien na pozemky vo vlastníctve mesta Šaľa, parcela registra EKN číslo 1319, ostatná plocha o výmere 4611 m</w:t>
      </w:r>
      <w:r>
        <w:rPr>
          <w:vertAlign w:val="superscript"/>
        </w:rPr>
        <w:t>2</w:t>
      </w:r>
      <w:r>
        <w:rPr/>
        <w:t xml:space="preserve"> a parcela registra EKN číslo 1764/1, ostatná plocha o výmere 858 m</w:t>
      </w:r>
      <w:r>
        <w:rPr>
          <w:vertAlign w:val="superscript"/>
        </w:rPr>
        <w:t>2</w:t>
      </w:r>
      <w:r>
        <w:rPr/>
        <w:t>, vedené  katastrálnym odborom Okresného úradu Šaľa pre obec a katastrálne územie Šaľa na LV číslo 7266, ako aj parcela registra CKN číslo 1959/4, zastavaná plocha a nádvorie o výmere 3357 m</w:t>
      </w:r>
      <w:r>
        <w:rPr>
          <w:vertAlign w:val="superscript"/>
        </w:rPr>
        <w:t>2</w:t>
      </w:r>
      <w:r>
        <w:rPr/>
        <w:t>, parcela registra CKN číslo 1959/9, zastavaná plocha a nádvorie o výmere 511 m</w:t>
      </w:r>
      <w:r>
        <w:rPr>
          <w:vertAlign w:val="superscript"/>
        </w:rPr>
        <w:t>2</w:t>
      </w:r>
      <w:r>
        <w:rPr/>
        <w:t>, parcela registra CKN číslo 1961/1, ostatná plocha o výmere 173 m</w:t>
      </w:r>
      <w:r>
        <w:rPr>
          <w:vertAlign w:val="superscript"/>
        </w:rPr>
        <w:t>2</w:t>
      </w:r>
      <w:r>
        <w:rPr/>
        <w:t>, parcela registra CKN číslo 1961/2, ostatná plocha o výmere 41 m</w:t>
      </w:r>
      <w:r>
        <w:rPr>
          <w:vertAlign w:val="superscript"/>
        </w:rPr>
        <w:t>2</w:t>
      </w:r>
      <w:r>
        <w:rPr/>
        <w:t>, parcela registra CKN číslo 1971/1, ostatná plocha o výmere 571 m</w:t>
      </w:r>
      <w:r>
        <w:rPr>
          <w:vertAlign w:val="superscript"/>
        </w:rPr>
        <w:t>2</w:t>
      </w:r>
      <w:r>
        <w:rPr/>
        <w:t>, parcela registra CKN číslo 1971/21, zastavaná plocha a nádvorie o výmere 614 m</w:t>
      </w:r>
      <w:r>
        <w:rPr>
          <w:vertAlign w:val="superscript"/>
        </w:rPr>
        <w:t>2</w:t>
      </w:r>
      <w:r>
        <w:rPr/>
        <w:t>, parcela registra CKN číslo 1971/22, zastavaná plocha a nádvorie o výmere 168 m</w:t>
      </w:r>
      <w:r>
        <w:rPr>
          <w:vertAlign w:val="superscript"/>
        </w:rPr>
        <w:t>2</w:t>
      </w:r>
      <w:r>
        <w:rPr/>
        <w:t>, parcela registra CKN číslo 1971/26, zastavaná plocha a nádvorie o výmere 231 m</w:t>
      </w:r>
      <w:r>
        <w:rPr>
          <w:vertAlign w:val="superscript"/>
        </w:rPr>
        <w:t>2</w:t>
      </w:r>
      <w:r>
        <w:rPr/>
        <w:t xml:space="preserve"> a parcela registra CKN číslo 1971/32, zastavaná plocha a nádvorie o výmere 16 m</w:t>
      </w:r>
      <w:r>
        <w:rPr>
          <w:vertAlign w:val="superscript"/>
        </w:rPr>
        <w:t xml:space="preserve">2 </w:t>
      </w:r>
      <w:r>
        <w:rPr/>
        <w:t xml:space="preserve">vedené katastrálnym odborom Okresného úradu Šaľa pre obec a katastrálne územie Šaľa na LV číslo 1, spočívajúcich v zriadení a uložení plynárenských zariadení oprávneného z vecného bremena, ich ochranných a bezpečnostných pásiem, údržbu, prevádzku a rekonštrukcie týchto zariadení, </w:t>
      </w:r>
      <w:r>
        <w:rPr>
          <w:iCs/>
        </w:rPr>
        <w:t>v zmysle zákona č. 251/2012 Z.z. o energetike a o zmene a doplnení niektorých zákonov v znení neskorších predpisov, v rozsahu stanovenom</w:t>
      </w:r>
      <w:r>
        <w:rPr/>
        <w:t xml:space="preserve"> podľa geometrického plánu č. 039/2024, vypracovaný vyhotoviteľom GEOS-geodetické služby s.r.o., so sídlom Jesenského 652/12, 927 01 Šaľa, IČO: 36268186, dňa 27.03.2024, úradne overený Okresným úradom Šaľa, katastrálnym odborom dňa 18.04.2024, pod číslom G1-215/2024, ako aj v práve prechodu a prejazdu oprávneného z vecného bremena cez zaťažené nehnuteľnosti za účelom údržby a opráv plynárenských zariadení, pričom toto oprávnenie sa v nevyhnutnom rozsahu vzťahuje na celé zaťažené nehnuteľnosti, </w:t>
      </w:r>
      <w:r>
        <w:rPr>
          <w:iCs/>
        </w:rPr>
        <w:t>za jednorazovú odplatu stanovenú na základe Znaleckého posudku č. 60/2024, ktorý vyhotovil dňa 03.06.2024 súdny znalec Ing. Kristián Szekeres, PhD. (ďalej aj ako „znalecký posudok“), vo výške 360,29 EUR,</w:t>
      </w:r>
      <w:r>
        <w:rPr/>
        <w:t xml:space="preserve"> v prospech spoločnosti SPP - distribúcia, a.s., so sídlom: Plátennícka 19013/2, 821 09 Bratislava – mestská časť Ružinov, IČO: 35910739 (ďalej aj ako „oprávnený z vecného bremena“)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Na základe Uznesenia mesto Šaľa, žiadateľ a oprávnený z vecného bremena uzatvorili dňa 11.09.2024 Zmluvu o zriadení vecného bremena v prospech tretej osoby č. 404/2024 (ďalej len „Zmluva“), titulom ktorej podal žiadateľ návrh na vklad vecných bremien do katastra nehnuteľností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však vzhľadom k tomu, že v čase medzi zameraním vecných bremien pre účel uzatvorenia Zmluvy a podaním návrhu na vklad vecných bremien v súvislosti s prípravou kolaudácie stavby „RETAIL BOX ŠAĽA“ realizovanej navrhovateľom prišlo k vyhotoveniu nových geometrických plánov, ktorým boli zamerané okrem iných aj nehnuteľnosti, na ktorých malo byť zriadené vecné bremeno v prospech oprávneného z vecného bremena, Okresný úrad Šaľa, katastrálny odbor Rozhodnutím č. V-1751/2024 zo dňa 24.10.2024 (Príloha č. 1 – Prerušenie konania) konanie o povolení návrhu vecných bremien do katastra nehnuteľností prerušil z dôvodu, že vecné bremená sa vzťahujú na celé zaťažené nehnuteľnosti, ktoré  následnými geometrickými plánmi boli z časti zlúčené s inými pozemkami, ktoré neboli predmetom Zmluvy. Následne bolo konanie o povolení vkladu vecných bremien na základe Zmluvy rozhodnutím zastavené z dôvodu, že navrhovateľ vzal svoj návrh späť a ostatní účastníci Zmluvy s tým súhlasili (Príloha č. 2 – oznámenie o zastavení konania)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Z vyššie uvedeného dôvodu po obdržaní nového geometrického zamerania priebehu vecných bremien Geometrickým plánom č. 162/2024 vypracovaný vyhotoviteľom GEOS-geodetické služby s.r.o., so sídlom Jesenského 652/12, 927 01 Šaľa, IČO: 36268186, dňa 20.12.2024, úradne overený katastrálnym odborom Okresného úradu Šaľa dňa 3.2.2025 pod číslom G1-20/2025 (Príloha č. 3 – GP, Príloha č. 4 – GP overenie), ktorého vyhotovenie zabezpečil žiadateľ, Mestský úrad v Šali spracoval návrh na zmenu Uznesenia tak, aby bolo možné vklad vecných bremien na základe novej zmluvy o zriadení vecného bremena v prospech tretej osoby alebo na základe pôvodnej Zmluvy upravenej dodatkom povoliť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Priebeh vecných bremien v priestore podľa nového geometrického plánu je totožný s predchádzajúcim geometrickým plánom. Odplatu za zriadenie vecných bremien žiadateľ uhradil v súlade so Zmluvou.  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tanovisko MsÚ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V zmysle skutočností uvedených v dôvodovej správe MsÚ odporúča Mestskému zastupiteľstvu v Šali prijať uznesenie v navrhovanom znení.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ObyajntextChar">
    <w:name w:val="Obyčajný text Char"/>
    <w:qFormat/>
    <w:rPr>
      <w:rFonts w:ascii="Calibri" w:hAnsi="Calibri" w:eastAsia="Calibri" w:cs="Calibri"/>
      <w:sz w:val="22"/>
      <w:szCs w:val="21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pBdr>
        <w:bottom w:val="single" w:sz="6" w:space="1" w:color="000000"/>
      </w:pBdr>
      <w:tabs>
        <w:tab w:val="clear" w:pos="708"/>
        <w:tab w:val="left" w:pos="567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2Char">
    <w:name w:val="Char Char Char Char Char Char2 Char"/>
    <w:basedOn w:val="Normal"/>
    <w:qFormat/>
    <w:pPr>
      <w:widowControl w:val="false"/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Obyajntext">
    <w:name w:val="Obyčajný tex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1:58:00Z</dcterms:created>
  <dc:creator>bartikova</dc:creator>
  <dc:description/>
  <cp:keywords/>
  <dc:language>en-US</dc:language>
  <cp:lastModifiedBy>bohacova</cp:lastModifiedBy>
  <cp:lastPrinted>2025-02-03T15:18:00Z</cp:lastPrinted>
  <dcterms:modified xsi:type="dcterms:W3CDTF">2025-02-03T14:18:00Z</dcterms:modified>
  <cp:revision>53</cp:revision>
  <dc:subject/>
  <dc:title>Dôvodová správa:</dc:title>
</cp:coreProperties>
</file>