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28"/>
        </w:rPr>
        <w:t>M E S T O   Š A Ľ A   -   Mestský úrad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Materiál číslo D 2/5/202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0" w:name="_Hlk179795982"/>
      <w:bookmarkStart w:id="1" w:name="_Hlk3188008"/>
      <w:bookmarkEnd w:id="0"/>
      <w:bookmarkEnd w:id="1"/>
      <w:r>
        <w:rPr>
          <w:b/>
          <w:sz w:val="28"/>
          <w:szCs w:val="28"/>
          <w:u w:val="single"/>
        </w:rPr>
        <w:t>Emef green, s.r.o., Trnovecká 2545/10, 927 05 Šaľa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– </w:t>
      </w:r>
      <w:bookmarkStart w:id="2" w:name="_Hlk10448579"/>
      <w:r>
        <w:rPr>
          <w:b/>
          <w:sz w:val="28"/>
          <w:szCs w:val="28"/>
          <w:u w:val="single"/>
        </w:rPr>
        <w:t xml:space="preserve">žiadosť o uzatvorenie zmluvy o budúcej zmluve o zriadení vecných bremien na pozemok vo vlastníctve mesta </w:t>
      </w:r>
      <w:bookmarkEnd w:id="2"/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3" w:name="_Hlk179795982"/>
      <w:bookmarkStart w:id="4" w:name="_Hlk179795982"/>
      <w:bookmarkEnd w:id="4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bookmarkStart w:id="5" w:name="_Hlk3188008"/>
      <w:bookmarkEnd w:id="5"/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360"/>
        <w:jc w:val="both"/>
        <w:rPr/>
      </w:pPr>
      <w:r>
        <w:rPr/>
        <w:tab/>
        <w:t>žiadosť o uzatvorenie zmluvy o budúcej zmluve o zriadení vecných bremien na pozemok vo vlastníctve mesta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/>
      </w:pPr>
      <w:r>
        <w:rPr/>
        <w:t>uzatvorenie zmluvy o budúcej zmluve o zriadení časovo neobmedzeného vecného bremena in personam na pozemok vo vlastníctve mesta Šaľa – parcela registra E KN číslo 311, zastavaná plocha a nádvorie o výmere 17 069 m</w:t>
      </w:r>
      <w:r>
        <w:rPr>
          <w:vertAlign w:val="superscript"/>
        </w:rPr>
        <w:t>2</w:t>
      </w:r>
      <w:r>
        <w:rPr/>
        <w:t xml:space="preserve">, vedenej katastrálnym odborom Okresného úradu Šaľa pre obec a katastrálne územie Šaľa na liste vlastníctva č. 7266 spočívajúceho v práve zriadenia, uloženia, prevádzkovania, údržby, opráv, úprav, rekonštrukcií, modernizácií a akýchkoľvek iných stavebných úprav kanalizačnej prípojky a dažďovej kanalizácie v rozsahu </w:t>
      </w:r>
      <w:r>
        <w:rPr>
          <w:iCs/>
        </w:rPr>
        <w:t xml:space="preserve">určenom geometrickým plánom a za jednorazovú odplatu vo výške podľa znaleckého posudku, </w:t>
      </w:r>
      <w:r>
        <w:rPr/>
        <w:t>v prospech spoločnosti Emef green, s.r.o., so sídlom Trnovecká 2545/10, 927 05 Šaľa, IČO: 50 850 849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a: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>
          <w:szCs w:val="24"/>
        </w:rPr>
        <w:t>JUDr. Ing. Margita Pekárová v. r.</w:t>
        <w:tab/>
        <w:tab/>
        <w:tab/>
        <w:tab/>
        <w:tab/>
        <w:t>Mgr. Miloš Kopiary v. r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vedúca OSMaZM</w:t>
        <w:tab/>
        <w:tab/>
        <w:tab/>
        <w:tab/>
        <w:tab/>
        <w:tab/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redložené mestskému zastupiteľstvu 24. októbra 2024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estský úrad v Šali (ďalej aj ako „MsÚ“) prijal dňa 10.10.2024 od spoločnosti Emef green, s.r.o., so sídlom Trnovecká 2545/10, 927 05 Šaľa, IČO: 50 850 849 (ďalej aj ako „žiadateľ“), písomnú žiadosť o uzatvorenie zmluvy o zriadení vecného bremena na pozemok vo vlastníctve mesta parcela registra E KN číslo 311, zastavaná plocha a nádvorie o výmere</w:t>
        <w:br/>
        <w:t>17 069 m</w:t>
      </w:r>
      <w:r>
        <w:rPr>
          <w:vertAlign w:val="superscript"/>
        </w:rPr>
        <w:t>2</w:t>
      </w:r>
      <w:r>
        <w:rPr/>
        <w:t xml:space="preserve">, vedenej katastrálnym odborom Okresného úradu Šaľa pre obec a katastrálne územie Šaľa na LV č. 7266 (ďalej aj ako „nehnuteľnosť“) </w:t>
      </w:r>
      <w:bookmarkStart w:id="6" w:name="_Hlk179801081"/>
      <w:r>
        <w:rPr/>
        <w:t xml:space="preserve">spočívajúceho v práve zriadenia, uloženia, prevádzkovaní, údržby, opráv, úprav, rekonštrukcií, modernizácií a akýchkoľvek iných stavebných úprav kanalizačnej prípojky a dažďovej kanalizácie </w:t>
      </w:r>
      <w:r>
        <w:rPr>
          <w:iCs/>
        </w:rPr>
        <w:t>stanovený geometrickým plánom a za jednorazovú odplatu vo výške podľa znaleckého posudk</w:t>
      </w:r>
      <w:bookmarkEnd w:id="6"/>
      <w:r>
        <w:rPr>
          <w:iCs/>
        </w:rPr>
        <w:t>u</w:t>
      </w:r>
      <w:r>
        <w:rPr/>
        <w:t xml:space="preserve"> (príloha č. 1 – žiadosť, príloha č. 2 – čestné vyhlásenie, príloha č. 3 – výpis z OR SR, príloha č. 4 – snímka z ortofotomapy, príloha č. 5 – LV 7266)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Nehnuteľnosť vo vlastníctve mesta Šaľa, ktorá je predmetom žiadosti, sa nachádza na ulici Trnovecká v mestskej časti Veča a ide o zelený pás (vjazd do areálu spoločnosti) nachádzajúci sa medzi miestnou komunikáciou a existujúcim oplotením. 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Žiadateľ je investorom stavby „Budova pre obchod a služby - prístavba“ realizovanej v zmysle právoplatného stavebného povolenia na pozemkoch  registra C KN parc. č. 3894/1, parc. č. 3491/4, parc. č. 3491/5 vo výlučnom vlastníctve žiadateľa, v rámci ktorej bude vybudovaná prípojka splaškovej kanalizácie a dažďovej kanalizácie spevnených plôch, ktorá bude prechádzať cez nehnuteľnosť.</w:t>
      </w:r>
    </w:p>
    <w:p>
      <w:pPr>
        <w:pStyle w:val="Normal"/>
        <w:jc w:val="both"/>
        <w:rPr/>
      </w:pPr>
      <w:r>
        <w:rPr/>
        <w:t>Za účelom realizácie plánovanej stavby žiadateľ žiada mesto Šaľa o uzatvorenie zmluvy o zriadení vecného bremena  k nehnuteľnosti. Po realizácii stavby doručí žiadateľ geometrický plán na vyznačenie priebehu vecného bremena a znalecký posudok, ktorý určí cenu odplaty za zriadenie vecného bremena.</w:t>
      </w:r>
    </w:p>
    <w:p>
      <w:pPr>
        <w:pStyle w:val="Normal"/>
        <w:jc w:val="both"/>
        <w:rPr/>
      </w:pPr>
      <w:r>
        <w:rPr/>
        <w:t xml:space="preserve">Zriadenie vecného bremena na nehnuteľnosť vo vlastníctve mesta Šaľa (a v tej súvislosti aj uzatvorenie zmluvy o budúcej zmluve o zriadení vecného bremena) podlieha v zmysle § 4 ods. 3 písm. q) Zásad hospodárenia s majetkom mesta Šaľa v platnom znení schváleniu Mestským zastupiteľstvom v Š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mysle § 13 ods. 2 písm. c) Zásad hospodárenia s majetkom mesta Šaľa v platnom znení sa v prípade verejných rozvodov inžinierskych sietí zriaďuje časovo neobmedzené vecné bremeno pre vlastníka siet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MsÚ:</w:t>
      </w:r>
    </w:p>
    <w:p>
      <w:pPr>
        <w:pStyle w:val="Normal"/>
        <w:jc w:val="both"/>
        <w:rPr/>
      </w:pPr>
      <w:r>
        <w:rPr/>
        <w:t>MsÚ odporúča Mestskému zastupiteľstvu v Šali schváliť uzatvorenie zmluvy o budúcej zmluve, ktorej predmetom bude záväzok zmluvných strán uzatvoriť zmluvu o zriadení vecného bremena na pozemok vo vlastníctve mesta Šaľa, podľa geometrického plánu na zameranie skutočného priebehu vecného bremena, ktorého vyhotovenie zabezpečí na vlastné náklady žiadateľ po zrealizovaní predmetnej stavb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sÚ odporúča MsZ zriadenie vecného bremena za jednorazovú odplatu, ktorej výška bude stanovená znaleckým posudkom, vypracovaným na náklady žiadateľa po realizácii stavby v súlade s ust. § 19 Zásad hospodárenia s majetkom mesta Šaľa v platnom znení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V zmysle skutočností uvedených v dôvodovej správe MsÚ odporúča Mestskému zastupiteľstvu v Šali prijať uznesenie v navrhovanom znení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06:00Z</dcterms:created>
  <dc:creator>bartikova</dc:creator>
  <dc:description/>
  <cp:keywords/>
  <dc:language>en-US</dc:language>
  <cp:lastModifiedBy>bohacova</cp:lastModifiedBy>
  <cp:lastPrinted>2024-10-14T15:07:00Z</cp:lastPrinted>
  <dcterms:modified xsi:type="dcterms:W3CDTF">2024-10-14T13:07:00Z</dcterms:modified>
  <cp:revision>11</cp:revision>
  <dc:subject/>
  <dc:title>Dôvodová správa:</dc:title>
</cp:coreProperties>
</file>