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28"/>
        </w:rPr>
        <w:t>M E S T O   Š A Ľ A   -   Mestský úrad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estské zastupiteľstvo v Šali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 xml:space="preserve">Materiál číslo D 2/4/2024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0" w:name="_Hlk3188008"/>
      <w:bookmarkEnd w:id="0"/>
      <w:r>
        <w:rPr>
          <w:b/>
          <w:bCs/>
          <w:sz w:val="28"/>
          <w:szCs w:val="28"/>
          <w:u w:val="single"/>
        </w:rPr>
        <w:t>SPP – distribúcia, a.s.</w:t>
      </w:r>
      <w:r>
        <w:rPr>
          <w:b/>
          <w:sz w:val="28"/>
          <w:szCs w:val="28"/>
          <w:u w:val="single"/>
        </w:rPr>
        <w:t xml:space="preserve">, Plátennícka 19013/2, 821 09 Bratislava – mestská časť Ružinov – </w:t>
      </w:r>
      <w:bookmarkStart w:id="1" w:name="_Hlk10448579"/>
      <w:r>
        <w:rPr>
          <w:b/>
          <w:sz w:val="28"/>
          <w:szCs w:val="28"/>
          <w:u w:val="single"/>
        </w:rPr>
        <w:t xml:space="preserve">žiadosť o uzatvorenie zmluvy o budúcej zmluve o zriadení vecných bremien na pozemky vo vlastníctve mesta </w:t>
      </w:r>
      <w:bookmarkEnd w:id="1"/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2" w:name="_Hlk3188008"/>
      <w:bookmarkStart w:id="3" w:name="_Hlk3188008"/>
      <w:bookmarkEnd w:id="3"/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Mestské zastupiteľstvo v Š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prerokovalo</w:t>
      </w:r>
    </w:p>
    <w:p>
      <w:pPr>
        <w:pStyle w:val="Normal"/>
        <w:ind w:left="360" w:hanging="0"/>
        <w:jc w:val="both"/>
        <w:rPr/>
      </w:pPr>
      <w:r>
        <w:rPr/>
        <w:t>žiadosť o uzatvorenie zmluvy o budúcej zmluve o zriadení vecných bremien na pozemky vo vlastníctve mesta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ind w:left="360" w:hanging="0"/>
        <w:jc w:val="both"/>
        <w:rPr/>
      </w:pPr>
      <w:r>
        <w:rPr/>
        <w:t xml:space="preserve">uzatvorenie zmluvy o budúcej zmluve o zriadení časovo neobmedzených vecných bremien in personam na pozemky vo vlastníctve mesta Šaľa, </w:t>
      </w:r>
      <w:bookmarkStart w:id="4" w:name="_Hlk167366570"/>
      <w:r>
        <w:rPr/>
        <w:t xml:space="preserve">parcela registra EKN </w:t>
        <w:br/>
        <w:t>číslo 311, zastavaná plocha a nádvorie o výmere 17069 m</w:t>
      </w:r>
      <w:r>
        <w:rPr>
          <w:vertAlign w:val="superscript"/>
        </w:rPr>
        <w:t>2</w:t>
      </w:r>
      <w:r>
        <w:rPr/>
        <w:t>, vedená katastrálnym odborom Okresného úradu Šaľa pre obec a katastrálne územie Šaľa na liste vlastníctva číslo 7266, ako aj parcela registra CKN číslo 3080/3, zastavaná plocha a nádvorie o výmere</w:t>
        <w:br/>
        <w:t>12298 m</w:t>
      </w:r>
      <w:r>
        <w:rPr>
          <w:vertAlign w:val="superscript"/>
        </w:rPr>
        <w:t>2</w:t>
      </w:r>
      <w:r>
        <w:rPr/>
        <w:t>, parcela registra CKN číslo 3080/9, zastavaná plocha a nádvorie o výmere 13800 m</w:t>
      </w:r>
      <w:r>
        <w:rPr>
          <w:vertAlign w:val="superscript"/>
        </w:rPr>
        <w:t>2</w:t>
      </w:r>
      <w:r>
        <w:rPr/>
        <w:t>, parcela registra CKN číslo 3080/10, zastavaná plocha a nádvorie o výmere 3624 m</w:t>
      </w:r>
      <w:r>
        <w:rPr>
          <w:vertAlign w:val="superscript"/>
        </w:rPr>
        <w:t>2</w:t>
      </w:r>
      <w:r>
        <w:rPr/>
        <w:t>, parcela registra CKN číslo 3080/11, zastavaná plocha a nádvorie o výmere 11006 m</w:t>
      </w:r>
      <w:r>
        <w:rPr>
          <w:vertAlign w:val="superscript"/>
        </w:rPr>
        <w:t>2</w:t>
      </w:r>
      <w:r>
        <w:rPr/>
        <w:t>, parcela registra CKN číslo 3080/14, zastavaná plocha a nádvorie o výmere 2147 m</w:t>
      </w:r>
      <w:r>
        <w:rPr>
          <w:vertAlign w:val="superscript"/>
        </w:rPr>
        <w:t>2</w:t>
      </w:r>
      <w:r>
        <w:rPr/>
        <w:t xml:space="preserve">, parcela registra CKN číslo 942/1, zastavaná plocha a nádvorie o výmere </w:t>
        <w:br/>
        <w:t>18561 m</w:t>
      </w:r>
      <w:r>
        <w:rPr>
          <w:vertAlign w:val="superscript"/>
        </w:rPr>
        <w:t>2</w:t>
      </w:r>
      <w:r>
        <w:rPr/>
        <w:t>, parcela registra CKN číslo 798, zastavaná plocha a nádvorie o výmere</w:t>
        <w:br/>
        <w:t>2243 m</w:t>
      </w:r>
      <w:r>
        <w:rPr>
          <w:vertAlign w:val="superscript"/>
        </w:rPr>
        <w:t>2</w:t>
      </w:r>
      <w:r>
        <w:rPr/>
        <w:t>, parcela registra CKN číslo 983, zastavaná plocha a nádvorie o výmere 1743 m</w:t>
      </w:r>
      <w:r>
        <w:rPr>
          <w:vertAlign w:val="superscript"/>
        </w:rPr>
        <w:t>2</w:t>
      </w:r>
      <w:r>
        <w:rPr/>
        <w:t>, parcela registra CKN číslo 985/1, zastavaná plocha a nádvorie o výmere 17192 m</w:t>
      </w:r>
      <w:r>
        <w:rPr>
          <w:vertAlign w:val="superscript"/>
        </w:rPr>
        <w:t>2</w:t>
      </w:r>
      <w:r>
        <w:rPr/>
        <w:t>, parcela registra CKN číslo 961/2, zastavaná plocha a nádvorie o výmere 356 m</w:t>
      </w:r>
      <w:r>
        <w:rPr>
          <w:vertAlign w:val="superscript"/>
        </w:rPr>
        <w:t>2</w:t>
      </w:r>
      <w:r>
        <w:rPr/>
        <w:t>, parcela registra CKN číslo 928/1, zastavaná plocha a nádvorie o výmere 2612 m</w:t>
      </w:r>
      <w:r>
        <w:rPr>
          <w:vertAlign w:val="superscript"/>
        </w:rPr>
        <w:t>2</w:t>
      </w:r>
      <w:r>
        <w:rPr/>
        <w:t>, parcela registra CKN číslo 922/1, zastavaná plocha a nádvorie o výmere 7098 m</w:t>
      </w:r>
      <w:r>
        <w:rPr>
          <w:vertAlign w:val="superscript"/>
        </w:rPr>
        <w:t>2</w:t>
      </w:r>
      <w:r>
        <w:rPr/>
        <w:t>, parcela registra CKN číslo 1031/1, zastavaná plocha a nádvorie o výmere 1230 m</w:t>
      </w:r>
      <w:r>
        <w:rPr>
          <w:vertAlign w:val="superscript"/>
        </w:rPr>
        <w:t>2</w:t>
      </w:r>
      <w:r>
        <w:rPr/>
        <w:t xml:space="preserve">, parcela registra CKN </w:t>
        <w:br/>
        <w:t>číslo 3435, zastavaná plocha a nádvorie o výmere 1570 m</w:t>
      </w:r>
      <w:r>
        <w:rPr>
          <w:vertAlign w:val="superscript"/>
        </w:rPr>
        <w:t>2</w:t>
      </w:r>
      <w:r>
        <w:rPr/>
        <w:t>, parcela registra CKN číslo 3080/12, zastavaná plocha a nádvorie o výmere 2922 m</w:t>
      </w:r>
      <w:r>
        <w:rPr>
          <w:vertAlign w:val="superscript"/>
        </w:rPr>
        <w:t>2</w:t>
      </w:r>
      <w:r>
        <w:rPr/>
        <w:t>, parcela registra CKN číslo 3080/5, zastavaná plocha a nádvorie o výmere 5731 m</w:t>
      </w:r>
      <w:r>
        <w:rPr>
          <w:vertAlign w:val="superscript"/>
        </w:rPr>
        <w:t>2</w:t>
      </w:r>
      <w:r>
        <w:rPr/>
        <w:t>, parcela registra CKN číslo 3080/212, zastavaná plocha a nádvorie o výmere 5002 m</w:t>
      </w:r>
      <w:r>
        <w:rPr>
          <w:vertAlign w:val="superscript"/>
        </w:rPr>
        <w:t>2</w:t>
      </w:r>
      <w:r>
        <w:rPr/>
        <w:t>, parcela registra CKN číslo 3080/13, zastavaná plocha a nádvorie o výmere 12349 m</w:t>
      </w:r>
      <w:r>
        <w:rPr>
          <w:vertAlign w:val="superscript"/>
        </w:rPr>
        <w:t>2</w:t>
      </w:r>
      <w:r>
        <w:rPr/>
        <w:t>, parcela registra CKN číslo 984, zastavaná plocha a nádvorie o výmere 1599 m</w:t>
      </w:r>
      <w:r>
        <w:rPr>
          <w:vertAlign w:val="superscript"/>
        </w:rPr>
        <w:t>2</w:t>
      </w:r>
      <w:r>
        <w:rPr/>
        <w:t>, parcela registra CKN číslo 796/1, zastavaná plocha a nádvorie o výmere 5339 m</w:t>
      </w:r>
      <w:r>
        <w:rPr>
          <w:vertAlign w:val="superscript"/>
        </w:rPr>
        <w:t>2</w:t>
      </w:r>
      <w:r>
        <w:rPr/>
        <w:t>, parcela registra CKN číslo 916/1, zastavaná plocha a nádvorie o výmere 8545 m</w:t>
      </w:r>
      <w:r>
        <w:rPr>
          <w:vertAlign w:val="superscript"/>
        </w:rPr>
        <w:t>2</w:t>
      </w:r>
      <w:r>
        <w:rPr/>
        <w:t>, parcela registra CKN číslo 796/6, zastavaná plocha a nádvorie o výmere 6029 m</w:t>
      </w:r>
      <w:r>
        <w:rPr>
          <w:vertAlign w:val="superscript"/>
        </w:rPr>
        <w:t>2</w:t>
      </w:r>
      <w:r>
        <w:rPr/>
        <w:t>, parcela registra CKN číslo 1030/1, zastavaná plocha a nádvorie o výmere 9404 m</w:t>
      </w:r>
      <w:r>
        <w:rPr>
          <w:vertAlign w:val="superscript"/>
        </w:rPr>
        <w:t>2</w:t>
      </w:r>
      <w:r>
        <w:rPr/>
        <w:t>, parcela registra CKN číslo 1029/1, zastavaná plocha a nádvorie o výmere 4328 m</w:t>
      </w:r>
      <w:r>
        <w:rPr>
          <w:vertAlign w:val="superscript"/>
        </w:rPr>
        <w:t>2</w:t>
      </w:r>
      <w:r>
        <w:rPr/>
        <w:t>, parcela registra CKN číslo 1028/8, ostatná plocha o výmere 373 m</w:t>
      </w:r>
      <w:r>
        <w:rPr>
          <w:vertAlign w:val="superscript"/>
        </w:rPr>
        <w:t>2</w:t>
      </w:r>
      <w:r>
        <w:rPr/>
        <w:t>, parcela registra CKN číslo 1031/2, zastavaná plocha a nádvorie o výmere 97 m</w:t>
      </w:r>
      <w:r>
        <w:rPr>
          <w:vertAlign w:val="superscript"/>
        </w:rPr>
        <w:t>2</w:t>
      </w:r>
      <w:r>
        <w:rPr/>
        <w:t xml:space="preserve"> a parcela registra CKN číslo 1030/60, zastavaná plocha a nádvorie o výmere 364 m</w:t>
      </w:r>
      <w:r>
        <w:rPr>
          <w:vertAlign w:val="superscript"/>
        </w:rPr>
        <w:t>2</w:t>
      </w:r>
      <w:r>
        <w:rPr/>
        <w:t xml:space="preserve">, vedené katastrálnym odborom Okresného úradu Šaľa pre obec a katastrálne územie Šaľa na liste vlastníctva číslo 1, spočívajúcich v zriadení a uložení plynárenských zariadení budúceho oprávneného z vecného bremena, ich ochranných a bezpečnostných pásiem, údržbu, prevádzku a rekonštrukcie týchto zariadení </w:t>
      </w:r>
      <w:r>
        <w:rPr>
          <w:iCs/>
        </w:rPr>
        <w:t>v zmysle zákona č. 251/2012 Z. z. o energetike a o zmene a doplnení niektorých zákonov v znení neskorších predpisov, v rozsahu stanovenom</w:t>
      </w:r>
      <w:r>
        <w:rPr/>
        <w:t xml:space="preserve"> podľa geometrického plánu, ktorým bude zameraný skutočný priebeh stavby „Rekonštrukcia plynovodov Šaľa, Dózsova, Hollého, Vlčanská“ po jej realizácii vrátane priebehu vecných bremien, ako aj v práve prechodu a prejazdu budúceho oprávneného z vecného bremena cez zaťažené nehnuteľnosti za účelom údržby a opráv plynárenských zariadení, pričom toto oprávnenie sa v nevyhnutnom rozsahu bude vzťahovať na celé zaťažené nehnuteľnosti, </w:t>
      </w:r>
      <w:r>
        <w:rPr>
          <w:iCs/>
        </w:rPr>
        <w:t>bezodplatne,</w:t>
      </w:r>
      <w:r>
        <w:rPr/>
        <w:t xml:space="preserve"> v prospech spoločnosti SPP - distribúcia, a.s., so sídlom Plátennícka 19013/2, 821 09 Bratislava – mestská časť Ružinov, IČO: 35910739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  <w:bookmarkEnd w:id="4"/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/>
      </w:pPr>
      <w:r>
        <w:rPr>
          <w:b/>
          <w:szCs w:val="24"/>
        </w:rPr>
        <w:t>Spracoval: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Predkladá: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/>
      </w:pPr>
      <w:r>
        <w:rPr>
          <w:szCs w:val="24"/>
        </w:rPr>
        <w:t>Mgr. Miloš Kopiary v. r.</w:t>
        <w:tab/>
        <w:tab/>
        <w:tab/>
        <w:tab/>
        <w:tab/>
        <w:tab/>
        <w:t>Mgr. Miloš Kopiary v. r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/>
        <w:t>referent OSMaZM</w:t>
        <w:tab/>
        <w:tab/>
        <w:tab/>
        <w:tab/>
        <w:tab/>
        <w:tab/>
        <w:tab/>
        <w:t>referent OSMaZ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redložené mestskému zastupiteľstvu 26. septembra 2024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ôvodová správ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Mestský úrad v Šali (ďalej len „MsÚ“) prijal dňa 11.04.2024 od spoločnosti SPP - distribúcia, a.s., so sídlom: Plátennícka 19013/2, 821 09 Bratislava – mestská časť Ružinov, IČO: 35910739 (ďalej aj ako „žiadateľ“) písomnú žiadosť o vyjadrenie k projektu stavby „Rekonštrukcia plynovodov Šaľa, Hollého, Dózsova, Vlčanská“ (ďalej aj ako „stavba“), ktorá mala byť realizovaná v koridore pôvodných trás plynovodov, ku ktorým v zmysle § 22 ods. 1 písm. a) až písm. d) zákona č. 67/1960 Zb. o výrobe, rozvode a využití vyhrievacích plynov (Plynárenský zákon), v spojení s ust. § 22 ods. 5 zákona č. 79/1960 Zb. o výrobe rozvode a spotrebe elektriny (Elektrizačný zákon) a § 96 ods. 4 zákona č. 251/2012 Z.z. o energetike a o zmene a doplnení niektorých zákonov v znení neskorších predpisov vzniklo k nehnuteľnostiam, na ktorých boli plynovody vybudované, vecné bremeno zo zákon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Mesto Šaľa k projektovej dokumentácii stavby písomne listom č. 28813/2024/OSMaZM/2027 zo dňa 16.04.2024 doručilo žiadateľovi svoje námietky, ktoré spočívali v požiadavke preloženia vedení plynárenských zariadení mimo trasy plánovanej líniovej stavby „Vnútromestská cyklistická infraštruktúra Šaľa – 1. etapa“ (ďalej len „Vnútromestská cyklotrasa“) a v miestach nevyhnutného križovania stavby s Vnútromestskou cyklotrasou použiť bezvýkopovú metódu realizácie stavb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Žiadateľ dňa 11.06.2024 doručil na MsÚ upravenú projektovú dokumentáciu stavby, v ktorej vyhovel námietkam mesta Šaľa a trasu plánovanej stavby navrhol v rámci priestorových možností tak, aby neviedla pod stavbou Vnútromestskej cyklotrasy, ale mimo jej plánovaného telesa a v nevyhnutných križovaniach bude použitá bezvýkopová metóda realizácie stavby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Vzhľadom k skutočnosti, že časť plánovanej stavby nachádzajúcej sa na ulici Vlčanskej a Jarmočnej nebude môcť byť realizovaná v pôvodných koridoroch vecných bremien, ktoré vznikli na základe zákona, žiadateľ požiadal dňa 20.08.2024 mesto Šaľa ako vlastníka dotknutých nehnuteľností o uzatvorenie zmluvy o budúcej zmluve o zriadení bezodplatných, časovo neobmedzených vecných bremien na pozemky dotknuté realizáciou stavby mimo pôvodného koridoru vecných bremien vzniknutých zo zákona, z odôvodnením, že preloženie plánovanej trasy bolo vyvolané na základe námietok a požiadaviek mesta Šaľa. (Príloha č. 1 – žiadosť, Príloha č. 2 – výpis z ORSR spoločnosti SPP - distribúcia, a.s., Príloha č. 3 až 5 – projektová dokumentácia).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Stavba bude realizovaná na uliciach Hollého, Cintorínska, Fr. Kráľa, Dózsova, Úzka, Trnovecká, Vlčanská, Jarmočná, Tulipánova, Nezábudkova, Letná a V. Šrobára, pričom plánovaný termín realizácie je podľa vyjadrenia žiadateľa 2. polrok 2027. Uzatvorením zmluvy o budúcej zmluve o zriadení vecných bremien v prospech stavebníka plynárenských zariadení bude pre účely stavebného konania stavby plynárenských zariadení zabezpečené právo vlastníka plynárenských zariadení k pozemkom, na ktorých majú byť vybudované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riadenie vecných bremien na dotknuté pozemky vo vlastníctve mesta Šaľa a v uvedenej súvislosti aj uzatvorenie zmluvy o budúcej zmluve o zriadení vecných bremien na pozemky vo vlastníctve mesta Šaľa podlieha v zmysle § 4 ods. 3 písm. r) Zásad hospodárenia s majetkom mesta Šaľa v platnom znení (ďalej aj ako „Zásady“) schváleniu Mestským zastupiteľstvom v Ša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zmysle § 19 ods. 2 písm. b) Zásad sa v prípade verejných rozvodov inžinierskych sietí zriaďuje časovo neobmedzené vecné bremeno v prospech vlastníka si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riadenie vecného bremena na pozemkoch vo vlastníctve mesta Šaľa za účelom uloženia a prevádzky stavby plynárenského zariadenia je v súlade so zákonom č. 251/2012 Z. z. o energetike a o zmene a doplnení niektorých zákonov v znení neskorších predpisov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V zmysle ust. § 19 ods. 3 Zásad sa pri určovaní odplaty za zriadenie vecných bremien spravidla vychádza zo znaleckého posudku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Podľa ust. § 19 ods. 5 Zásad v odôvodnenom prípade, ak o tom rozhodne Mestské zastupiteľstvo v Šali, vecné bremeno môže byť zriadené ako bezodplatné alebo za symbolickú ce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anovisko MsÚ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Vzhľadom na skutočnosť, že navrhovaná trasa plynárenských zariadení bola žiadateľom preložená na základe požiadavky mesta Šaľa, aby nekolidovala so stavbou Vnútromestskej cyklotrasy tak, že na niektorých úsekoch nebude realizovaná v pôvodných koridoroch vecných bremien, ktoré vznikli na základe zákona, má MsÚ za to, že je v tomto prípade daný dôvod na zriadenie vecných bremien bezodplatne a v uvedenej súvislosti aj dôvod na uzatvorenie zmluvy o budúcej zmluve o zriadení vecných bremien bezodplatn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V zmysle skutočností uvedených v dôvodovej správe MsÚ odporúča Mestskému zastupiteľstvu v Šali prijať uznesenie v navrhovanom znení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">
    <w:name w:val="Char Char Char Char Char Char2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58:00Z</dcterms:created>
  <dc:creator>bartikova</dc:creator>
  <dc:description/>
  <cp:keywords/>
  <dc:language>en-US</dc:language>
  <cp:lastModifiedBy>bohacova</cp:lastModifiedBy>
  <cp:lastPrinted>2017-01-16T15:04:00Z</cp:lastPrinted>
  <dcterms:modified xsi:type="dcterms:W3CDTF">2024-09-12T12:37:00Z</dcterms:modified>
  <cp:revision>43</cp:revision>
  <dc:subject/>
  <dc:title>Dôvodová správa:</dc:title>
</cp:coreProperties>
</file>