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 </w:t>
      </w:r>
      <w:r>
        <w:rPr>
          <w:lang w:val="sk-SK"/>
        </w:rPr>
        <w:t xml:space="preserve"> </w:t>
      </w:r>
      <w:r>
        <w:rPr/>
        <w:t xml:space="preserve">-  </w:t>
      </w:r>
      <w:r>
        <w:rPr>
          <w:lang w:val="sk-SK"/>
        </w:rPr>
        <w:t xml:space="preserve"> </w:t>
      </w:r>
      <w:r>
        <w:rPr/>
        <w:t>Mestský úrad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b/>
          <w:b/>
          <w:szCs w:val="24"/>
        </w:rPr>
      </w:pPr>
      <w:r>
        <w:rPr>
          <w:b/>
          <w:sz w:val="28"/>
        </w:rPr>
        <w:t>Mestské zastupiteľstvo v Ša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ál číslo B 3/7/2023</w:t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Predloženie žiadosti o nenávratný finančný príspevok na rekonštrukciu a modernizáciu základných škôl v rámci Programu Slovensko na realizáciu projektu ,,Rekonštrukcia a modernizácia ZŠ J. C. Hronského, Šaľa“ – ZMENA UZNESENIA</w:t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3"/>
        </w:numPr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erokovalo</w:t>
      </w:r>
    </w:p>
    <w:p>
      <w:pPr>
        <w:pStyle w:val="Odsekzoznamu"/>
        <w:spacing w:lineRule="auto" w:line="240" w:before="0" w:after="0"/>
        <w:ind w:left="360" w:hanging="0"/>
        <w:jc w:val="both"/>
        <w:rPr>
          <w:b/>
          <w:b/>
          <w:bCs/>
          <w:sz w:val="24"/>
          <w:szCs w:val="24"/>
          <w:lang w:val="en-US"/>
        </w:rPr>
      </w:pP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 xml:space="preserve">návrh na zmenu uznesenia č. 6/2023 – VIII. zo 6. zasadnutia Mestského zastupiteľstva </w:t>
        <w:br/>
        <w:t xml:space="preserve">v Šali zo dňa 21. septembra 2023, </w:t>
      </w:r>
      <w:bookmarkEnd w:id="0"/>
      <w:bookmarkEnd w:id="1"/>
      <w:r>
        <w:rPr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3"/>
        </w:numPr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  <w:lang w:val="sk-SK"/>
        </w:rPr>
        <w:t>schvaľuje</w:t>
      </w:r>
    </w:p>
    <w:p>
      <w:pPr>
        <w:pStyle w:val="Odsekzoznamu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enu uznesenia č. 6/2023 – VIII. zo 6. zasadnutia Mestského zastupiteľstva v Šali zo dňa 21. septembra 2023 nasledovne:</w:t>
      </w:r>
    </w:p>
    <w:p>
      <w:pPr>
        <w:pStyle w:val="Odsekzoznamu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časti B. uznesenia text písmena c) nahrádza týmto znením: 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ečenie finančných prostriedkov na spolufinancovanie </w:t>
      </w:r>
      <w:r>
        <w:rPr>
          <w:rFonts w:cs="Times New Roman" w:ascii="Times New Roman" w:hAnsi="Times New Roman"/>
          <w:sz w:val="24"/>
          <w:szCs w:val="24"/>
          <w:lang w:val="en-US" w:eastAsia="cs-CZ"/>
        </w:rPr>
        <w:t>realizovanéh</w:t>
      </w:r>
      <w:r>
        <w:rPr>
          <w:rFonts w:cs="Times New Roman" w:ascii="Times New Roman" w:hAnsi="Times New Roman"/>
          <w:sz w:val="24"/>
          <w:szCs w:val="24"/>
          <w:lang w:eastAsia="cs-CZ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projektu zo strany žiadateľa vo výške </w:t>
      </w:r>
      <w:r>
        <w:rPr>
          <w:rFonts w:cs="Times New Roman" w:ascii="Times New Roman" w:hAnsi="Times New Roman"/>
          <w:sz w:val="24"/>
          <w:szCs w:val="24"/>
          <w:lang w:val="en-US" w:eastAsia="cs-CZ"/>
        </w:rPr>
        <w:t>rozdielu celkových oprávnených výdavkov projektu a poskytnutého NFP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t. j. </w:t>
      </w:r>
      <w:r>
        <w:rPr>
          <w:rFonts w:cs="Times New Roman" w:ascii="Times New Roman" w:hAnsi="Times New Roman"/>
          <w:sz w:val="24"/>
          <w:szCs w:val="24"/>
        </w:rPr>
        <w:t xml:space="preserve">72 494,51 Eur </w:t>
      </w:r>
      <w:r>
        <w:rPr>
          <w:rFonts w:cs="Times New Roman" w:ascii="Times New Roman" w:hAnsi="Times New Roman"/>
          <w:sz w:val="24"/>
          <w:szCs w:val="24"/>
          <w:lang w:val="en-US" w:eastAsia="cs-CZ"/>
        </w:rPr>
        <w:t>v súlade s podmienkami poskytnutia pomo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ind w:left="714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Odsekzoznamu"/>
        <w:ind w:left="71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acovala:</w:t>
        <w:tab/>
        <w:tab/>
        <w:tab/>
        <w:tab/>
        <w:tab/>
        <w:tab/>
        <w:tab/>
        <w:tab/>
        <w:t>Predkladá:</w:t>
      </w:r>
    </w:p>
    <w:p>
      <w:pPr>
        <w:pStyle w:val="TextBody"/>
        <w:rPr>
          <w:szCs w:val="24"/>
          <w:lang w:val="sk-SK"/>
        </w:rPr>
      </w:pPr>
      <w:r>
        <w:rPr>
          <w:szCs w:val="24"/>
        </w:rPr>
        <w:t>In</w:t>
      </w:r>
      <w:r>
        <w:rPr>
          <w:szCs w:val="24"/>
          <w:lang w:val="sk-SK"/>
        </w:rPr>
        <w:t xml:space="preserve">g. Petra Kárasová v. r.                                                  </w:t>
        <w:tab/>
        <w:tab/>
      </w:r>
      <w:r>
        <w:rPr>
          <w:szCs w:val="24"/>
        </w:rPr>
        <w:t>In</w:t>
      </w:r>
      <w:r>
        <w:rPr>
          <w:szCs w:val="24"/>
          <w:lang w:val="sk-SK"/>
        </w:rPr>
        <w:t xml:space="preserve">g. Petra Kárasová v. r.  </w:t>
      </w:r>
    </w:p>
    <w:p>
      <w:pPr>
        <w:pStyle w:val="TextBody"/>
        <w:rPr>
          <w:szCs w:val="24"/>
          <w:lang w:val="sk-SK"/>
        </w:rPr>
      </w:pPr>
      <w:r>
        <w:rPr>
          <w:szCs w:val="24"/>
        </w:rPr>
        <w:t>referentka RRSaŠF</w:t>
      </w:r>
      <w:r>
        <w:rPr>
          <w:szCs w:val="24"/>
          <w:lang w:val="sk-SK"/>
        </w:rPr>
        <w:tab/>
        <w:t xml:space="preserve">                                                                       r</w:t>
      </w:r>
      <w:r>
        <w:rPr>
          <w:szCs w:val="24"/>
        </w:rPr>
        <w:t>eferentka RRSaŠF</w:t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rPr>
          <w:szCs w:val="24"/>
          <w:lang w:val="sk-SK"/>
        </w:rPr>
      </w:pPr>
      <w:r>
        <w:rPr>
          <w:szCs w:val="24"/>
        </w:rPr>
        <w:t xml:space="preserve">Predložené mestskému zastupiteľstvu </w:t>
      </w:r>
      <w:r>
        <w:rPr>
          <w:szCs w:val="24"/>
          <w:lang w:val="sk-SK"/>
        </w:rPr>
        <w:t>26. októbra 2023</w:t>
      </w:r>
    </w:p>
    <w:p>
      <w:pPr>
        <w:pStyle w:val="TextBody"/>
        <w:rPr>
          <w:szCs w:val="24"/>
          <w:lang w:val="sk-SK"/>
        </w:rPr>
      </w:pPr>
      <w:r>
        <w:rPr>
          <w:b/>
          <w:szCs w:val="24"/>
        </w:rPr>
        <w:t>Dôvodová správa</w:t>
      </w:r>
      <w:r>
        <w:rPr>
          <w:b/>
          <w:szCs w:val="24"/>
          <w:lang w:val="sk-SK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nesením Mestského zastupiteľstva v Šali č. 6/2023 – VIII zo 6. zasadnutia Mestského zastupiteľstva v Šali zo dňa 21. septembra 2023 bolo prerokované predloženie žiadosti o nenávratný finančný príspevok v rámci Programu Slovensko na realizáciu projektu  s názvom: ,,Rekonštrukcia a modernizácia ZŠ J. C. Hronského, Šaľa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dôvodovej správe k danému materiálu bolo uvedené, že vzhľadom na termín uzávierky, do ktorej už nie je plánované ďalšie zasadnutie MsZ v Šali, bol pripravený predpokladaný rozpočet na základe rozpracovanej projektovej dokumentácie, ktorú zabezpečuje základná škola. Po jej sfinalizovaní bude rozpočet dopracovaný tak, aby neprekročil vyššie stanovené limity a vymedzenú sumu oprávnených výdavkov, ku ktorej sa viaže uznesením stanovená výška spolufinancov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čase spracovania materiálu k danému uzneseniu projektant poskytol predpokladaný rozpočet, nakoľko definitívna projektová dokumentácia ani rozpočet neboli spracované.  Pri finalizovaní PD a rozpočtu narazil projektant na problém. Pri projektovom energetickom hodnotení nevyšla požadovaná úspora minimálne 30 % energií a bolo nutné upraviť navrhované stavebné opatrenia na zníženie energetickej náročnosti telocvične, čo navýšilo rozpočet projektu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Rozpočet projektu v EUR podľa predloženej žiadosti o NFP</w:t>
      </w:r>
      <w:r>
        <w:rPr/>
        <w:t>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255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á výška oprávnených výdavkov v tom 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 181,37 EUR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vebné práce vrátane vybavenia – investičné výdavky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 719,49 EUR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vebný dozor (do výšky 2% z OV na stavebné práce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24,00 EUR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ušálna sadzba z oprávnených priamych výdavkov (max. 7%) podporné aktivity projektu - použiteľné na výdavky napr. spojené so zabezpečením verejného obstarávania, viditeľnosť, riadenie, vedenie účtovníctva, kontrola a pod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270,36 EUR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o spolufinancovania zo zdrojov EÚ a ŠR  - 92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 686,86 EUR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o spolufinancovania z vlastných zdrojov - 8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494,51 EUR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ôvodne rozpočet predložený na 6. zasadnutí Mestského zastupiteľstva v Šali zo dňa </w:t>
        <w:br/>
        <w:t>21. septembra 202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 w:eastAsia="cs-CZ"/>
        </w:rPr>
      </w:pPr>
      <w:r>
        <w:rPr>
          <w:rFonts w:cs="Times New Roman" w:ascii="Times New Roman" w:hAnsi="Times New Roman"/>
          <w:sz w:val="16"/>
          <w:szCs w:val="16"/>
          <w:lang w:val="en-US" w:eastAsia="cs-CZ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255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á výška oprávnených výdavkov v tom 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 320,00 EUR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vebné práce – investičné výdavky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 000,00 EUR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vebný dozor (do výšky 2% z OV na stavebné práce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60,00 EUR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ušálna sadzba z oprávnených priamych výdavkov (max. 7%) podporné aktivity projektu - použiteľné na výdavky napr. spojené so zabezpečením verejného obstarávania, viditeľnosť, riadenie, vedenie účtovníctva, kontrola a pod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360,00 EUR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o spolufinancovania zo zdrojov EÚ a ŠR  - 92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 814,40 EUR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o spolufinancovania z vlastných zdrojov - 8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505,60 EUR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hválenie návrhu na zmenu uznesenia je nevyhnutné pre splnenie podmienok výzvy, nakoľko žiadosť bola predložená v deň uzávierky kola 16.10.2023 s pôvodným uznesením, ktoré nie je v súlade s rozpočtom projektu a v konaní o žiadosti bude mesto vyzvané na doloženie správneho uznesenia. Tento postup sme konzultovali s riadiacim orgáno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cs="Times New Roman"/>
      <w:sz w:val="24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sz w:val="28"/>
      <w:u w:val="single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sz w:val="24"/>
      <w:u w:val="single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sz w:val="24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sz w:val="28"/>
      <w:u w:val="single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sz w:val="24"/>
      <w:u w:val="single"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b/>
      <w:sz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b/>
      <w:sz w:val="24"/>
      <w:lang w:val="en-US"/>
    </w:rPr>
  </w:style>
  <w:style w:type="character" w:styleId="Nadpis9Char">
    <w:name w:val="Nadpis 9 Char"/>
    <w:qFormat/>
    <w:rPr>
      <w:rFonts w:ascii="Arial" w:hAnsi="Arial" w:cs="Arial"/>
      <w:b/>
      <w:i/>
      <w:sz w:val="18"/>
      <w:lang w:val="en-US"/>
    </w:rPr>
  </w:style>
  <w:style w:type="character" w:styleId="ZkladntextChar">
    <w:name w:val="Základný text Char"/>
    <w:qFormat/>
    <w:rPr>
      <w:rFonts w:ascii="Times New Roman" w:hAnsi="Times New Roman" w:cs="Times New Roman"/>
      <w:sz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32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5">
    <w:name w:val="Základný text (5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sk-SK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46:00Z</dcterms:created>
  <dc:creator>jm</dc:creator>
  <dc:description/>
  <cp:keywords/>
  <dc:language>en-US</dc:language>
  <cp:lastModifiedBy>bohacova</cp:lastModifiedBy>
  <cp:lastPrinted>2023-03-10T11:22:00Z</cp:lastPrinted>
  <dcterms:modified xsi:type="dcterms:W3CDTF">2023-10-17T06:57:00Z</dcterms:modified>
  <cp:revision>11</cp:revision>
  <dc:subject/>
  <dc:title/>
</cp:coreProperties>
</file>