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stské zastupiteľstvo v Šal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ateriál číslo D 1/7/20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ámena pozemkov vo vlastníctve mesta Šaľa za pozemky vo vlastníctve spoločnosti TECHAGRA RV Žihárec, s.r.o. v lokalite pri čističke odpadových vôd v Šali z dôvodu hodného osobitného zreteľa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/>
      </w:pPr>
      <w:r>
        <w:rPr/>
        <w:t>Mestské zastupiteľstvo v Šal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rokoval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zámenu pozemkov z dôvodu hodného osobitného zreteľ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štatuje, ž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szCs w:val="24"/>
        </w:rPr>
        <w:t>pozemky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arcela </w:t>
      </w:r>
      <w:r>
        <w:rPr>
          <w:rFonts w:cs="Times New Roman" w:ascii="Times New Roman" w:hAnsi="Times New Roman"/>
          <w:bCs/>
        </w:rPr>
        <w:t>registra</w:t>
      </w:r>
      <w:r>
        <w:rPr>
          <w:rFonts w:cs="Times New Roman" w:ascii="Times New Roman" w:hAnsi="Times New Roman"/>
        </w:rPr>
        <w:t xml:space="preserve"> E KN č. 3775/500, orná pôda o výmere 1081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parcela </w:t>
      </w:r>
      <w:r>
        <w:rPr>
          <w:rFonts w:cs="Times New Roman" w:ascii="Times New Roman" w:hAnsi="Times New Roman"/>
          <w:bCs/>
        </w:rPr>
        <w:t>registra</w:t>
      </w:r>
      <w:r>
        <w:rPr>
          <w:rFonts w:cs="Times New Roman" w:ascii="Times New Roman" w:hAnsi="Times New Roman"/>
        </w:rPr>
        <w:t xml:space="preserve"> E KN č. 3775/800, orná pôda o výmere 3143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, vedené katastrálnym odborom Okresného úradu v Šali pre obec a katastrálne územie Šaľa na liste vlastníctva č. 1, </w:t>
      </w:r>
      <w:r>
        <w:rPr>
          <w:rFonts w:cs="Times New Roman" w:ascii="Times New Roman" w:hAnsi="Times New Roman"/>
          <w:color w:val="000000"/>
          <w:szCs w:val="24"/>
        </w:rPr>
        <w:t>mesto nemôže inak účelne využiť, a preto sa stávajú trvale prebytočným majetkom z dôvodu, že trvale neslúžia mestu Šaľa na plnenie úloh v rámci jeho predmetu činnosti, alebo v súvislosti s ním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v zmysle </w:t>
      </w:r>
      <w:r>
        <w:rPr>
          <w:bCs/>
        </w:rPr>
        <w:t>§ 9a ods. 8 písm. e) zákona č. 138/1991 Zb. o majetku obcí v znení neskorších predpisov</w:t>
      </w:r>
      <w:r>
        <w:rPr/>
        <w:t xml:space="preserve"> ide o prípad hodný osobitného zreteľa, </w:t>
      </w:r>
      <w:bookmarkStart w:id="0" w:name="_Hlk147735872"/>
      <w:bookmarkStart w:id="1" w:name="_Hlk109054163"/>
      <w:r>
        <w:rPr/>
        <w:t xml:space="preserve">spočívajúci v </w:t>
      </w:r>
      <w:r>
        <w:rPr>
          <w:rFonts w:cs="Times New Roman" w:ascii="Times New Roman" w:hAnsi="Times New Roman"/>
          <w:bCs/>
          <w:szCs w:val="24"/>
        </w:rPr>
        <w:t>doriešení majetkových vzťahov k pozemkom pre rozšírenie čističky odpadových vôd</w:t>
      </w:r>
      <w:bookmarkEnd w:id="0"/>
      <w:r>
        <w:rPr>
          <w:rFonts w:cs="Times New Roman" w:ascii="Times New Roman" w:hAnsi="Times New Roman"/>
          <w:bCs/>
          <w:szCs w:val="24"/>
        </w:rPr>
        <w:t>,</w:t>
      </w:r>
      <w:r>
        <w:rPr/>
        <w:t xml:space="preserve"> </w:t>
      </w:r>
      <w:bookmarkEnd w:id="1"/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zámer prevodu z dôvodu hodného osobitného zreteľa bol zverejnený na úradnej tabuli a webovom sídle mesta Šaľa dňa 11. októbra 2023,</w:t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zámenu pozemkov v k. ú. Šaľa z dôvodu hodného osobitného zreteľa v súlade s § 9a </w:t>
        <w:br/>
        <w:t xml:space="preserve">ods. 8 písm. e) zákona č. 138/1991 Zb. o  majetku obcí v znení neskorších predpisov, spočívajúcom v doriešení majetkových vzťahov k pozemkom pre rozšírenie čističky odpadových vôd,  nasledovne: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96" w:hanging="436"/>
        <w:jc w:val="both"/>
        <w:rPr>
          <w:rFonts w:ascii="Times New Roman" w:hAnsi="Times New Roman" w:cs="Times New Roman"/>
          <w:b/>
          <w:b/>
        </w:rPr>
      </w:pPr>
      <w:bookmarkStart w:id="2" w:name="_Hlk147734742"/>
      <w:r>
        <w:rPr>
          <w:rFonts w:cs="Times New Roman" w:ascii="Times New Roman" w:hAnsi="Times New Roman"/>
          <w:b/>
        </w:rPr>
        <w:t>vo vlastníctve mesta Šaľa: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left="709" w:firstLine="1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1.1</w:t>
        <w:tab/>
        <w:t xml:space="preserve">parcela </w:t>
      </w:r>
      <w:r>
        <w:rPr>
          <w:rFonts w:cs="Times New Roman" w:ascii="Times New Roman" w:hAnsi="Times New Roman"/>
          <w:bCs/>
        </w:rPr>
        <w:t>registra</w:t>
      </w:r>
      <w:r>
        <w:rPr>
          <w:rFonts w:cs="Times New Roman" w:ascii="Times New Roman" w:hAnsi="Times New Roman"/>
        </w:rPr>
        <w:t xml:space="preserve"> E KN č. 3775/500, orná pôda o výmere 10 81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left="720" w:hanging="29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>1.2</w:t>
        <w:tab/>
        <w:t xml:space="preserve">parcela </w:t>
      </w:r>
      <w:r>
        <w:rPr>
          <w:rFonts w:cs="Times New Roman" w:ascii="Times New Roman" w:hAnsi="Times New Roman"/>
          <w:bCs/>
        </w:rPr>
        <w:t>registra</w:t>
      </w:r>
      <w:r>
        <w:rPr>
          <w:rFonts w:cs="Times New Roman" w:ascii="Times New Roman" w:hAnsi="Times New Roman"/>
        </w:rPr>
        <w:t xml:space="preserve"> E KN č. 3775/800, orná pôda o  výmere 31 43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ab/>
        <w:t xml:space="preserve">vedené katastrálnym odborom Okresného úradu v Šali pre obec a kat. územie Šaľa na     liste vlastníctva č. 1,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elková výmera pozemkov vo vlastníctve mesta Šaľa je 42 254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 a hodnota pozemkov vo vlastníctve </w:t>
      </w:r>
      <w:r>
        <w:rPr>
          <w:rFonts w:cs="Times New Roman" w:ascii="Times New Roman" w:hAnsi="Times New Roman"/>
          <w:color w:val="000000"/>
        </w:rPr>
        <w:t>mesta Šaľa</w:t>
      </w:r>
      <w:r>
        <w:rPr>
          <w:rFonts w:cs="Times New Roman" w:ascii="Times New Roman" w:hAnsi="Times New Roman"/>
          <w:color w:val="000000"/>
          <w:szCs w:val="24"/>
        </w:rPr>
        <w:t xml:space="preserve"> je určená v zmysle znaleckého posudku č. 7/2023 zo dňa 28.6.2023, vyhotoveného Ing. Helenou Patasiovou, znalec v odbore poľnohospodárstvo, odvetvie, odhad hodnoty poľnohospodárskej pôdy, v cene 338 636,00 EUR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o vlastníctve spoločnosti TECHAGRA RV Žihárec, s.r.o., IČO: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Cs w:val="24"/>
        </w:rPr>
        <w:t>36538078,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 so sídlom s. č. 287, </w:t>
      </w:r>
      <w:bookmarkStart w:id="3" w:name="_Hlk143767564"/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925 83 Žihárec: </w:t>
      </w:r>
      <w:bookmarkEnd w:id="3"/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.1</w:t>
        <w:tab/>
        <w:t>parcela registra C KN č. 5181/46, orná pôda o výmere 4645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 xml:space="preserve">v celosti, vedená katastrálnym  odborom Okresného úradu v Šali pre obec a kat. územie Šaľa na liste vlastníctva č.  6430, 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2 parcela registra C KN č. 5181/48, orná pôda o výmere 3314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 1/3–ina v pomere k celku, vedená katastrálnym odborom Okresného úradu v Šali pre obec a kat. územie Šaľa na liste vlastníctva č. 6432 (výmera pripadajúca na podiel je vo výške 1104,67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3 parcela registra C KN č. 5181/49, orná pôda o výmere 1699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 ½-ina v pomere k celku, vedená katastrálnym odborom Okresného úradu v Šali pre obec a kat. územie Šaľa na liste vlastníctva č. 6431 (výmera pripadajúca na podiel je vo výške 849,50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4 parcela registra C KN č. 5181/50, orná pôda o výmere 1763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 ½-ina v pomere k celku, vedená katastrálnym odborom Okresného úradu v Šali pre obec a kat. územie Šaľa na liste vlastníctva č. 6431 (výmera pripadajúca na podiel je vo výške 881,50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5</w:t>
        <w:tab/>
        <w:t>parcela registra E KN č. 3049/2, orná pôda o výmere 3072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 1/12-ina v pomere k celku, vedená katastrálnym  odborom Okresného úradu v Šali pre obec a kat. územie Šaľa na liste vlastníctva č. 4059 (výmera pripadajúca na podiel je vo výške 256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), 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6</w:t>
        <w:tab/>
        <w:t>parcela registra E KN č. 3049/401, orná pôda o výmere 6109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 1/12-ina v pomere k celku, vedená katastrálnym odborom Okresného úradu v Šali pre obec a kat. územie Šaľa na liste vlastníctva č. 4059 (výmera pripadajúca na podiel je vo výške 509,08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7</w:t>
        <w:tab/>
        <w:t>parcela registra E KN č. 3049/501, orná pôda o výmere 34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 1/12-ina v pomere k celku, vedená katastrálnym       odborom Okresného úradu v Šali pre obec a kat. územie Šaľa na liste vlastníctva č. 4059 (výmera pripadajúca na podiel je vo výške 2,83 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8</w:t>
        <w:tab/>
        <w:t>parcela registra E KN č. 3100/1, orná pôda o výmere 8513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 1/12-ina v pomere k celku, vedená katastrálnym odborom Okresného úradu v Šali pre obec a kat. územie Šaľa na liste vlastníctva č. 6879 (výmera pripadajúca na podiel je vo výške 709,42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9</w:t>
        <w:tab/>
        <w:t>parcela registra E KN č. 3226/2, orná pôda o výmere 2856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 1/12-ina v pomere k celku, vedená katastrálnym       odborom Okresného úradu v Šali pre obec a kat. územie Šaľa na liste vlastníctva č. 4058 (výmera pripadajúca na podiel je vo výške 238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widowControl/>
        <w:autoSpaceDE w:val="false"/>
        <w:ind w:left="1134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0</w:t>
        <w:tab/>
        <w:t>parcela registra E KN č. 3537, orná pôda o výmere 16 649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 1/24-ina v pomere k celku, vedená katastrálnym odborom Okresného úradu v Šali pre obec a kat. územie Šaľa na liste vlastníctva č. 7229  (výmera pripadajúca na podiel je vo výške 693,71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,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1</w:t>
        <w:tab/>
        <w:t>parcela registra E KN č. 3538, orná pôda o výmere 16 649 m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vo veľkosti spoluvlastníckeho podielu 1/24-ina v pomere k celku, vedená katastrálnym       odborom Okresného úradu v Šali pre obec a kat. územie Šaľa na liste vlastníctva č. 7230 (výmera pripadajúca na podiel je vo výške 693,71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), 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celková výmera pozemkov vo vlastníctve </w:t>
      </w:r>
      <w:r>
        <w:rPr>
          <w:rFonts w:cs="Times New Roman" w:ascii="Times New Roman" w:hAnsi="Times New Roman"/>
          <w:color w:val="000000"/>
        </w:rPr>
        <w:t>spoločnosti TECHAGRA RV Žihárec, s.r.o.</w:t>
      </w:r>
      <w:r>
        <w:rPr>
          <w:rFonts w:cs="Times New Roman" w:ascii="Times New Roman" w:hAnsi="Times New Roman"/>
          <w:color w:val="000000"/>
          <w:szCs w:val="24"/>
        </w:rPr>
        <w:t xml:space="preserve"> je 10</w:t>
      </w:r>
      <w:r>
        <w:rPr>
          <w:rFonts w:cs="Times New Roman" w:ascii="Times New Roman" w:hAnsi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</w:rPr>
        <w:t>583,42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bookmarkEnd w:id="2"/>
      <w:r>
        <w:rPr>
          <w:rFonts w:cs="Times New Roman" w:ascii="Times New Roman" w:hAnsi="Times New Roman"/>
          <w:color w:val="000000"/>
          <w:szCs w:val="24"/>
        </w:rPr>
        <w:t xml:space="preserve"> a hodnota pozemkov je určená v zmysle znaleckého posudku </w:t>
        <w:br/>
        <w:t>č. 6/2023 vyhotoveného Ing. Helenou Patasiovou, znalec v odbore poľnohospodárstvo, odvetvie, odhad hodnoty poľnohospodárskej pôdy,</w:t>
      </w:r>
      <w:r>
        <w:rPr/>
        <w:t xml:space="preserve"> v cene 347 748,00 EU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bookmarkStart w:id="4" w:name="_Hlk147735772"/>
      <w:r>
        <w:rPr>
          <w:rFonts w:cs="Times New Roman" w:ascii="Times New Roman" w:hAnsi="Times New Roman"/>
          <w:szCs w:val="24"/>
        </w:rPr>
        <w:t>Hodnota zamieňaných nehnuteľností špecifikovaných v ods. 1. a 2. časti C uznesenia je pre zmluvné strany porovnateľná a vzájomne si nič nevyplácajú</w:t>
      </w:r>
      <w:bookmarkEnd w:id="4"/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993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bCs/>
        </w:rPr>
        <w:t xml:space="preserve">(pozn.: na schválenie je potrebná 3/5 väčšina všetkých poslancov)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Spracovala:                                                                               </w:t>
        <w:tab/>
        <w:t xml:space="preserve">Predkladá:                                             </w:t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rPr/>
      </w:pPr>
      <w:r>
        <w:rPr/>
        <w:t>JUDr. Ing. Margita Pekárová v. r.</w:t>
        <w:tab/>
        <w:tab/>
        <w:t>Mgr. Miloš Kopiary v. r.</w:t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rPr/>
      </w:pPr>
      <w:r>
        <w:rPr/>
        <w:t xml:space="preserve">vedúca OSMaZM                                                                     </w:t>
        <w:tab/>
        <w:tab/>
        <w:t>referent OSMaZM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ložené mestskému zastupiteľstvu 26. októbra 2023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ôvodová správa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>
          <w:lang w:eastAsia="cs-CZ"/>
        </w:rPr>
      </w:pPr>
      <w:r>
        <w:rPr>
          <w:lang w:eastAsia="cs-CZ"/>
        </w:rPr>
        <w:t xml:space="preserve">Na predchádzajúcom zasadnutí Mestského zastupiteľstva v Šali bolo </w:t>
      </w:r>
      <w:bookmarkStart w:id="5" w:name="_Hlk109054201"/>
      <w:r>
        <w:rPr>
          <w:lang w:eastAsia="cs-CZ"/>
        </w:rPr>
        <w:t xml:space="preserve">Uznesením č. 6/2023-XIV. zo dňa 21.9.2023 </w:t>
      </w:r>
      <w:bookmarkEnd w:id="5"/>
      <w:r>
        <w:rPr>
          <w:lang w:eastAsia="cs-CZ"/>
        </w:rPr>
        <w:t xml:space="preserve">schválené zverejnenie zámeru zámeny pozemkov 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parcela </w:t>
      </w:r>
      <w:r>
        <w:rPr>
          <w:bCs/>
        </w:rPr>
        <w:t>registra</w:t>
      </w:r>
      <w:r>
        <w:rPr/>
        <w:t xml:space="preserve"> E KN č. 3775/500, orná pôda o výmere 10819 m</w:t>
      </w:r>
      <w:r>
        <w:rPr>
          <w:vertAlign w:val="superscript"/>
        </w:rPr>
        <w:t>2</w:t>
      </w:r>
      <w:r>
        <w:rPr/>
        <w:t xml:space="preserve"> a parcela </w:t>
      </w:r>
      <w:r>
        <w:rPr>
          <w:bCs/>
        </w:rPr>
        <w:t>registra</w:t>
      </w:r>
      <w:r>
        <w:rPr/>
        <w:t xml:space="preserve"> E KN č. 3775/800, orná pôda o výmere 31435 m</w:t>
      </w:r>
      <w:r>
        <w:rPr>
          <w:vertAlign w:val="superscript"/>
        </w:rPr>
        <w:t>2</w:t>
      </w:r>
      <w:r>
        <w:rPr>
          <w:bCs/>
        </w:rPr>
        <w:t xml:space="preserve">, vedené katastrálnym odborom Okresného úradu v Šali pre obec a kat. územie Šaľa na LV č. 1, za pozemky vo výlučnom resp. podielovom spoluvlastníctve spoločnosti </w:t>
      </w:r>
      <w:r>
        <w:rPr/>
        <w:t xml:space="preserve">TECHAGRA RV Žihárec, s.r.o. z dôvodu hodného osobitného zreteľa spočívajúcom v </w:t>
      </w:r>
      <w:r>
        <w:rPr>
          <w:bCs/>
        </w:rPr>
        <w:t xml:space="preserve">doriešení majetkových vzťahov k pozemkom pre rozšírenie čističky odpadových vôd.  </w:t>
      </w:r>
    </w:p>
    <w:p>
      <w:pPr>
        <w:pStyle w:val="TextBody"/>
        <w:spacing w:before="0" w:after="0"/>
        <w:jc w:val="both"/>
        <w:rPr/>
      </w:pPr>
      <w:r>
        <w:rPr/>
        <w:t>Mesto Šaľa bolo oslovené Západoslovenskou vodárenskou spoločnosťou, a.s. (ďalej len „ZsVS“) so žiadosťou o spoluprácu pri rozširovaní existujúcej čističky odpadových vôd (ďalej len „ČOV“) v lokalite – extravilán mesta Šaľa za železnicou na ľavej strane cesty II. triedy č. 573 v smere na Kollárovo. Mesto Šaľa je v tejto lokalite vlastníkom veľkej časti pozemkov, tieto boli vykúpené v 90-tych rokoch pre budúci možný priemyselný park a ako rezerva pre rozšírenie ČOV. Keďže kapacity existujúcich ČOV v Šali aj mestskej časti Veča sú na hranici svojich možností ZsVS pripravuje projekt na rozšírenie v prvom rade ČOV v Šal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Mestský úrad pripravil podklady pre rokovanie s jediným spoločníkom spoločnosti TECHAGRA RV Žihárec, s.r.o., so sídlom: s.č. 287, 925 83 </w:t>
      </w:r>
      <w:r>
        <w:rPr/>
        <w:t>Ž</w:t>
      </w:r>
      <w:r>
        <w:rPr/>
        <w:t>ih</w:t>
      </w:r>
      <w:r>
        <w:rPr/>
        <w:t>á</w:t>
      </w:r>
      <w:r>
        <w:rPr/>
        <w:t xml:space="preserve">rec, IČO: 36538078 - spoločnosťou Agro Support, s.r.o., IČO: 48 277 371, so sídlom: Nový  Dvor 3394, Veľký Meder 932 01 o zámene pozemkov (Príloha č. 1 – výpis z OR SR, Príloha č. 2 - výpis z OR SR vlastníka TECHAGRA RV Žihárec, s.r.o.). Výsledkom rokovaní je návrh na zámenu pozemkov predložený na rokovanie Mestského zastupiteľstva v Šali, čím by sa mesto Šaľa stalo výlučným vlastníkom pozemkov za ČOV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</w:t>
      </w:r>
      <w:r>
        <w:rPr>
          <w:rFonts w:cs="Times New Roman" w:ascii="Times New Roman" w:hAnsi="Times New Roman"/>
          <w:color w:val="000000"/>
          <w:szCs w:val="24"/>
        </w:rPr>
        <w:t xml:space="preserve">odnota pozemkov vo vlastníctve </w:t>
      </w:r>
      <w:r>
        <w:rPr>
          <w:rFonts w:cs="Times New Roman" w:ascii="Times New Roman" w:hAnsi="Times New Roman"/>
          <w:color w:val="000000"/>
        </w:rPr>
        <w:t>mesta Šaľa</w:t>
      </w:r>
      <w:r>
        <w:rPr>
          <w:rFonts w:cs="Times New Roman" w:ascii="Times New Roman" w:hAnsi="Times New Roman"/>
          <w:color w:val="000000"/>
          <w:szCs w:val="24"/>
        </w:rPr>
        <w:t xml:space="preserve"> je určená v zmysle znaleckého posudku č. 7/2023 zo dňa 28.6.2023 vyhotoveného Ing. Helenou Patasiovou, znalec v odbore poľnohospodárstvo, odvetvie, odhad hodnoty poľnohospodárskej pôdy, v cene 338 636,- EUR (Príloha č. 3)</w:t>
      </w:r>
      <w:r>
        <w:rPr/>
        <w:t xml:space="preserve"> a </w:t>
      </w:r>
      <w:r>
        <w:rPr>
          <w:rFonts w:cs="Times New Roman" w:ascii="Times New Roman" w:hAnsi="Times New Roman"/>
          <w:color w:val="000000"/>
          <w:szCs w:val="24"/>
        </w:rPr>
        <w:t xml:space="preserve">hodnota pozemkov vo vlastníctve </w:t>
      </w:r>
      <w:r>
        <w:rPr>
          <w:rFonts w:cs="Times New Roman" w:ascii="Times New Roman" w:hAnsi="Times New Roman"/>
          <w:color w:val="000000"/>
        </w:rPr>
        <w:t>spoločnosti TECHAGRA RV Žihárec, s.r.o.</w:t>
      </w:r>
      <w:r>
        <w:rPr>
          <w:rFonts w:cs="Times New Roman" w:ascii="Times New Roman" w:hAnsi="Times New Roman"/>
          <w:color w:val="000000"/>
          <w:szCs w:val="24"/>
        </w:rPr>
        <w:t xml:space="preserve"> je určená v zmysle znaleckého posudku č. 6/2023 vyhotoveného Ing. Helenou Patasiovou, znalec v odbore poľnohospodárstvo, odvetvie, odhad hodnoty poľnohospodárskej pôdy,  </w:t>
      </w:r>
      <w:r>
        <w:rPr/>
        <w:t>v cene  347 748,- EUR (Príloha č. 4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Hodnota zamieňaných nehnuteľností špecifikovaných v ods. 1. a 2. časti C uznesenia je pre zmluvné strany porovnateľná a vzájomne si nič nevyplácajú. V Prílohe č. 5 je snímka z ortofotomapy pozemkov vo vlastníctve mesta Šaľa, v  Prílohe č. 6 je snímka z ortofotomapy pozemkov vo vlastníctve TECHAGRA RV Žihárec, s.r.o. nachádzajúcich sa v záujmovom území vedľa existujúcej ČOV a v Prílohe č. 7 je snímka všetkých pozemkov vo vlastnosti spoločnosti TECHAGRA RV Žihárec, s.r.o. ponúknutých do zámeny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>Zámer prevodu nehnuteľností z dôvodu hodného osobitného zreteľa bol zverejnený na úradnej tabuli mesta Šaľa a webovom sídle mesta Šaľa dňa 11.10.2023, t.j. 15 dňová lehota v zmysle v zmysle ust. § 9a ods. 8 písm. e) zákona č. 138/1991 Zb. o majetku obcí v znení neskorších predpisov bola dodržaná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Stanovisko MsÚ:</w:t>
      </w:r>
    </w:p>
    <w:p>
      <w:pPr>
        <w:pStyle w:val="TextBody"/>
        <w:spacing w:before="0" w:after="0"/>
        <w:jc w:val="both"/>
        <w:rPr/>
      </w:pPr>
      <w:r>
        <w:rPr/>
        <w:t>V zmysle skutočností uvedených v dôvodovej správe MsÚ odporúča, aby Mestské zastupiteľstvo v Šali schválilo návrh v predloženom znení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HG Mincho Light J;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HG Mincho Light J;Times New Roman" w:cs="Times New Roman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arkazkladnhotextuChar">
    <w:name w:val="Zarážka základného textu Char"/>
    <w:qFormat/>
    <w:rPr>
      <w:rFonts w:eastAsia="HG Mincho Light J;Times New Roman"/>
      <w:bCs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Ra">
    <w:name w:val="ra"/>
    <w:basedOn w:val="Predvolenpsmoodseku"/>
    <w:qFormat/>
    <w:rPr/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Times New Roman" w:hAnsi="Times New Roman" w:cs="Times New Roman"/>
      <w:bCs/>
      <w:szCs w:val="28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8:00Z</dcterms:created>
  <dc:creator>tothova</dc:creator>
  <dc:description/>
  <cp:keywords/>
  <dc:language>en-US</dc:language>
  <cp:lastModifiedBy>bohacova</cp:lastModifiedBy>
  <cp:lastPrinted>2023-08-02T10:57:00Z</cp:lastPrinted>
  <dcterms:modified xsi:type="dcterms:W3CDTF">2023-10-13T10:59:00Z</dcterms:modified>
  <cp:revision>53</cp:revision>
  <dc:subject/>
  <dc:title>M E S T O   Š A Ľ A  -  Mestský úrad</dc:title>
</cp:coreProperties>
</file>