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  <w:t>M E S T O   Š A Ľ A   -   Mestský úrad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estské zastupiteľstvo v Šali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Materiál číslo D 6/4/202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0" w:name="_Hlk3188008"/>
      <w:bookmarkEnd w:id="0"/>
      <w:r>
        <w:rPr>
          <w:b/>
          <w:sz w:val="28"/>
          <w:szCs w:val="28"/>
          <w:u w:val="single"/>
        </w:rPr>
        <w:t xml:space="preserve">Západoslovenská distribučná, a.s., Čulenova 6, 816 47 Bratislava – </w:t>
      </w:r>
      <w:bookmarkStart w:id="1" w:name="_Hlk10448579"/>
      <w:r>
        <w:rPr>
          <w:b/>
          <w:sz w:val="28"/>
          <w:szCs w:val="28"/>
          <w:u w:val="single"/>
        </w:rPr>
        <w:t xml:space="preserve">zriadenie vecných bremien na pozemky vo vlastníctve mesta </w:t>
      </w:r>
      <w:bookmarkEnd w:id="1"/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2" w:name="_Hlk3188008"/>
      <w:bookmarkStart w:id="3" w:name="_Hlk3188008"/>
      <w:bookmarkEnd w:id="3"/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b w:val="false"/>
          <w:u w:val="none"/>
        </w:rPr>
        <w:t>Mestské zastupiteľstvo v Š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rerokovalo</w:t>
      </w:r>
    </w:p>
    <w:p>
      <w:pPr>
        <w:pStyle w:val="Normal"/>
        <w:ind w:left="360" w:hanging="360"/>
        <w:jc w:val="both"/>
        <w:rPr/>
      </w:pPr>
      <w:r>
        <w:rPr/>
        <w:tab/>
        <w:t>žiadosť o zriadenie vecných bremien na pozemky vo vlastníctve mesta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ind w:left="360" w:hanging="0"/>
        <w:jc w:val="both"/>
        <w:rPr/>
      </w:pPr>
      <w:r>
        <w:rPr/>
        <w:t xml:space="preserve">zriadenie časovo neobmedzených vecných bremien in personam na pozemky </w:t>
        <w:br/>
        <w:t>vo vlastníctve mesta Šaľa, parcela registra EKN číslo 1478, ostatná plocha o výmere 11299 m</w:t>
      </w:r>
      <w:r>
        <w:rPr>
          <w:vertAlign w:val="superscript"/>
        </w:rPr>
        <w:t>2</w:t>
      </w:r>
      <w:r>
        <w:rPr/>
        <w:t xml:space="preserve"> a parcela registra EKN číslo 1320, zastavaná plocha a nádvorie o výmere </w:t>
        <w:br/>
        <w:t>156 m</w:t>
      </w:r>
      <w:r>
        <w:rPr>
          <w:vertAlign w:val="superscript"/>
        </w:rPr>
        <w:t>2</w:t>
      </w:r>
      <w:r>
        <w:rPr/>
        <w:t>, vedené  katastrálnym odborom Okresného úradu Šaľa pre obec a katastrálne územie Šaľa na liste vlastníctva číslo 7266, ako aj parcela registra CKN číslo 2437, zastavaná plocha a nádvorie o výmere 2604 m</w:t>
      </w:r>
      <w:r>
        <w:rPr>
          <w:vertAlign w:val="superscript"/>
        </w:rPr>
        <w:t>2</w:t>
      </w:r>
      <w:r>
        <w:rPr/>
        <w:t>, parcela registra CKN číslo 2684, zastavaná plocha a nádvorie o výmere 1803 m</w:t>
      </w:r>
      <w:r>
        <w:rPr>
          <w:vertAlign w:val="superscript"/>
        </w:rPr>
        <w:t>2</w:t>
      </w:r>
      <w:r>
        <w:rPr/>
        <w:t>, parcela registra CKN číslo 2704, zastavaná plocha a nádvorie o výmere 2403 m</w:t>
      </w:r>
      <w:r>
        <w:rPr>
          <w:vertAlign w:val="superscript"/>
        </w:rPr>
        <w:t>2</w:t>
      </w:r>
      <w:r>
        <w:rPr/>
        <w:t xml:space="preserve"> a parcela registra CKN číslo 2706/1, zastavaná plocha a nádvorie o výmere 913 m</w:t>
      </w:r>
      <w:r>
        <w:rPr>
          <w:vertAlign w:val="superscript"/>
        </w:rPr>
        <w:t>2</w:t>
      </w:r>
      <w:r>
        <w:rPr/>
        <w:t xml:space="preserve">, vedené katastrálnym odborom Okresného úradu Šaľa pre obec a katastrálne územie Šaľa na liste vlastníctva číslo 1, spočívajúcich </w:t>
        <w:br/>
        <w:t xml:space="preserve">v zriadení a uložení elektroenergetických zariadení, užívaní, prevádzkovaní, údržbe, opráv, úprav, rekonštrukciách, modernizáciách a akýchkoľvek iných stavebných </w:t>
        <w:br/>
        <w:t xml:space="preserve">úprav elektroenergetických zariadení a ich odstránení, </w:t>
      </w:r>
      <w:r>
        <w:rPr>
          <w:bCs/>
          <w:iCs/>
        </w:rPr>
        <w:t>vstup, prechod a prejazd peši, motorovými a nemotorovými dopravnými prostriedkami, strojmi a mechanizmami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oprávneným </w:t>
      </w:r>
      <w:r>
        <w:rPr>
          <w:iCs/>
        </w:rPr>
        <w:t>za účelom výkonu povolenej činnosti v zmysle zákona č. 251/2012 Z.z. o energetike a o zmene a doplnení niektorých zákonov v znení neskorších predpisov, v rozsahu stanovenom</w:t>
      </w:r>
      <w:r>
        <w:rPr/>
        <w:t xml:space="preserve"> podľa geometrického plánu č. 37/2019, vypracovaný vyhotoviteľom SLEMI s.r.o., so sídlom Lachova 1599/2, Bratislava IČO: 48289337, úradne overený Okresným úradom Šaľa, katastrálnym odborom dňa 20. 12. 2019, pod číslom G1-489/2019, bezodplatne v prospech spoločnosti Západoslovenská distribučná, a.s., so sídlom Čulenova 6, 816 47 Bratislava, IČO: 36361518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b/>
          <w:szCs w:val="24"/>
        </w:rPr>
        <w:t>Spracoval: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Predkladá: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>
          <w:szCs w:val="24"/>
        </w:rPr>
        <w:t>Mgr. Miloš Kopiary v. r.</w:t>
        <w:tab/>
        <w:tab/>
        <w:tab/>
        <w:tab/>
        <w:tab/>
        <w:tab/>
        <w:t>Mgr. Miloš Kopiary v. r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/>
        <w:t>referent OSMaZM</w:t>
        <w:tab/>
        <w:tab/>
        <w:tab/>
        <w:tab/>
        <w:tab/>
        <w:tab/>
        <w:tab/>
        <w:t>referent OSMaZ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redložené mestskému zastupiteľstvu 29. júna 2023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Uznesením č. 6/2019 – V. zo 6. zasadnutia Mestského zastupiteľstva v Šali zo dňa 22.08.2019 bolo schválené uzatvorenie zmluvy o budúcej zmluve o zriadení časovo neobmedzených vecných bremien in personam na pozemky vo vlastníctve mesta Šaľa, parc. EKN č. 1478, ostatná plocha o výmere 11299 m</w:t>
      </w:r>
      <w:r>
        <w:rPr>
          <w:vertAlign w:val="superscript"/>
        </w:rPr>
        <w:t>2</w:t>
      </w:r>
      <w:r>
        <w:rPr/>
        <w:t>, vedená katastrálnym odborom Okresného úradu Šaľa pre obec a katastrálne územie Šaľa na LV č. 7266, parc. CKN č. 2704, zastavaná plocha a nádvorie o výmere 2403 m</w:t>
      </w:r>
      <w:r>
        <w:rPr>
          <w:vertAlign w:val="superscript"/>
        </w:rPr>
        <w:t>2</w:t>
      </w:r>
      <w:r>
        <w:rPr/>
        <w:t>, parc. CKN č. 2437, zastavaná plocha a nádvorie o výmere 2604 m</w:t>
      </w:r>
      <w:r>
        <w:rPr>
          <w:vertAlign w:val="superscript"/>
        </w:rPr>
        <w:t>2</w:t>
      </w:r>
      <w:r>
        <w:rPr/>
        <w:t>, vedené katastrálnym odborom Okresného úradu Šaľa pre obec a katastrálne územie Šaľa na LV č. 1, spočívajúcich v práve zriadiť a prevádzkovať stavbu elektroenergetického zariadenia „VN prípojka a trafostanica“ v zmysle zákona č. 251/2012 Z.z. o energetike a o zmene a doplnení niektorých zákonov v znení neskorších predpisov</w:t>
      </w:r>
      <w:r>
        <w:rPr>
          <w:iCs/>
        </w:rPr>
        <w:t xml:space="preserve">, v rozsahu, ktorý bude po realizácii stavby stanovený geometrickým plánom, bezodplatne </w:t>
      </w:r>
      <w:r>
        <w:rPr/>
        <w:t>v prospech spoločnosti Západoslovenská distribučná, a.s., so sídlom: Čulenova 6, 816 47 Bratislava, IČO: 36361518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Ďalej bolo Uznesením č. 8/2019 – XIV. z 8. zasadnutia Mestského zastupiteľstva v Šali zo dňa 24. októbra 2019 bolo schválené uzatvorenie zmluvy o budúcej zmluve o zriadení časovo neobmedzených vecných bremien in personam na pozemky vo vlastníctve mesta Šaľa, parc. CKN č. 2706/1, zastavané plochy a nádvoria o výmere 913 m</w:t>
      </w:r>
      <w:r>
        <w:rPr>
          <w:vertAlign w:val="superscript"/>
        </w:rPr>
        <w:t>2</w:t>
      </w:r>
      <w:r>
        <w:rPr/>
        <w:t>, parcela CKN č. 2684, zastavané plocha a nádvoria o výmere 1803 m</w:t>
      </w:r>
      <w:r>
        <w:rPr>
          <w:vertAlign w:val="superscript"/>
        </w:rPr>
        <w:t>2</w:t>
      </w:r>
      <w:r>
        <w:rPr/>
        <w:t>, vedená katastrálnym odborom Okresného úradu Šaľa pre obec a katastrálne územie Šaľa na LV č. 1, ako aj parcela EKN č. 1320, zastavané plochy a nádvoria o výmere 156 m</w:t>
      </w:r>
      <w:r>
        <w:rPr>
          <w:vertAlign w:val="superscript"/>
        </w:rPr>
        <w:t>2</w:t>
      </w:r>
      <w:r>
        <w:rPr/>
        <w:t>, vedené katastrálnym odborom Okresného úradu Šaľa pre obec a katastrálne územie Šaľa na LV č. 7266, spočívajúcich v práve zriadiť a prevádzkovať stavbu elektroenergetického zariadenia „VN prípojka a trafostanica“ v zmysle zákona č. 251/2012 Z.z. o energetike a o zmene a doplnení niektorých zákonov v znení neskorších predpisov</w:t>
      </w:r>
      <w:r>
        <w:rPr>
          <w:iCs/>
        </w:rPr>
        <w:t xml:space="preserve">, v rozsahu, ktorý bude po realizácii stavby stanovený geometrickým plánom, bezodplatne </w:t>
      </w:r>
      <w:r>
        <w:rPr/>
        <w:t>v prospech spoločnosti Západoslovenská distribučná, a.s., so sídlom: Čulenova 6, 816 47 Bratislava, IČO: 36361518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Následne bola dňa 4.2.2020 uzatvorená Zmluva o budúcej zmluve o zriadení vecných bremien medzi mestom Šaľa ako vlastníkom dotknutých nehnuteľností, spoločnosťou Západoslovenská distribučná, a.s., so sídlom: Čulenova 6, 816 47 Bratislava, IČO: 36361518 (ďalej aj ako „oprávnený“)  ako budúcim oprávneným z vecných bremien a spoločnosťou MeT Šaľa, spol. s r.o., so sídlom: Kvetná 4, 927 01 Šaľa, IČO: 34 115 161 (ďalej aj ako „investor“), ako investorom stavby elektroenergetických zariadení, predmetom ktorej je záväzok zmluvných strán po kolaudácii stavby elektroenergetických zariadení uzavrieť zmluvu o zriadení vecného bremena, predmetom ktorej má byť zriadenie vecných bremien na dotknuté nehnuteľnosti v rozsahu podľa geometrického plánu skutočného priebehu vecných bremien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Kolaudačným rozhodnutím číslo 43510/2021/SU/3620 vydaným mestom Šaľa ako vecne a miestne príslušným stavebným úradom dňa 16.12.2021, právoplatné a vykonateľné dňa 22.12.2021 bolo povolené užívanie stavby „Areál MeT spol. s r.o. – objekty: Káblová VN prípojka 22 kV preloženie NN skrine SR8“ (ďalej len „stavba“) (Príloha č. 1 – kolaudačné rozhodnuti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Investor doručil na Mestský úrad v Šali (ďalej len „MsÚ“) dňa 17.05.2023 písomnú žiadosť o uzatvorenie zmluvy o zriadení vecných bremien na dotknuté pozemky vo vlastníctve mesta Šaľa spolu s geometrickým plánom č. 37/2019, vypracovaný vyhotoviteľom SLEMI s.r.o., so sídlom Lachova 1599/2, Bratislava IČO: 48289337, úradne overený Okresným úradom Šaľa, katastrálnym odborom dňa 20.12.2019, pod číslom G1-489/2019, ktorým bol zameraný priebeh vecných bremien stavby (Príloha č. 2 – žiadosť, Príloha č. 3 – výpis z ORSR – Met Šaľa, spol. s r.o., Príloha č. 4 – výpis z ORSR – ZsD, a.s., Príloha č. 5 – GP)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Nakoľko investorom stavby je spoločnosť so stopercentnou majetkovou účasťou mesta Šaľa, uzatvorenie zmluvy o budúcej zmluve o zriadení vecných bremien ako aj uzatvorenie zmluvy o zriadení vecných bremien na základe zmluvy o budúcej zmluve o zriadení vecných bremien je v zmysle ust.  § 13 ods. 6 Zásad hospodárenia s majetkom mesta Šaľa v platnom znení navrhnuté ako bezodplatné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iadenie vecných bremien na dotknuté pozemky vo vlastníctve mesta Šaľa podlieha v zmysle § 4 ods. 3 písm. q) Zásad hospodárenia s majetkom mesta Šaľa v platnom znení schváleniu Mestským zastupiteľstvom v Š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zmysle § 13 ods. 2 písm. c) Zásad hospodárenia s majetkom mesta Šaľa v platnom znení sa v prípade verejných rozvodov inžinierskych sietí zriaďuje časovo neobmedzené vecné bremeno pre vlastníka si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iadenie vecného bremena na pozemkoch vo vlastníctve mesta Šaľa za účelom uloženia a prevádzky stavby elektroenergetického zariadenia je v súlade so zákonom č. 251/2012 Z. z. o energetike a o zmene a doplnení niektorých zákonov v znení neskorších predpisov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novisko MsÚ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V zmysle skutočností uvedených v dôvodovej správe MsÚ odporúča mestskému zastupiteľstvu v Šali prijať uznesenie v navrhovanom znení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Char Char Char Char Char Char2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58:00Z</dcterms:created>
  <dc:creator>bartikova</dc:creator>
  <dc:description/>
  <cp:keywords/>
  <dc:language>en-US</dc:language>
  <cp:lastModifiedBy>bohacova</cp:lastModifiedBy>
  <cp:lastPrinted>2017-01-16T15:04:00Z</cp:lastPrinted>
  <dcterms:modified xsi:type="dcterms:W3CDTF">2023-06-14T11:03:00Z</dcterms:modified>
  <cp:revision>22</cp:revision>
  <dc:subject/>
  <dc:title>Dôvodová správa:</dc:title>
</cp:coreProperties>
</file>