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á škola Ľudovíta Štúra, Pionierska 4, Šaľ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OR HOSPODÁR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 31.12.20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left"/>
        <w:rPr>
          <w:sz w:val="24"/>
        </w:rPr>
      </w:pPr>
      <w:r>
        <w:rPr>
          <w:sz w:val="24"/>
        </w:rPr>
        <w:t xml:space="preserve">Názov organizácie:    Základná škola Ľudovíta Štúra, Pionierska 4, Šaľa   Hospodárska forma: organizácia s právnou subjektivitou 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 xml:space="preserve">                                     – </w:t>
      </w:r>
      <w:r>
        <w:rPr>
          <w:sz w:val="24"/>
        </w:rPr>
        <w:t>rozpočtová  organizácia</w:t>
      </w:r>
    </w:p>
    <w:p>
      <w:pPr>
        <w:pStyle w:val="Normal"/>
        <w:ind w:left="284" w:hanging="0"/>
        <w:rPr/>
      </w:pPr>
      <w:r>
        <w:rPr>
          <w:b/>
        </w:rPr>
        <w:t xml:space="preserve">Dátum zriadenia:       </w:t>
      </w:r>
      <w:r>
        <w:rPr/>
        <w:t>1. 4. 2002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>Zriaďovateľ:</w:t>
      </w:r>
      <w:r>
        <w:rPr/>
        <w:t xml:space="preserve">            </w:t>
      </w:r>
      <w:r>
        <w:rPr>
          <w:b w:val="false"/>
          <w:sz w:val="24"/>
        </w:rPr>
        <w:t>Mesto  Šaľa</w:t>
      </w:r>
    </w:p>
    <w:p>
      <w:pPr>
        <w:pStyle w:val="Normal"/>
        <w:ind w:left="284" w:hanging="0"/>
        <w:rPr/>
      </w:pPr>
      <w:r>
        <w:rPr>
          <w:b/>
        </w:rPr>
        <w:t>Riaditeľ:</w:t>
      </w:r>
      <w:r>
        <w:rPr/>
        <w:t xml:space="preserve">                      Mgr. Eva Aláčová</w:t>
      </w:r>
    </w:p>
    <w:p>
      <w:pPr>
        <w:pStyle w:val="Normal"/>
        <w:ind w:left="284" w:hanging="0"/>
        <w:rPr/>
      </w:pPr>
      <w:r>
        <w:rPr>
          <w:b/>
        </w:rPr>
        <w:t>IČO:</w:t>
      </w:r>
      <w:r>
        <w:rPr/>
        <w:t xml:space="preserve">                             37863622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Počet zamestnancov </w:t>
      </w:r>
      <w:r>
        <w:rPr/>
        <w:t xml:space="preserve">-  pedagogických: </w:t>
      </w:r>
      <w:r>
        <w:rPr>
          <w:color w:val="FF0000"/>
        </w:rPr>
        <w:t xml:space="preserve">                        </w:t>
      </w:r>
      <w:r>
        <w:rPr>
          <w:color w:val="000000"/>
        </w:rPr>
        <w:t xml:space="preserve">38 </w:t>
      </w:r>
      <w:r>
        <w:rPr/>
        <w:t xml:space="preserve">      </w:t>
      </w:r>
    </w:p>
    <w:p>
      <w:pPr>
        <w:pStyle w:val="Normal"/>
        <w:ind w:left="284" w:hanging="0"/>
        <w:rPr/>
      </w:pPr>
      <w:r>
        <w:rPr/>
        <w:t>/fyzický stav/                z toho:   riaditeľ školy:</w:t>
        <w:tab/>
        <w:t xml:space="preserve">             1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zástupca školy:              2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v školskom klube detí:  4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asistent učiteľa (KŠÚ)   1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asistent + šk.pedag.        5 (z projektu POP)</w:t>
      </w:r>
    </w:p>
    <w:p>
      <w:pPr>
        <w:pStyle w:val="Normal"/>
        <w:ind w:left="284" w:hanging="0"/>
        <w:rPr/>
      </w:pPr>
      <w:r>
        <w:rPr/>
        <w:t xml:space="preserve">                                    </w:t>
      </w:r>
      <w:r>
        <w:rPr/>
        <w:t>-  nepedagogických:                     14</w:t>
      </w:r>
    </w:p>
    <w:p>
      <w:pPr>
        <w:pStyle w:val="Heading1"/>
        <w:ind w:left="284" w:hanging="0"/>
        <w:jc w:val="left"/>
        <w:rPr>
          <w:b w:val="false"/>
          <w:b w:val="false"/>
          <w:sz w:val="24"/>
          <w:lang w:val="sk-SK"/>
        </w:rPr>
      </w:pPr>
      <w:r>
        <w:rPr/>
        <w:t xml:space="preserve">                               </w: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z toho:  v školskej jedálni:         </w:t>
      </w:r>
      <w:r>
        <w:rPr>
          <w:b w:val="false"/>
          <w:sz w:val="24"/>
          <w:lang w:val="sk-SK"/>
        </w:rPr>
        <w:t>7</w:t>
      </w:r>
    </w:p>
    <w:p>
      <w:pPr>
        <w:pStyle w:val="Normal"/>
        <w:ind w:left="284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color w:val="000000"/>
          <w:highlight w:val="yellow"/>
        </w:rPr>
      </w:pPr>
      <w:r>
        <w:rPr/>
        <w:t xml:space="preserve">Počet tried/žiakov                          :     </w:t>
      </w:r>
      <w:r>
        <w:rPr>
          <w:color w:val="000000"/>
        </w:rPr>
        <w:t>20 / 402</w:t>
      </w:r>
    </w:p>
    <w:p>
      <w:pPr>
        <w:pStyle w:val="Normal"/>
        <w:ind w:left="284" w:hanging="0"/>
        <w:rPr/>
      </w:pPr>
      <w:r>
        <w:rPr/>
        <w:t>Počet oddelení ŠKD /počet žiakov:       4 / 116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 xml:space="preserve">Účtovná metóda </w:t>
      </w:r>
      <w:r>
        <w:rPr>
          <w:b w:val="false"/>
          <w:sz w:val="24"/>
        </w:rPr>
        <w:t>– podvojné účtovníctvo cez programové vybavenie IVES Košice.</w:t>
      </w:r>
    </w:p>
    <w:p>
      <w:pPr>
        <w:pStyle w:val="Heading1"/>
        <w:ind w:left="2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rPr/>
      </w:pPr>
      <w:r>
        <w:rPr>
          <w:b/>
          <w:i/>
          <w:sz w:val="28"/>
          <w:szCs w:val="28"/>
        </w:rPr>
        <w:t>Evidovaný majetok v správe účtovej  jednotky (v eurách):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1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69"/>
      </w:tblGrid>
      <w:tr>
        <w:trPr>
          <w:trHeight w:val="2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udovy, stavb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97 118,77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oje, prístroje, zariadeni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9 725,29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lhodobý hmotný majeto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sk-SK"/>
              </w:rPr>
              <w:t>86 514,25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motný majetok, UP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70 611,21 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OTE,knižnic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17 179,03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FF0000"/>
          <w:sz w:val="28"/>
          <w:szCs w:val="28"/>
          <w:lang w:eastAsia="sk-SK"/>
        </w:rPr>
      </w:pPr>
      <w:r>
        <w:rPr>
          <w:b/>
          <w:bCs/>
          <w:i/>
          <w:iCs/>
          <w:color w:val="FF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  <w:t>Prijaté dotácie za účtovnú jednotku</w:t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000500" cy="256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2"/>
                              <w:gridCol w:w="3668"/>
                              <w:gridCol w:w="180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Celkom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(v eurách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 173 138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renesené kompetenc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900 25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z toho</w:t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normatív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826 311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osobitné dotácie 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73 941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cestovn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3 47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Dotácia stra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2 21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Školské potreb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4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Originálne kompetencie (PDF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67 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Vlastné príjmy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celkom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r. 20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23 071,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Kapitálové výdav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Projekt POP asistenti + špec.p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76 622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2.35pt;mso-wrap-distance-left:7.05pt;mso-wrap-distance-right:7.05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2"/>
                        <w:gridCol w:w="3668"/>
                        <w:gridCol w:w="180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Celkom </w:t>
                            </w:r>
                            <w:r>
                              <w:rPr>
                                <w:b/>
                                <w:i/>
                              </w:rPr>
                              <w:t>(v eurách):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 173 138,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renesené kompetenci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900 252,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z toho</w:t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normatív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826 311,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osobitné dotácie 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73 941,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cestovn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3 479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Dotácia stra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2 212,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Školské potreb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49,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Originálne kompetencie (PDF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67 45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Vlastné príjmy –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celkom    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r. 2022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23 071,6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Kapitálové výdav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Projekt POP asistenti + špec.p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76 622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  <w:u w:val="single"/>
        </w:rPr>
        <w:t>Osobitné dotácie:</w:t>
      </w:r>
    </w:p>
    <w:p>
      <w:pPr>
        <w:pStyle w:val="Normal"/>
        <w:ind w:left="284" w:hanging="0"/>
        <w:rPr/>
      </w:pPr>
      <w:r>
        <w:rPr/>
        <w:t>Vzdelávacie poukazy:                                             8 544,00 EUR</w:t>
      </w:r>
    </w:p>
    <w:p>
      <w:pPr>
        <w:pStyle w:val="Normal"/>
        <w:ind w:left="284" w:hanging="0"/>
        <w:rPr/>
      </w:pPr>
      <w:r>
        <w:rPr/>
        <w:t>Odchodné:                                                               1 414,00 EUR</w:t>
      </w:r>
    </w:p>
    <w:p>
      <w:pPr>
        <w:pStyle w:val="Normal"/>
        <w:ind w:left="284" w:hanging="0"/>
        <w:rPr/>
      </w:pPr>
      <w:r>
        <w:rPr/>
        <w:t>Dotácia soc. znevýhodnené prostredie  (SZP)</w:t>
        <w:tab/>
        <w:t>:     150,00 EUR</w:t>
      </w:r>
    </w:p>
    <w:p>
      <w:pPr>
        <w:pStyle w:val="Normal"/>
        <w:ind w:left="284" w:hanging="0"/>
        <w:rPr/>
      </w:pPr>
      <w:r>
        <w:rPr/>
        <w:t>Dotácia učebnice                                                  :12 399,30 EUR</w:t>
      </w:r>
    </w:p>
    <w:p>
      <w:pPr>
        <w:pStyle w:val="Normal"/>
        <w:ind w:left="284" w:hanging="0"/>
        <w:rPr/>
      </w:pPr>
      <w:r>
        <w:rPr/>
        <w:t>Asistent učiteľa</w:t>
        <w:tab/>
        <w:tab/>
        <w:tab/>
        <w:tab/>
        <w:tab/>
        <w:t>:12 378,00 EUR</w:t>
      </w:r>
    </w:p>
    <w:p>
      <w:pPr>
        <w:pStyle w:val="Normal"/>
        <w:ind w:left="284" w:hanging="0"/>
        <w:rPr/>
      </w:pPr>
      <w:r>
        <w:rPr/>
        <w:t>Špecifika  Ukrajina</w:t>
        <w:tab/>
        <w:tab/>
        <w:tab/>
        <w:tab/>
        <w:t>:12 738,00 + 22 018,00 EUR</w:t>
      </w:r>
    </w:p>
    <w:p>
      <w:pPr>
        <w:pStyle w:val="Normal"/>
        <w:rPr/>
      </w:pPr>
      <w:r>
        <w:rPr/>
        <w:t xml:space="preserve">     </w:t>
      </w:r>
      <w:r>
        <w:rPr/>
        <w:t>Škola v prírode</w:t>
        <w:tab/>
        <w:tab/>
        <w:tab/>
        <w:tab/>
        <w:tab/>
        <w:t>:  4 3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tácia strava</w:t>
        <w:tab/>
        <w:tab/>
        <w:tab/>
        <w:tab/>
        <w:tab/>
        <w:t xml:space="preserve">:  2 212,60 EUR           </w:t>
      </w:r>
    </w:p>
    <w:p>
      <w:pPr>
        <w:pStyle w:val="Normal"/>
        <w:ind w:left="284" w:hanging="0"/>
        <w:rPr/>
      </w:pPr>
      <w:r>
        <w:rPr/>
        <w:t>Dotácie pre žiakov /cestovné /</w:t>
        <w:tab/>
        <w:tab/>
        <w:tab/>
        <w:t>:  3 009,54 + 469,96 EUR</w:t>
      </w:r>
    </w:p>
    <w:p>
      <w:pPr>
        <w:pStyle w:val="Normal"/>
        <w:ind w:left="284" w:hanging="0"/>
        <w:rPr/>
      </w:pPr>
      <w:r>
        <w:rPr/>
        <w:t>Dotácie pre žiakov /šk.potreby/</w:t>
        <w:tab/>
        <w:tab/>
        <w:tab/>
        <w:t xml:space="preserve">:       49,80 EUR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  <w:t>Výdavky za účtovnú jednotku – prenesené kompetencie</w:t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</w:tblGrid>
      <w:tr>
        <w:trPr>
          <w:trHeight w:val="3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sk-SK"/>
              </w:rPr>
              <w:t xml:space="preserve">Celkom </w:t>
            </w:r>
            <w:r>
              <w:rPr>
                <w:b/>
                <w:i/>
              </w:rPr>
              <w:t>(v eurách):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 bežné výdavky (600) bez príjmov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color w:val="000000"/>
                <w:highlight w:val="yellow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900 252,8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né náklady (610+620+64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758 593,40  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vádzkové náklady ( 6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7 718,14</w:t>
            </w:r>
          </w:p>
        </w:tc>
      </w:tr>
      <w:tr>
        <w:trPr>
          <w:trHeight w:val="2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itné dotácie pre žiakov (strava,šk.p.,cest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highlight w:val="yellow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 741,9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 toho: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Prenesené kompetencie – dotácie zo štátneho rozpočtu</w:t>
      </w:r>
    </w:p>
    <w:tbl>
      <w:tblPr>
        <w:tblW w:w="918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  <w:gridCol w:w="1134"/>
        <w:gridCol w:w="830"/>
        <w:gridCol w:w="827"/>
        <w:gridCol w:w="931"/>
        <w:gridCol w:w="931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6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SPOLU osobné náklad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751 809,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  (v eurách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Normatív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Asistent uč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Vzd.p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Odchodn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Z príjmov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 xml:space="preserve">758 593,40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eastAsia="sk-SK"/>
              </w:rPr>
              <w:t>12 378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264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1414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 xml:space="preserve">443 112,69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9  768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62 837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Odmen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52 01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 9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96 606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2 6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6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highlight w:val="yellow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4021,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 41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ojekt - inklúz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podľa KZ - dodatok (500eur)                 – vo výške   20 070,00 EUR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podľa KZ článok 17 bod 2 (350)             - vo výške  13 300,00 EUR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 xml:space="preserve">ostatné odmeny                     - vo výške 18 646,00 EUR     </w:t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05" w:leader="none"/>
        </w:tabs>
        <w:ind w:firstLine="851"/>
        <w:rPr>
          <w:b/>
          <w:b/>
          <w:i/>
          <w:i/>
        </w:rPr>
      </w:pPr>
      <w:r>
        <w:rPr>
          <w:b/>
          <w:i/>
        </w:rPr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2"/>
        <w:gridCol w:w="992"/>
        <w:gridCol w:w="851"/>
        <w:gridCol w:w="850"/>
        <w:gridCol w:w="709"/>
        <w:gridCol w:w="850"/>
        <w:gridCol w:w="1134"/>
        <w:gridCol w:w="1134"/>
      </w:tblGrid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 prevádzkové náklady - tovary a služb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28 853,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Normatív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12" w:firstLine="212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vzdel.</w:t>
            </w:r>
          </w:p>
          <w:p>
            <w:pPr>
              <w:pStyle w:val="Normal"/>
              <w:ind w:left="-212" w:firstLine="212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poukaz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z  príjmov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ZP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Učebni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Ukraji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ŠvP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- tovary a služb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67 718,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5 904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3 626,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5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sk-SK"/>
              </w:rPr>
              <w:t>12 399,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34 756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sk-SK"/>
              </w:rPr>
              <w:t>4 30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cká energ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4 131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12 03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98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 63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-stočn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 73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03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štovné+telefó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 631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Interne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5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+ výpočtová techni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0 367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 10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97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2 3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eastAsia="sk-SK"/>
              </w:rPr>
              <w:t>17 2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 a oprava budov, nákup výp. technik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 37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 05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 017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3 60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35 45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566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4 30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41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2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160"/>
      </w:tblGrid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itné dotácie pre žiakov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5 741,9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 - žiac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 479,5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a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212,6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Školské potre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9,80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pôsob platby: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 xml:space="preserve">Dotácia bola vyplatená jednotlivcom v hotovosti a prevodom do ŠJ na základe                  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vyúčtovania za stravné výdavky.</w:t>
      </w:r>
    </w:p>
    <w:p>
      <w:pPr>
        <w:pStyle w:val="Normal"/>
        <w:ind w:left="851" w:hanging="0"/>
        <w:rPr/>
      </w:pPr>
      <w:r>
        <w:rPr>
          <w:b/>
          <w:i/>
          <w:color w:val="0000CC"/>
          <w:sz w:val="28"/>
          <w:szCs w:val="28"/>
        </w:rPr>
        <w:t>2. Originálne kompetencie – dotácie cez rozpočet mesta z PDFO</w:t>
      </w:r>
    </w:p>
    <w:p>
      <w:pPr>
        <w:pStyle w:val="Normal"/>
        <w:ind w:firstLine="851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</w:t>
      </w:r>
    </w:p>
    <w:p>
      <w:pPr>
        <w:pStyle w:val="Normal"/>
        <w:ind w:firstLine="851"/>
        <w:rPr>
          <w:b/>
          <w:b/>
          <w:color w:val="FF3300"/>
        </w:rPr>
      </w:pPr>
      <w:r>
        <w:rPr>
          <w:b/>
          <w:color w:val="FF3300"/>
        </w:rPr>
        <w:t>Školský klub detí - ŠKD</w:t>
      </w:r>
    </w:p>
    <w:p>
      <w:pPr>
        <w:pStyle w:val="Normal"/>
        <w:ind w:firstLine="851"/>
        <w:rPr/>
      </w:pPr>
      <w:r>
        <w:rPr/>
        <w:t xml:space="preserve">                                                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260"/>
        <w:gridCol w:w="1559"/>
        <w:gridCol w:w="1134"/>
        <w:gridCol w:w="1134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70 738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Z rozpočt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Projek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Z príjmov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57 13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>7 66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>5 938,6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3 65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6 00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5 938,6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-  nočná práca, nadčasy, kreditové príplatk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7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sk-SK"/>
              </w:rPr>
              <w:t xml:space="preserve">16 499,68 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4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a za P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7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1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</w:tr>
    </w:tbl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podľa KZ – dodatok č. 1  (500 eur)  – vo výške 1 500,00 EUR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ostatné odmeny                                  - vo výške 2 550,00 EUR  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odľa KZ článok 17 bod 2 (350 eur) - vo výške  1 050,00 EUR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085080" cy="2532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3614"/>
                              <w:gridCol w:w="1559"/>
                              <w:gridCol w:w="11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Spolu prevádzkové náklady - tov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a služ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 528,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Z toh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Z rozpočtu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626,7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 xml:space="preserve">Z príjmov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>5 90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ly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Elektrin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štovné+telefon+interne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odné stočn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Interiérové vybaven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2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Kancelárske potre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ýpočtová technik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51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Údržba a oprava budo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4 682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šeobecné služ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15,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vinný prídel do sociálneho fond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510,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99.4pt;mso-wrap-distance-left:7.05pt;mso-wrap-distance-right:7.05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3614"/>
                        <w:gridCol w:w="1559"/>
                        <w:gridCol w:w="113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Spolu prevádzkové náklady - tov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a služ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 528,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Z toh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Z rozpočtu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626,7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 xml:space="preserve">Z príjmov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>5 901,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ly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Elektrin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štovné+telefon+interne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odné stočn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Interiérové vybaven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20,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Kancelárske potre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8,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ýpočtová technik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51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0,47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Údržba a oprava budo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4 682,41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šeobecné služ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15,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vinný prídel do sociálneho fondu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510,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9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781"/>
      </w:tblGrid>
      <w:tr>
        <w:trPr>
          <w:trHeight w:val="33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 kapitálové výdavky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</w:t>
      </w:r>
      <w:r>
        <w:rPr>
          <w:b/>
          <w:i/>
          <w:color w:val="FF0000"/>
        </w:rPr>
        <w:t>Porovnanie s minulým účtovným obdobím :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rozpočet daný zriaďovateľom pokryl čiastočne osobné náklady, boli použité aj príjmy na pokrytie osobných nákladov v školskom klube det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  <w:t>Školská jedáleň - ŠJ</w:t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</w:t>
      </w:r>
      <w:r>
        <w:rPr/>
        <w:t xml:space="preserve">       </w:t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559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99 149,1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0 112,9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 248,9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6 95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5 444,7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tupn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89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Náhrady mzd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02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podľa KZ – dodatok č. 1  (500 eur ) – vo výške  3500,00 EUR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podľa KZ článok 17 bod 2 (350 eur) - vo výške  2 450,00 EUR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ostatné odmeny                                   - vo výške  1 000,00 EUR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5280"/>
        <w:gridCol w:w="2177"/>
      </w:tblGrid>
      <w:tr>
        <w:trPr>
          <w:trHeight w:val="33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5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- tovary a služby spolu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0 479,3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864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3120"/>
        <w:gridCol w:w="2160"/>
        <w:gridCol w:w="2177"/>
      </w:tblGrid>
      <w:tr>
        <w:trPr>
          <w:trHeight w:val="33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Z toho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z rozpočtu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–    2 874,07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z príjmov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 -  7 605,3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72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+stoč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elefon+pošto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66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v.stroje a náradia+výp.tech.+int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8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lačivá, stav.materiá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3,6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nc.mat., stav.mat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0,7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35,2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Čistiace potre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2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110,31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ekreác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38,8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 672,59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73,7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35,2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del do S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81,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40"/>
        <w:gridCol w:w="120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Príjmy školy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599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685"/>
      </w:tblGrid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Druh príjmu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nájom priestorov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3 52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platky na úhradu nákladov v ŠKD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1 84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Čipy,prac.zošity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obropisy elektrina, vod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4,36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éžia školská jedáleň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605,3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Dar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3 071,66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</w:t>
      </w:r>
      <w:r>
        <w:rPr>
          <w:b/>
        </w:rPr>
        <w:t>Použitie prostriedkov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kup učebných pomôcok a kancelárskych  potrieb,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nákup čistiacich prostriedkov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čiastočná úhrada faktúr za elektrinu a plyn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obnova poškodeného alarmu v budovách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oplnenie inventára školskej jedálne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výmena interiérového zariadenia v škd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nákup a montáž výpočtovej techniky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aľovka priestorov šk. kuchyne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nákup dezinfekčných prostriedkov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údržba prev. strojov v školskej jedálni.</w:t>
      </w:r>
    </w:p>
    <w:p>
      <w:pPr>
        <w:pStyle w:val="Normal"/>
        <w:ind w:left="1271" w:hanging="0"/>
        <w:rPr/>
      </w:pPr>
      <w:r>
        <w:rPr/>
      </w:r>
    </w:p>
    <w:p>
      <w:pPr>
        <w:pStyle w:val="Normal"/>
        <w:ind w:left="127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Sociálny fond   </w:t>
      </w:r>
    </w:p>
    <w:p>
      <w:pPr>
        <w:pStyle w:val="Normal"/>
        <w:ind w:left="284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40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vorba za rok 20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934,0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ostatok k  31. 12. 2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409,7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5 434,74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Výdavky </w:t>
            </w:r>
            <w:r>
              <w:rPr>
                <w:b/>
              </w:rPr>
              <w:t>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egenerácia prac. sil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65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a / dôchodok,50r.,nar.dieťaťa /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9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Ostatné čerpa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4 583,1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Cestovné,stravné,odvod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4 217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highlight w:val="yellow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2 465,1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yhodnoteni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Základná škola nemala k 1. januáru 2022 žiadne záväzky</w:t>
      </w:r>
      <w:r>
        <w:rPr/>
        <w:t>, všetky pohľadávky boli do 31. decembra 2022 uhradené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 ďalších ušetrených prostriedkov z energií  a  hospodárnym použitím rozpočtových prostriedkov a z príjmov boli hradené niektoré väčšie položky</w:t>
      </w:r>
      <w:r>
        <w:rPr/>
        <w:t xml:space="preserve"> – výpočtová technika, údržba areálu školy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striedky rozpočtované na prevádzku pokryli energie, drobnú údržbu a čistenie, náklady na kancelárske potreby a telefonické služby a dohody o pracovnej činnost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  prostriedkov rozpočtovaných na osobné náklady sa pokryli mzdy, pedagógom bola  uhrádzaná nadčasová práca (zvyšná časť nadčasovej práce je čerpaná ako náhradné voľno). Na konci hospodárskeho roka boli vyplatené pedagogickým a  nepedagogickým zamestnancom jednorazové odmeny v prenesených aj originálnych kompetenci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Nedostatky a potreba riešeni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Základná škol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>Vonkajší areá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ybudovanie vsakovacích boxov na odvedenie dažďovej vody v celom objekte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dovy: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mena rozvodov vody vo všetkých budovách (okrem telocvič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mena el. rozvodov (okrem telocvič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ostatizácia v celom objekte školy (kúre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Školská jedáleň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eľkokuchynský rob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pracované </w:t>
      </w:r>
      <w:r>
        <w:rPr>
          <w:sz w:val="22"/>
          <w:szCs w:val="22"/>
        </w:rPr>
        <w:t xml:space="preserve">dňa:             </w:t>
      </w:r>
      <w:r>
        <w:rPr/>
        <w:t xml:space="preserve">      </w:t>
      </w:r>
      <w:r>
        <w:rPr>
          <w:sz w:val="22"/>
          <w:szCs w:val="22"/>
        </w:rPr>
        <w:t xml:space="preserve">Mgr. Eva Aláčová                                      Beata Blehová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03. 2023                            riaditeľ školy                                               ekonomický pracovník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Podpisový záznam                                      Podpisový záznam osoby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štatutárneho zástupcu:                                 zodpovednej za  účtovnú 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závierk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0"/>
        </w:tabs>
        <w:ind w:left="12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71" w:hanging="360"/>
      </w:pPr>
      <w:rPr>
        <w:rFonts w:ascii="Times New Roman" w:hAnsi="Times New Roman" w:cs="Times New Roman" w:hint="default"/>
        <w:dstrike w:val="false"/>
        <w:strike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38:00Z</dcterms:created>
  <dc:creator>MZDY</dc:creator>
  <dc:description/>
  <cp:keywords/>
  <dc:language>en-US</dc:language>
  <cp:lastModifiedBy>SKOLA</cp:lastModifiedBy>
  <cp:lastPrinted>2023-03-07T17:55:00Z</cp:lastPrinted>
  <dcterms:modified xsi:type="dcterms:W3CDTF">2023-03-07T16:55:00Z</dcterms:modified>
  <cp:revision>21</cp:revision>
  <dc:subject/>
  <dc:title/>
</cp:coreProperties>
</file>