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 HOSPODÁRENIA   k  31.12. 2022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MATERSKÁ  ŠKOLA , P.J. ŠAFÁRIKA  2, ŠAĽA  -  právny subjekt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Rozpočtová organizác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sk-SK"/>
        </w:rPr>
        <w:t>Zriadená  :                         1.4. 2002</w:t>
      </w:r>
    </w:p>
    <w:p>
      <w:pPr>
        <w:pStyle w:val="Normal"/>
        <w:jc w:val="both"/>
        <w:rPr/>
      </w:pPr>
      <w:r>
        <w:rPr>
          <w:b/>
          <w:lang w:val="sk-SK"/>
        </w:rPr>
        <w:t>Zriaďovateľ :                    Mesto Šaľ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Riaditeľ      :                      do 31.08.2022 Danka Molnárová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ab/>
        <w:tab/>
        <w:tab/>
        <w:t xml:space="preserve">        od 01.09.2022 Mgr. Tímea Kukanová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IČO:                                   37836314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Počet zamestnancov:        16 - </w:t>
      </w:r>
      <w:r>
        <w:rPr>
          <w:lang w:val="sk-SK"/>
        </w:rPr>
        <w:t>3 vedúci zam. (riaditeľka MŠ, zástupkyňa, vedúca ŠJ)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</w:t>
      </w:r>
      <w:r>
        <w:rPr>
          <w:lang w:val="sk-SK"/>
        </w:rPr>
        <w:t xml:space="preserve">-  z toho 9 pedagogických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                                                          </w:t>
      </w:r>
      <w:r>
        <w:rPr>
          <w:lang w:val="sk-SK"/>
        </w:rPr>
        <w:t>7 nepedagogických  ( z toho ŠJ 3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čet tried MŠ/počet detí:  4 triedy  / 89 detí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Účtovná metóda:  </w:t>
      </w:r>
      <w:r>
        <w:rPr>
          <w:lang w:val="sk-SK"/>
        </w:rPr>
        <w:t>podvojné účtovníctvo cez programové vybavenie IVES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  <w:t>Účtovná jednotka eviduje majetok v správe:</w:t>
      </w:r>
    </w:p>
    <w:p>
      <w:pPr>
        <w:pStyle w:val="Normal"/>
        <w:jc w:val="both"/>
        <w:rPr>
          <w:b/>
          <w:b/>
          <w:bCs/>
          <w:i/>
          <w:i/>
          <w:sz w:val="32"/>
          <w:szCs w:val="28"/>
          <w:lang w:val="sk-SK"/>
        </w:rPr>
      </w:pPr>
      <w:r>
        <w:rPr>
          <w:b/>
          <w:bCs/>
          <w:i/>
          <w:sz w:val="32"/>
          <w:szCs w:val="28"/>
          <w:lang w:val="sk-SK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Cs/>
                <w:lang w:val="sk-SK"/>
              </w:rPr>
              <w:t xml:space="preserve">Stavby, budovy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.575,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troje a zariad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714,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Dr. nehmotný majetok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55,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Drobný hmotný majetok     </w:t>
            </w:r>
            <w:r>
              <w:rPr>
                <w:b/>
                <w:lang w:val="sk-SK"/>
              </w:rPr>
              <w:t xml:space="preserve">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5.038,7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Drobný hmotný majetok UP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.300,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Drobný dl. hmotný majetok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0.260,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Materiál vedený v OTE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4.573,48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>Prijaté dotácie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98"/>
        <w:gridCol w:w="1828"/>
      </w:tblGrid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93.561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8.931,0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4.571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.244,0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- špecifik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5,0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.923,7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.670,7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.765,4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060,0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.439,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086,55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54.260,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2.717,25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833"/>
        <w:gridCol w:w="1838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8.517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358,15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80,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070,4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467,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31,45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.765,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060,0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4"/>
        <w:gridCol w:w="194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1.513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9.206,7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02.648,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79.201,5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3.709,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3.394,6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.124,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715,3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89.481,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46.311,5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.415,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648,4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.615,8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246,72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/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668"/>
        <w:gridCol w:w="1971"/>
        <w:gridCol w:w="198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2.57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5.473,1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06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26,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41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778,5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124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900,0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5.77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5.987,0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Nemocenské dávk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0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06,5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chodné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0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416,4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stupné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63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57.44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6.987,94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668"/>
        <w:gridCol w:w="1972"/>
        <w:gridCol w:w="197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851,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673,8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72,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59,0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90,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47,9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754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12,7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933,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407,5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0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emocenské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86,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2,3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0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chodné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45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2.033,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.323,59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Prevažná časť osobných nákladov bola uhradená z originálnych kompetencií z dotácie od zriaďovateľa MŠ. Zvyšná časť osobných nákladov bola uhradená z prenesených kompetencií z dotácie na predškolskú výchovu, vo výške: 14.571,00 EUR.</w:t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V roku 2022 sa od 1.7.2022 zvyšovali mzdy všetkým zamestnancom o 3% a boli im priznané odmeny podľa dodatku ku kolektívnej zmluve vyššieho stupňa vo výške 350 EUR na zamestnanca. V septembri boli všetkým zamestnancom, ktorých pracovný pomer trval ku dňu 31.8.2022 priznané odmeny vo výške 500 eur na zamestnanca podľa dodatku KZ vyššieho stupňa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507"/>
        <w:gridCol w:w="1755"/>
        <w:gridCol w:w="180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0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32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12,8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521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203,5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103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799,5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44,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2,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ón +poštov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65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73,8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833,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339,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25,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dškolác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12,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 a prevádzkových strojov a zariaden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230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,137,8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107,8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,185,5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075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666,0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.415,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648,47</w:t>
            </w:r>
          </w:p>
        </w:tc>
      </w:tr>
    </w:tbl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 xml:space="preserve">Z poskytnutých finančných prostriedkov na prevádzku materskej školy boli uhradené náklady na energie, boli zakúpené kancelárske, čistiace a hygienické potreby, inštalatérsky materiál,  tlačiareň a pracovné oblečenie. 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V rámci bežnej údržby bola realizovaná oprava a servis kosačky, oprava stien v interiéri MŠ, oprava kanalizačného potrubia a oprava sporáka v ŠJ. Na školskom dvore bolo zabezpečené kosenie areálu MŠ a odvoz odpadov zo školského dvora. Počas roka sa v materskej škole uskutočnila kontrola bezpečnosti ihrísk, boli zabezpečené bežné revízie výťahov, hydrantov, deratizácia a v ŠJ odvoz kuchynského odpadu a kalibrácia teplomerov. Poskytnuté finančné prostriedky boli ďalej použité na výdavky ako sú poplatky za telefónne služby, poplatky za komunálny odpad, poistné, na služby BOZP, paušálne poplatky za nadhovorové pásmo a boli vyplatené odmeny za výkon práce mimo pracovného pomeru. Počas roka bol tiež zabezpečený servis a údržba výpočtovej techniky a nové verzie a aktualizácie ekonomických softvérov  a programu ŠJ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213"/>
        <w:gridCol w:w="2239"/>
      </w:tblGrid>
      <w:tr>
        <w:trPr>
          <w:trHeight w:val="29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894,9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088,0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544,4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98,49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.439,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086,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923,7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670,70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4.363,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.757,2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269"/>
        <w:gridCol w:w="2330"/>
      </w:tblGrid>
      <w:tr>
        <w:trPr>
          <w:trHeight w:val="29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výdavko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0.621,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542,12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94,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704,6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.615,8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246,72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29,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18,1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2  bola zo štátneho rozpočtu poskytnutá dotácia na podporu výchovy k stravovacím návykom dieťaťa vo výške 2.923,70 eur. Dotácia sa využívala bezprostredne na účel, ktorý bola poskytnutá a zvyšok nevyčerpanej dotácie sa vrátil späť do štátneho rozpočt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26,5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776,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2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6,0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CITY CARD, reg. pracovnej s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8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istn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4,0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miestnost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606,98</w:t>
            </w:r>
          </w:p>
        </w:tc>
      </w:tr>
    </w:tbl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Záver: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</w:t>
      </w:r>
      <w:r>
        <w:rPr>
          <w:lang w:val="sk-SK"/>
        </w:rPr>
        <w:t>Na základe poskytnutých finančných prostriedkov a vrátením vlastných príjmov bol zabezpečený plynulý chod MŠ počas celého rok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Spracované dňa:                          Štatutárny zástupca:        </w:t>
        <w:tab/>
        <w:t xml:space="preserve">               účt.závierku zostavil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24.02.2023                                Mgr. Tímea Kukanová                         Dominika Stará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</w:t>
      </w:r>
      <w:r>
        <w:rPr>
          <w:lang w:val="sk-SK"/>
        </w:rPr>
        <w:t>riaditeľka MŠ                                  účtovník, refer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sk-SK"/>
      </w:rPr>
      <w:t>ROZBOR HOSPODARENIA K 31.12.2022, MŠ P.J.ŠAFÁRIKA 2, 927 01 ŠAĽ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19:00Z</dcterms:created>
  <dc:creator>bosa</dc:creator>
  <dc:description/>
  <cp:keywords/>
  <dc:language>en-US</dc:language>
  <cp:lastModifiedBy>stara</cp:lastModifiedBy>
  <cp:lastPrinted>2018-03-26T08:40:00Z</cp:lastPrinted>
  <dcterms:modified xsi:type="dcterms:W3CDTF">2023-02-24T10:01:00Z</dcterms:modified>
  <cp:revision>9</cp:revision>
  <dc:subject/>
  <dc:title>ROZBOR HOSPODARENIA K 31.12.2019, MŠ P.J.ŠAFÁRIKA 2, 927 01 ŠAĽA</dc:title>
</cp:coreProperties>
</file>