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 HOSPODÁRENIA  k 31.12.2022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kladné údaj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MATERSKÁ ŠKOLA, HOLLÉHO č. 1850/40, ŠAĽA -  právny subjekt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Rozpočtová organizácia          </w:t>
      </w:r>
    </w:p>
    <w:p>
      <w:pPr>
        <w:pStyle w:val="Normal"/>
        <w:jc w:val="both"/>
        <w:rPr/>
      </w:pPr>
      <w:r>
        <w:rPr>
          <w:b/>
          <w:lang w:val="sk-SK"/>
        </w:rPr>
        <w:t>Zriadená       :                    1.1.2003</w:t>
      </w:r>
    </w:p>
    <w:p>
      <w:pPr>
        <w:pStyle w:val="Normal"/>
        <w:jc w:val="both"/>
        <w:rPr/>
      </w:pPr>
      <w:r>
        <w:rPr>
          <w:b/>
          <w:lang w:val="sk-SK"/>
        </w:rPr>
        <w:t>Zriaďovateľ :                    Mesto Šaľa</w:t>
      </w:r>
    </w:p>
    <w:p>
      <w:pPr>
        <w:pStyle w:val="Normal"/>
        <w:jc w:val="both"/>
        <w:rPr/>
      </w:pPr>
      <w:r>
        <w:rPr>
          <w:b/>
          <w:lang w:val="sk-SK"/>
        </w:rPr>
        <w:t>Riaditeľ :                           Irena Vargová</w:t>
      </w:r>
    </w:p>
    <w:p>
      <w:pPr>
        <w:pStyle w:val="Normal"/>
        <w:jc w:val="both"/>
        <w:rPr/>
      </w:pPr>
      <w:r>
        <w:rPr>
          <w:b/>
          <w:lang w:val="sk-SK"/>
        </w:rPr>
        <w:t>IČO :                                  37852027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Počet zamestnancov:        </w:t>
      </w:r>
      <w:r>
        <w:rPr>
          <w:b/>
          <w:color w:val="000000"/>
          <w:lang w:val="sk-SK"/>
        </w:rPr>
        <w:t xml:space="preserve">30 – </w:t>
      </w:r>
      <w:r>
        <w:rPr>
          <w:color w:val="000000"/>
          <w:lang w:val="sk-SK"/>
        </w:rPr>
        <w:t>3 vedúci zamestnanci (riaditeľka MŠ, zástupkyňa, vedúca ŠJ)</w:t>
      </w:r>
    </w:p>
    <w:p>
      <w:pPr>
        <w:pStyle w:val="Normal"/>
        <w:jc w:val="both"/>
        <w:rPr/>
      </w:pPr>
      <w:r>
        <w:rPr>
          <w:color w:val="000000"/>
          <w:lang w:val="sk-SK"/>
        </w:rPr>
        <w:t xml:space="preserve">                                              </w:t>
      </w:r>
      <w:r>
        <w:rPr>
          <w:color w:val="000000"/>
          <w:lang w:val="sk-SK"/>
        </w:rPr>
        <w:t>z toho 20 pedagogických zamestnancov</w:t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                                                         </w:t>
      </w:r>
      <w:r>
        <w:rPr>
          <w:color w:val="000000"/>
          <w:lang w:val="sk-SK"/>
        </w:rPr>
        <w:t>10 nepedagogických zamestnancov ( z toho 5 ŠJ)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očet tried MŠ/počet detí : 8 tried / 187 detí</w:t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Účtovná metóda</w:t>
      </w:r>
      <w:r>
        <w:rPr>
          <w:lang w:val="sk-SK"/>
        </w:rPr>
        <w:t>: podvojné účtovníctvo cez programové vybavenie IVES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sk-SK"/>
        </w:rPr>
        <w:t>Účtovná jednotka eviduje majetok v správe 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k-SK"/>
              </w:rPr>
              <w:t>Budovy, stavby</w:t>
            </w:r>
            <w:r>
              <w:rPr>
                <w:b/>
                <w:bCs/>
                <w:lang w:val="sk-SK"/>
              </w:rPr>
              <w:t xml:space="preserve">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63.381,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k-SK"/>
              </w:rPr>
              <w:t>Stroje a zariadenia</w:t>
            </w:r>
            <w:r>
              <w:rPr>
                <w:b/>
                <w:bCs/>
                <w:lang w:val="sk-SK"/>
              </w:rPr>
              <w:t xml:space="preserve">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3.68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ozemky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4.489,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nehmotný majetok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.695,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dlh. hmotný majetok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5.795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hmotný majetok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2.23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Materiál vedený v OTE                                                    </w:t>
            </w:r>
            <w:r>
              <w:rPr>
                <w:b/>
                <w:bCs/>
                <w:lang w:val="sk-SK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.230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k-SK"/>
              </w:rPr>
              <w:t>Drobný hmotný majetok 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4.052,73</w:t>
            </w:r>
          </w:p>
        </w:tc>
      </w:tr>
    </w:tbl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i/>
          <w:lang w:val="sk-SK"/>
        </w:rPr>
        <w:t>Prijaté dotácie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31.3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88.85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.6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05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– doprav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– dotácia na špecifi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.14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– Múdre hr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.90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.23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.86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3.97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íjmy za stravné Š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.1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.146,4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apitálové výda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3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64.47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82.461,41</w:t>
            </w:r>
          </w:p>
        </w:tc>
      </w:tr>
    </w:tbl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7.2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7.541,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647,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ra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59,39</w:t>
            </w:r>
          </w:p>
        </w:tc>
      </w:tr>
      <w:tr>
        <w:trPr>
          <w:trHeight w:val="3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íjne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51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122,8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1.86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3.971,0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5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 +7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57.50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75.231,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3.95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46.383,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7.49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2.393,4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Bežné transfery (6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24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20,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24.69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69.698,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1.24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1.379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apitálové výdavky (7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.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ŠJ - potrav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1.23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4.153,31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/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8.4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1.783,8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66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10,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3.08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.766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7.0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448,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8.2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5.799,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emocenské dá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16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68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chod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prav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51.46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06.477,67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2.9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1.912,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8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47,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26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235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08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8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.25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593,8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emocensk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2,3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3.22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.220,51</w:t>
            </w:r>
          </w:p>
        </w:tc>
      </w:tr>
    </w:tbl>
    <w:p>
      <w:pPr>
        <w:pStyle w:val="Normal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 xml:space="preserve">Prevažná časť osobných nákladov bola uhradená z originálnych kompetencií z dotácie od zriaďovateľa MŠ. Časť osobných nákladov bola uhradená z  prenesených kompetencií z dotácie na predškolskú výchovu, vo výške: 17.695,14 EUR,  a časť z dotácie na špecifiká vo výške 728,00 EUR. </w:t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V roku 2022 sa od 1.7.2022 zvyšovali mzdy všetkým zamestnancom o 3% a boli im priznané odmeny podľa dodatku ku kolektívnej zmluve vyššieho stupňa vo výške 350 EUR na zamestnanca. V septembri boli všetkým zamestnancom, ktorých pracovný pomer trval ku dňu 31.8.2022 priznané odmeny vo výške 500 eur na zamestnanca podľa dodatku KZ vyššieho stupňa.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443"/>
        <w:gridCol w:w="1793"/>
        <w:gridCol w:w="182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50,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84,1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2.368,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8.376,7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759,8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930,7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ly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8,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lefó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133,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190,7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štovn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,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5,1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Interne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8,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8,7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.322,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633,5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UP z dotácie na predškolské det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922,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026,8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pecifik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140,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údre hran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00,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4 1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pravn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,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pravn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0,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prevádzkových strojo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6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133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50,5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877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416,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895,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.074,6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1.244,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1.379,82</w:t>
            </w:r>
          </w:p>
        </w:tc>
      </w:tr>
    </w:tbl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 xml:space="preserve">Z poskytnutých finančných prostriedkov na prevádzku materskej školy boli uhradené náklady za energie, boli zakúpené kancelárske, čistiace a hygienické potreby, výpočtová technika - tlačiareň, vrátnik, čidlá a príslušenstvo k alarmu, výtvarný materiál, motýlia záhrada, učebné pomôcky pre predškolákov, didaktické UP, hracie prvky – preliezková zostava panda tunel, opičia dráha, balančné a šplhacie zostavy a aktívne kruhy. Na školský dvor bolo tiež zakúpené exteriérové sedenie a bola osadená exteriérová tabuľa. Do školskej jedálne bolo zakúpené nové pracovné oblečenie, kuchynské vybavenie a nová obrusovina. 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Na školskom dvore bolo zabezpečené kosenie areálu MŠ a odvoz odpadov. Počas roka sa v materskej škole uskutočnila kontrola bezpečnosti ihrísk. Boli zabezpečené revízie zdvíhacích zariadení, hydrantov, plynového zariadenia, bleskozvodu, deratizácia, hĺbkové vysávanie kobercov a v ŠJ odvoz kuchynského odpadu. Vykonala sa oprava el. rozvádzača a oprava práčky. Poskytnuté finančné prostriedky boli ďalej použité na výdavky ako sú poplatky za telefónne služby, poplatky za komunálny odpad, poistné, na služby BOZP, paušálne poplatky za nadhovorové pásmo a boli vyplatené odmeny za výkon práce mimo pracovného pomeru. Počas roka bol tiež zabezpečený servis a údržba výpočtovej techniky a  nové verzie a aktualizácie ekonomických softvérov  a programu ŠJ.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materiál a služby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1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kapitál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.3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roku 2022 boli materskej škole poskytnuté dotácie na kapitálové výdavky v celkovej výške 10.338,- EUR. Z poskytnutých finančných prostriedkov boli na školský dvor zakúpené hracie prvky – jednovežová zostava vo výške 3264,- EUR a jednovežová zostava vo výške 3324,- EUR. V školskej jedálni prebehla rekonštrukcia dlažby vo výške 3750,- EUR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126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.65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7.403,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5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742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1.16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0.146,4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.90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1.2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8.07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1.383,4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256"/>
        <w:gridCol w:w="2168"/>
      </w:tblGrid>
      <w:tr>
        <w:trPr>
          <w:trHeight w:val="29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výdavko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.950,6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7.637,41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82,8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515.,9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1.233,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4.153,3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1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 31.12.2022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 31.12.2021 (</w:t>
            </w:r>
            <w:r>
              <w:rPr>
                <w:b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62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72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Zostatok na účte Š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216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50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rátená nevyčerpaná dotácia na doprav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2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,00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2 bola zo štátneho rozpočtu poskytnutá dotácia na podporu výchovy k stravovacím návykom dieťaťa vo výške 6.906,90 EUR. Dotácia sa využívala bezprostredne na účel, ktorý bola poskytnutá a zvyšok nevyčerpanej dotácie sa vrátil späť do štátneho rozpočtu.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572,9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vorba SF za rok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336,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2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325,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dukačný zájazd 2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61,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  - zájaz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11,9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Kytice pre za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9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vý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nájom priesto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56,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Vstupenky do divad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14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 – vstupenky do divad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52,4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CITY CARD (reg. zam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22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583,99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ver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</w:t>
      </w:r>
      <w:r>
        <w:rPr>
          <w:lang w:val="sk-SK"/>
        </w:rPr>
        <w:t xml:space="preserve">Na základe  poskytnutých finančných prostriedkov a vrátením vlastných príjmov bol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abezpečený plynulý chod MŠ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Spracované dňa:                          </w:t>
        <w:tab/>
        <w:t>Štatutárny zástupca:                  účt. závierku zostavil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ab/>
        <w:t xml:space="preserve">  Irena Vargová                             Dominika Stará</w:t>
      </w:r>
    </w:p>
    <w:p>
      <w:pPr>
        <w:pStyle w:val="Normal"/>
        <w:jc w:val="both"/>
        <w:rPr/>
      </w:pPr>
      <w:r>
        <w:rPr>
          <w:lang w:val="sk-SK"/>
        </w:rPr>
        <w:t xml:space="preserve">22.02.2023                                    </w:t>
        <w:tab/>
        <w:t xml:space="preserve">  riaditeľka MŠ                            účtovník, refere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2"/>
        <w:szCs w:val="22"/>
      </w:rPr>
      <w:t xml:space="preserve">ROZBOR HOSPODÁRENIA ZA ROK 2022, MŠ HOLLÉHO 40, 927 05 ŠAĽA 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5:23:00Z</dcterms:created>
  <dc:creator>bosa</dc:creator>
  <dc:description/>
  <cp:keywords/>
  <dc:language>en-US</dc:language>
  <cp:lastModifiedBy>stara</cp:lastModifiedBy>
  <cp:lastPrinted>2023-02-21T16:34:00Z</cp:lastPrinted>
  <dcterms:modified xsi:type="dcterms:W3CDTF">2023-02-27T08:18:00Z</dcterms:modified>
  <cp:revision>27</cp:revision>
  <dc:subject/>
  <dc:title>ROZBOR HOSPODÁRENIA ZA ROK 2019, MŠ HOLLÉHO 40, 927 05 ŠAĽA</dc:title>
</cp:coreProperties>
</file>