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ROZBOR  HOSPODÁRENIA   K 31.12.2022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jc w:val="center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tabs>
          <w:tab w:val="clear" w:pos="708"/>
          <w:tab w:val="left" w:pos="403" w:leader="none"/>
        </w:tabs>
        <w:rPr>
          <w:b/>
          <w:b/>
          <w:lang w:val="sk-SK"/>
        </w:rPr>
      </w:pPr>
      <w:r>
        <w:rPr>
          <w:b/>
          <w:lang w:val="sk-SK"/>
        </w:rPr>
        <w:t>Základné údaje:</w:t>
        <w:tab/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ATERSKÁ  ŠKOLA, BUDOVATEĽSKÁ  19, ŠAĽA   -   právny subjekt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b/>
          <w:lang w:val="sk-SK"/>
        </w:rPr>
        <w:t xml:space="preserve">Rozpočtová organizácia         </w:t>
      </w:r>
    </w:p>
    <w:p>
      <w:pPr>
        <w:pStyle w:val="Normal"/>
        <w:rPr/>
      </w:pPr>
      <w:r>
        <w:rPr>
          <w:b/>
          <w:lang w:val="sk-SK"/>
        </w:rPr>
        <w:t>Zriadená       :                      1.1. 2003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Zriaďovateľ :                      Mesto Šaľ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Riaditeľ :                             do </w:t>
      </w:r>
      <w:r>
        <w:rPr>
          <w:b/>
          <w:color w:val="000000"/>
          <w:lang w:val="sk-SK"/>
        </w:rPr>
        <w:t xml:space="preserve"> 30.6.2022 Eva Reháková, od 1.7.2022 Silvia Bartošová</w:t>
      </w:r>
    </w:p>
    <w:p>
      <w:pPr>
        <w:pStyle w:val="Normal"/>
        <w:rPr/>
      </w:pPr>
      <w:r>
        <w:rPr>
          <w:b/>
          <w:lang w:val="sk-SK"/>
        </w:rPr>
        <w:t>IČO :                                    37852043</w:t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lang w:val="sk-SK"/>
        </w:rPr>
        <w:t>Počet zamestnancov</w:t>
      </w:r>
      <w:r>
        <w:rPr>
          <w:b/>
          <w:color w:val="000000"/>
          <w:lang w:val="sk-SK"/>
        </w:rPr>
        <w:t xml:space="preserve">:          13 – </w:t>
      </w:r>
      <w:r>
        <w:rPr>
          <w:color w:val="000000"/>
          <w:lang w:val="sk-SK"/>
        </w:rPr>
        <w:t>2 vedúci zamestnanci ( riaditeľka MŠ, vedúca ŠJ)</w:t>
      </w:r>
    </w:p>
    <w:p>
      <w:pPr>
        <w:pStyle w:val="Normal"/>
        <w:rPr>
          <w:color w:val="000000"/>
          <w:lang w:val="sk-SK"/>
        </w:rPr>
      </w:pPr>
      <w:r>
        <w:rPr>
          <w:b/>
          <w:color w:val="000000"/>
          <w:lang w:val="sk-SK"/>
        </w:rPr>
        <w:t xml:space="preserve">                                              </w:t>
      </w:r>
      <w:r>
        <w:rPr>
          <w:color w:val="000000"/>
          <w:lang w:val="sk-SK"/>
        </w:rPr>
        <w:t>z toho 8 pedagogických zamestnancov</w:t>
      </w:r>
    </w:p>
    <w:p>
      <w:pPr>
        <w:pStyle w:val="Normal"/>
        <w:rPr>
          <w:color w:val="000000"/>
          <w:lang w:val="sk-SK"/>
        </w:rPr>
      </w:pPr>
      <w:r>
        <w:rPr>
          <w:b/>
          <w:color w:val="000000"/>
          <w:lang w:val="sk-SK"/>
        </w:rPr>
        <w:t xml:space="preserve">                                                         </w:t>
      </w:r>
      <w:r>
        <w:rPr>
          <w:color w:val="000000"/>
          <w:lang w:val="sk-SK"/>
        </w:rPr>
        <w:t>5 nepedagogických zamestnancov ( z toho 3 ŠJ)</w:t>
      </w:r>
    </w:p>
    <w:p>
      <w:pPr>
        <w:pStyle w:val="Normal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b/>
          <w:bCs/>
          <w:color w:val="000000"/>
          <w:lang w:val="sk-SK"/>
        </w:rPr>
        <w:t>Počet tried MŠ/počet detí:</w:t>
      </w:r>
      <w:r>
        <w:rPr>
          <w:color w:val="000000"/>
          <w:lang w:val="sk-SK"/>
        </w:rPr>
        <w:t xml:space="preserve">  3 triedy / 66 detí 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/>
      </w:pPr>
      <w:r>
        <w:rPr>
          <w:b/>
          <w:lang w:val="sk-SK"/>
        </w:rPr>
        <w:t>Účtovná metóda:</w:t>
      </w:r>
      <w:r>
        <w:rPr>
          <w:lang w:val="sk-SK"/>
        </w:rPr>
        <w:t xml:space="preserve">  podvojné účtovníctvo cez programové vybavenie IVES Koši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bCs/>
          <w:i/>
          <w:lang w:val="sk-SK"/>
        </w:rPr>
        <w:t>Účtovná jednotka eviduje majetok v správe</w:t>
      </w:r>
      <w:r>
        <w:rPr>
          <w:b/>
          <w:bCs/>
          <w:i/>
          <w:sz w:val="28"/>
          <w:szCs w:val="28"/>
          <w:lang w:val="sk-SK"/>
        </w:rPr>
        <w:t xml:space="preserve"> :</w:t>
      </w:r>
    </w:p>
    <w:p>
      <w:pPr>
        <w:pStyle w:val="Normal"/>
        <w:rPr>
          <w:b/>
          <w:b/>
          <w:bCs/>
          <w:i/>
          <w:i/>
          <w:sz w:val="28"/>
          <w:szCs w:val="28"/>
          <w:lang w:val="sk-SK"/>
        </w:rPr>
      </w:pPr>
      <w:r>
        <w:rPr>
          <w:b/>
          <w:bCs/>
          <w:i/>
          <w:sz w:val="28"/>
          <w:szCs w:val="28"/>
          <w:lang w:val="sk-SK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. 2022 (</w:t>
            </w:r>
            <w:r>
              <w:rPr>
                <w:b/>
                <w:bCs/>
                <w:color w:val="000000"/>
                <w:lang w:val="sk-SK"/>
              </w:rPr>
              <w:t>€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Budovy, stavby</w:t>
            </w:r>
            <w:r>
              <w:rPr>
                <w:b/>
                <w:bCs/>
                <w:lang w:val="sk-SK"/>
              </w:rPr>
              <w:t xml:space="preserve">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2.377,4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Stroje a zariadenia</w:t>
            </w:r>
            <w:r>
              <w:rPr>
                <w:b/>
                <w:bCs/>
                <w:lang w:val="sk-SK"/>
              </w:rPr>
              <w:t xml:space="preserve">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3.890,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 xml:space="preserve">Drobný nehmotný majetok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.703,6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 xml:space="preserve">Drobný dlh. hmotný majetok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8.401,6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 xml:space="preserve">Drobný hmotný majetok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2.472,4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Materiál vedený v OTE                                                    </w:t>
            </w:r>
            <w:r>
              <w:rPr>
                <w:b/>
                <w:bCs/>
                <w:lang w:val="sk-SK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.588,6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robný hmotný majetok 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.140,67</w:t>
            </w:r>
          </w:p>
        </w:tc>
      </w:tr>
    </w:tbl>
    <w:p>
      <w:pPr>
        <w:pStyle w:val="Normal"/>
        <w:rPr>
          <w:b/>
          <w:b/>
          <w:color w:val="FF0000"/>
          <w:lang w:val="sk-SK"/>
        </w:rPr>
      </w:pPr>
      <w:r>
        <w:rPr>
          <w:b/>
          <w:color w:val="FF0000"/>
          <w:lang w:val="sk-SK"/>
        </w:rPr>
      </w:r>
    </w:p>
    <w:p>
      <w:pPr>
        <w:pStyle w:val="Normal"/>
        <w:ind w:firstLine="708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  <w:t>Materská škola v roku 2022 získala dar vo forme výstavby a osadenia hracích prvkov detského ihriska v areáli MŠ Budovateľská na základe protokolu o odovzdaní a prevzatí daru v hodnote 25.000 EUR od občianskeho združenia SAMSUNG Galanta.</w:t>
      </w:r>
    </w:p>
    <w:p>
      <w:pPr>
        <w:pStyle w:val="Normal"/>
        <w:rPr>
          <w:b/>
          <w:b/>
          <w:bCs/>
          <w:i/>
          <w:i/>
          <w:color w:val="000000"/>
          <w:lang w:val="sk-SK"/>
        </w:rPr>
      </w:pPr>
      <w:r>
        <w:rPr>
          <w:b/>
          <w:bCs/>
          <w:i/>
          <w:color w:val="000000"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Prijaté dotácie: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. 2022 (</w:t>
            </w:r>
            <w:r>
              <w:rPr>
                <w:b/>
                <w:bCs/>
                <w:color w:val="000000"/>
                <w:lang w:val="sk-SK"/>
              </w:rPr>
              <w:t>€</w:t>
            </w:r>
            <w:r>
              <w:rPr>
                <w:b/>
                <w:lang w:val="sk-SK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r. 2021 (</w:t>
            </w:r>
            <w:r>
              <w:rPr>
                <w:b/>
                <w:bCs/>
                <w:color w:val="000000"/>
                <w:lang w:val="sk-SK"/>
              </w:rPr>
              <w:t>€</w:t>
            </w:r>
            <w:r>
              <w:rPr>
                <w:bCs/>
                <w:lang w:val="sk-SK"/>
              </w:rPr>
              <w:t>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Originálne kompetencie – dotácia od zriaďovateľ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10.4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01 563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Prenesené kompetencie  – príspevok na predškolá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1.4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.956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Dotácia na stravovanie predškolá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.40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.620,5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tácia na špecifik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9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Vlastné príjm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5.14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0.863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íjmy za stravné Š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6.84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3.230,8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apitálové výdav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 PRIJATÉ DOTÁ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56.35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36.823,31</w:t>
            </w:r>
          </w:p>
        </w:tc>
      </w:tr>
    </w:tbl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i/>
          <w:lang w:val="sk-SK"/>
        </w:rPr>
        <w:t>Príjmy MŠ tvorili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r. 202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ruh príj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za školy a školské zariad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3.30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.169,9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íjmy z dobropis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83,3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Režijn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84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309,7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ÍJMY SP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5.14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0.863,00</w:t>
            </w:r>
          </w:p>
        </w:tc>
      </w:tr>
    </w:tbl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Výdavky za účtovnú jednotku za rok: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Materská škola a školská jedáleň spolu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 (</w:t>
            </w:r>
            <w:r>
              <w:rPr>
                <w:b/>
                <w:bCs/>
                <w:color w:val="000000"/>
                <w:lang w:val="sk-SK"/>
              </w:rPr>
              <w:t>€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r. 2021 (</w:t>
            </w:r>
            <w:r>
              <w:rPr>
                <w:b/>
                <w:bCs/>
                <w:color w:val="000000"/>
                <w:lang w:val="sk-SK"/>
              </w:rPr>
              <w:t>€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   výdavky (6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54.211.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33.390,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  (6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44.29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34.619,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Osobné náklady (6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0.233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7.613,8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Bežné transfery (64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.26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574,2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  (610+620+64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98.793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84.807,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Prevádzkové náklady (63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8.313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        </w:t>
            </w:r>
            <w:r>
              <w:rPr>
                <w:bCs/>
                <w:lang w:val="sk-SK"/>
              </w:rPr>
              <w:t>34.164,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Výdavky ŠJ – potravi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7.10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4.418,70</w:t>
            </w:r>
          </w:p>
        </w:tc>
      </w:tr>
    </w:tbl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Osobné náklady za MŠ: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142"/>
        <w:gridCol w:w="2268"/>
        <w:gridCol w:w="212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r. 20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r. 202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10+620+64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Čerpanie v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Tarifné pl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4.265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4.354,1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obné prí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8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389,07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Ostatné prí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.100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.561,40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m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3.5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.761,00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2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v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0.326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8.610,27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420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ransfery na odchod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1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,00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4201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ransfery na nem. dá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05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65,47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59.658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49.741,36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Osobné náklady za ŠJ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2268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r. 20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10+620+6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>Čerpani</w:t>
            </w:r>
            <w:r>
              <w:rPr>
                <w:b/>
                <w:bCs/>
                <w:lang w:val="sk-SK"/>
              </w:rPr>
              <w:t xml:space="preserve">e v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arifné pl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1.725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0.877,9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obné príplat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306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20,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tatné príplat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54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              </w:t>
            </w:r>
            <w:r>
              <w:rPr>
                <w:bCs/>
                <w:lang w:val="sk-SK"/>
              </w:rPr>
              <w:t>616,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Odme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.82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              </w:t>
            </w:r>
            <w:r>
              <w:rPr>
                <w:bCs/>
                <w:lang w:val="sk-SK"/>
              </w:rPr>
              <w:t>2.139,3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v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.907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.003,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ansfery na odchod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9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ansfery na 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27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508,7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9.135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.066,54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</w:r>
    </w:p>
    <w:p>
      <w:pPr>
        <w:pStyle w:val="Normal"/>
        <w:ind w:firstLine="708"/>
        <w:jc w:val="both"/>
        <w:rPr>
          <w:bCs/>
          <w:color w:val="000000"/>
          <w:lang w:val="sk-SK"/>
        </w:rPr>
      </w:pPr>
      <w:bookmarkStart w:id="0" w:name="_Hlk128378407"/>
      <w:bookmarkEnd w:id="0"/>
      <w:r>
        <w:rPr>
          <w:bCs/>
          <w:color w:val="000000"/>
          <w:lang w:val="sk-SK"/>
        </w:rPr>
        <w:t>Prevažná časť osobných nákladov bola uhradená z originálnych kompetencií z dotácie od zriaďovateľa MŠ. Zvyšná časť osobných nákladov bola uhradená z prenesených kompetencií z dotácie na predškolskú výchovu, vo výške: 10.851,33 EUR</w:t>
      </w:r>
      <w:bookmarkStart w:id="1" w:name="_Hlk127869700"/>
      <w:r>
        <w:rPr>
          <w:bCs/>
          <w:color w:val="000000"/>
          <w:lang w:val="sk-SK"/>
        </w:rPr>
        <w:t>. V roku 2022 sa od 1.7.2022 zvyšovali mzdy všetkým zamestnancom o 3% a boli im priznané odmeny podľa dodatku ku kolektívnej zmluve vyššieho stupňa vo výške 350 EUR na zamestnanca. V septembri boli všetkým zamestnancom, ktorých pracovný pomer trval ku dňu 31.8.2022 priznané odmeny vo výške 500 eur na zamestnanca podľa dodatku KZ vyššieho stupňa.</w:t>
      </w:r>
      <w:bookmarkEnd w:id="1"/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  <w:bookmarkStart w:id="2" w:name="_Hlk128378407"/>
      <w:bookmarkStart w:id="3" w:name="_Hlk128378407"/>
      <w:bookmarkEnd w:id="3"/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revádzkové náklady MŠ+ŠJ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1701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r.20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evádzkové náklady za tovary a služ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Čerpanie v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stov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El. ene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288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953,7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ara, ply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0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2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epelná ene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.28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        </w:t>
            </w:r>
            <w:r>
              <w:rPr>
                <w:bCs/>
                <w:lang w:val="sk-SK"/>
              </w:rPr>
              <w:t>11.808,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Vodné stoč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84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        </w:t>
            </w:r>
            <w:r>
              <w:rPr>
                <w:bCs/>
                <w:lang w:val="sk-SK"/>
              </w:rPr>
              <w:t>1.806,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elef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28,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štov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Materiá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.16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7.959,47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 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ÚP predškolá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33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Údržba budov, jej objektov a ča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.88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34,4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Prenájo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8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81,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Služ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.83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.733,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8.313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4.164,10</w:t>
            </w:r>
          </w:p>
        </w:tc>
      </w:tr>
    </w:tbl>
    <w:p>
      <w:pPr>
        <w:pStyle w:val="Normal"/>
        <w:jc w:val="both"/>
        <w:rPr>
          <w:bCs/>
          <w:color w:val="FF0000"/>
          <w:lang w:val="sk-SK"/>
        </w:rPr>
      </w:pPr>
      <w:r>
        <w:rPr>
          <w:bCs/>
          <w:color w:val="FF0000"/>
          <w:lang w:val="sk-SK"/>
        </w:rPr>
      </w:r>
    </w:p>
    <w:p>
      <w:pPr>
        <w:pStyle w:val="Normal"/>
        <w:ind w:firstLine="708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  <w:t>Z poskytnutých finančných prostriedkov na prevádzku materskej školy boli uhradené náklady za energie, boli zakúpené kancelárske, čistiace a hygienické potreby, výtvarný materiál, vodoinštalačný materiál, pracovné oblečenie, zdravotná obuv, tonery do tlačiarne, kancelárske kreslo, vysávače a dielenská skriňa. Do školskej jedálne boli zakúpené nové taniere a bola zabezpečená oprava elektrickej pece. V rámci rutinnej a štandardnej údržby budovy, jej častí a objektov, boli zabezpečené opravy a maľovanie stien, oprava plotu a bezbariérový vstup do MŠ, revízie výťahov, hydrantov, revízie elektroinštalácie, deratizácia, dezinfekcia kanalizačných systémov a odvoz kuchynského odpadu. Na školskom dvore bolo zabezpečené kosenie areálu MŠ a odvoz odpadov zo školského dvora. Počas roka sa v materskej škole uskutočnila kontrola bezpečnosti ihrísk a na základe výsledku kontroly bola zabezpečená oprava detského ihriska.  Poskytnuté finančné prostriedky boli ďalej použité na výdavky ako sú poplatky za telefónne služby, poistné, na služby BOZP, taktiež bol zabezpečený servis a údržba výpočtovej techniky a aktualizovaný PC program pre ŠJ.</w:t>
      </w:r>
    </w:p>
    <w:p>
      <w:pPr>
        <w:pStyle w:val="Normal"/>
        <w:ind w:firstLine="708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</w:r>
    </w:p>
    <w:p>
      <w:pPr>
        <w:pStyle w:val="Normal"/>
        <w:ind w:firstLine="708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</w:r>
    </w:p>
    <w:p>
      <w:pPr>
        <w:pStyle w:val="Normal"/>
        <w:ind w:firstLine="708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ríspevky na čiastočnú úhradu nákladov spojených s hmotným zabezpečením materskej školy od zákonných zástupcov detí alebo inej osoby, ktorá má vyživovaciu povinnosť, boli použité na čiastočnú úhradu nákladov za energie, služby a materiál.</w:t>
      </w:r>
    </w:p>
    <w:p>
      <w:pPr>
        <w:pStyle w:val="Normal"/>
        <w:rPr>
          <w:b/>
          <w:b/>
          <w:bCs/>
          <w:i/>
          <w:i/>
          <w:color w:val="000000"/>
          <w:lang w:val="sk-SK"/>
        </w:rPr>
      </w:pPr>
      <w:r>
        <w:rPr>
          <w:b/>
          <w:bCs/>
          <w:i/>
          <w:color w:val="000000"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Príjmy ŠJ tvorili: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FF0000"/>
          <w:lang w:val="sk-SK"/>
        </w:rPr>
      </w:pPr>
      <w:r>
        <w:rPr>
          <w:b/>
          <w:bCs/>
          <w:i/>
          <w:color w:val="FF0000"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1984"/>
      </w:tblGrid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1</w:t>
            </w:r>
          </w:p>
        </w:tc>
      </w:tr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Druh príjm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a platby za strav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5.367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.314,3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Zostatok z min. ro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481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916,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POLU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6.848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3.230,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otácia na stravovanie zo Š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.40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.620,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9.25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7.851,31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Výdavky ŠJ tvorili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1984"/>
      </w:tblGrid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. 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r.2021</w:t>
            </w:r>
          </w:p>
        </w:tc>
      </w:tr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Druh príjm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uma v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traviny - výda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6.039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.749,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traviny – čerpanie dotá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6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669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7.104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4.418,70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rátená nevyčerpaná dotácia Š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1.337,70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na BÚ ŠJ k 31.12.2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809,27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k-SK"/>
        </w:rPr>
        <w:t>Príspevky na úhradu nákladov spojených so stravovaním detí v školskej jedálni, vybraté od zákonných zástupcov detí alebo inej osoby, ktorá má vyživovaciu povinnosť, boli použité na úhradu potravín a réžiu spojenú s chodom školskej jedálne v materskej škole. V roku 2022 bola zo štátneho rozpočtu poskytnutá dotácia na podporu výchovy k stravovacím návykom dieťaťa vo výške 2.402,40 EUR. Dotácia sa využívala bezprostredne na účel, ktorý bola poskytnutá a zvyšok nevyčerpanej dotácie sa vrátil späť do štátneho rozpočtu.</w:t>
      </w:r>
    </w:p>
    <w:p>
      <w:pPr>
        <w:pStyle w:val="Normal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Sociálny fond: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ostatok k 31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156,15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vorba SF za rok 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1.253,94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  za rok 2022, z toh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948,92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Príspevok zo SF na sociálnu výpomo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100,00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Generali – úrazové poistenie za zamestnanc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85,54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enájom priestor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164,50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mena k odchodnému + odvo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134,95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mena +odvo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67,48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enájom priestor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396,45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k 3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461,17 </w:t>
            </w:r>
            <w:r>
              <w:rPr>
                <w:b/>
                <w:bCs/>
                <w:color w:val="000000"/>
                <w:lang w:val="sk-SK"/>
              </w:rPr>
              <w:t>€</w:t>
            </w:r>
          </w:p>
        </w:tc>
      </w:tr>
    </w:tbl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color w:val="FF0000"/>
          <w:lang w:val="sk-SK"/>
        </w:rPr>
      </w:pPr>
      <w:r>
        <w:rPr>
          <w:color w:val="FF0000"/>
          <w:lang w:val="sk-SK"/>
        </w:rPr>
        <w:t xml:space="preserve">   </w:t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  <w:t>Záver:</w:t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rPr/>
      </w:pPr>
      <w:r>
        <w:rPr>
          <w:b/>
          <w:color w:val="000000"/>
          <w:lang w:val="sk-SK"/>
        </w:rPr>
        <w:t xml:space="preserve">     </w:t>
      </w:r>
      <w:r>
        <w:rPr>
          <w:color w:val="000000"/>
          <w:lang w:val="sk-SK"/>
        </w:rPr>
        <w:t xml:space="preserve">Na základe  poskytnutých finančných prostriedkov a vrátením vlastných príjmov bol 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>zabezpečený plynulý chod MŠ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Spracované dňa:                                  Štatutárny zástupca:                  účt.závierku zostavil:</w:t>
      </w:r>
    </w:p>
    <w:p>
      <w:pPr>
        <w:pStyle w:val="Normal"/>
        <w:rPr>
          <w:lang w:val="sk-SK"/>
        </w:rPr>
      </w:pPr>
      <w:r>
        <w:rPr>
          <w:lang w:val="sk-SK"/>
        </w:rPr>
        <w:t>20.02.2022</w:t>
        <w:tab/>
        <w:tab/>
        <w:tab/>
        <w:tab/>
        <w:t xml:space="preserve">   Silvia Bartošová                           Dominika Stará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            </w:t>
      </w:r>
      <w:r>
        <w:rPr>
          <w:lang w:val="sk-SK"/>
        </w:rPr>
        <w:t>riaditeľka MŠ                            účtovník, referen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22"/>
        <w:szCs w:val="22"/>
        <w:lang w:val="sk-SK"/>
      </w:rPr>
      <w:t>ROZBOR     HOSPODÁRENIA   K. 31.12.2022 MŠ BUDOVATEĽSKÁ 19, ŠAĽ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PtaChar">
    <w:name w:val="Päta Char"/>
    <w:qFormat/>
    <w:rPr>
      <w:rFonts w:cs="Times New Roman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rFonts w:cs="Times New Roman"/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21:00Z</dcterms:created>
  <dc:creator>bosa</dc:creator>
  <dc:description/>
  <cp:keywords/>
  <dc:language>en-US</dc:language>
  <cp:lastModifiedBy>stara</cp:lastModifiedBy>
  <cp:lastPrinted>2023-02-20T08:51:00Z</cp:lastPrinted>
  <dcterms:modified xsi:type="dcterms:W3CDTF">2023-02-27T07:23:00Z</dcterms:modified>
  <cp:revision>36</cp:revision>
  <dc:subject/>
  <dc:title>ROZBOR     HOSPODÁRENIA   K. 31.12.2019 MŠ BUDOVATEĽSKÁ 19, ŠAĽA</dc:title>
</cp:coreProperties>
</file>