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 HOSPODÁRENIA  k  31.12. 2022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MATERSKÁ  ŠKOLA, OKRUŽNÁ  1, ŠAĽA   -    právny subjekt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Rozpočtová organizácia             </w:t>
      </w:r>
    </w:p>
    <w:p>
      <w:pPr>
        <w:pStyle w:val="Normal"/>
        <w:rPr/>
      </w:pPr>
      <w:r>
        <w:rPr>
          <w:b/>
          <w:lang w:val="sk-SK"/>
        </w:rPr>
        <w:t>Zriadená  :                           1.1.2003</w:t>
      </w:r>
    </w:p>
    <w:p>
      <w:pPr>
        <w:pStyle w:val="Normal"/>
        <w:rPr/>
      </w:pPr>
      <w:r>
        <w:rPr>
          <w:b/>
          <w:lang w:val="sk-SK"/>
        </w:rPr>
        <w:t>Zriaďovateľ:                       Mesto Šaľa</w:t>
      </w:r>
    </w:p>
    <w:p>
      <w:pPr>
        <w:pStyle w:val="Normal"/>
        <w:rPr/>
      </w:pPr>
      <w:r>
        <w:rPr>
          <w:b/>
          <w:lang w:val="sk-SK"/>
        </w:rPr>
        <w:t>Riaditeľ :                             Mgr. Ľubica Hippová</w:t>
      </w:r>
    </w:p>
    <w:p>
      <w:pPr>
        <w:pStyle w:val="Normal"/>
        <w:rPr/>
      </w:pPr>
      <w:r>
        <w:rPr>
          <w:b/>
          <w:lang w:val="sk-SK"/>
        </w:rPr>
        <w:t>IČO :                                    37852035</w:t>
      </w:r>
    </w:p>
    <w:p>
      <w:pPr>
        <w:pStyle w:val="Normal"/>
        <w:rPr/>
      </w:pPr>
      <w:r>
        <w:rPr>
          <w:b/>
          <w:lang w:val="sk-SK"/>
        </w:rPr>
        <w:t xml:space="preserve">Počet zamestnancov:          15 – </w:t>
      </w:r>
      <w:r>
        <w:rPr>
          <w:lang w:val="sk-SK"/>
        </w:rPr>
        <w:t>3 vedúci zam. (Riaditeľka MŠ, zástupkyňa, vedúca ŠJ)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toho   9 pedagogických zamestnanc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</w:t>
      </w:r>
      <w:r>
        <w:rPr>
          <w:lang w:val="sk-SK"/>
        </w:rPr>
        <w:t>6 nepedagogických zamestnancov ( z toho ŠJ 4 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Počet tried MŠ/počet detí :   4 </w:t>
      </w:r>
      <w:r>
        <w:rPr>
          <w:color w:val="0D0D0D"/>
          <w:lang w:val="sk-SK"/>
        </w:rPr>
        <w:t>triedy / 81 det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Účtovná metóda: </w:t>
      </w:r>
      <w:r>
        <w:rPr>
          <w:lang w:val="sk-SK"/>
        </w:rPr>
        <w:t>- podvojné účtovníctvo cez programové vybavenie IVES Koš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sk-SK"/>
        </w:rPr>
        <w:t>Účtovná jednotka eviduje majetok v správe :</w:t>
      </w:r>
    </w:p>
    <w:p>
      <w:pPr>
        <w:pStyle w:val="Normal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udovy, stavby</w:t>
            </w:r>
            <w:r>
              <w:rPr>
                <w:b/>
                <w:bCs/>
                <w:lang w:val="sk-SK"/>
              </w:rPr>
              <w:t xml:space="preserve">  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9.545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Stroje a zariadenia</w:t>
            </w:r>
            <w:r>
              <w:rPr>
                <w:b/>
                <w:bCs/>
                <w:lang w:val="sk-SK"/>
              </w:rPr>
              <w:t xml:space="preserve">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4.599,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ozemky             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3.771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nehmotný majetok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dlh. hmotný majetok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.822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hmotný majetok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3.444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Materiál vedený v OTE                                                    </w:t>
            </w:r>
            <w:r>
              <w:rPr>
                <w:b/>
                <w:bCs/>
                <w:lang w:val="sk-SK"/>
              </w:rPr>
              <w:t xml:space="preserve">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.453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obný hmotný majetok U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924,7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80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 xml:space="preserve">€)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4.58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42.60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.99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.47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- špecifi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45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8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.851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026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991,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.69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9.798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.441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kapitálov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.406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51.079,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83.924,03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0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949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3,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29,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4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93,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99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2.696,00</w:t>
            </w:r>
          </w:p>
        </w:tc>
      </w:tr>
    </w:tbl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6.11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7.996,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86.88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6.393,8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8.90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0.723,6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70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2,8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61.49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8.200,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52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255,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.68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540,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kapitálové výda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1.40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544"/>
        <w:gridCol w:w="1985"/>
        <w:gridCol w:w="198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2.25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8.520,3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72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27,5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05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573,7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8.64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064,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6.09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9.536,3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53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4,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1.30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5.466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985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05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586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0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38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3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9,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5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63,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806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187,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a odchod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69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a 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76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8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.186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2.734,11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Prevažná časť osobných nákladov bola uhradená z originálnych kompetencií z dotácie od zriaďovateľa MŠ. Časť osobných nákladov bola uhradená z  prenesených kompetencií z dotácie na predškolskú výchovu, vo výške: 12.236,48 EUR,  a časť z dotácie na špecifiká vo výške 1.456,00 EUR. </w:t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V roku 2022 sa od 1.7.2022 zvyšovali mzdy všetkým zamestnancom o 3% a boli im priznané odmeny podľa dodatku ku kolektívnej zmluve vyššieho stupňa vo výške 350 EUR na zamestnanca. V septembri boli všetkým zamestnancom, ktorých pracovný pomer trval ku dňu 31.8.2022 priznané odmeny vo výške 500 eur na zamestnanca podľa dodatku KZ vyššieho stupňa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398"/>
        <w:gridCol w:w="1842"/>
        <w:gridCol w:w="170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00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02,0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59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066,6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5,6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0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8,0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Telefó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3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71,7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štov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1,6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omunikačná infraštruk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32,2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68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691,3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UP z dotácie na predškolské d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440,9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85,0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7,2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19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013,0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5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255,58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Z poskytnutých finančných prostriedkov na prevádzku materskej školy boli uhradené náklady na energie, boli zakúpené kancelárske, čistiace a hygienické potreby, výtvarný materiál, knihy a pracovné oblečenie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V rámci bežnej údržby bola realizovaná oprava strechy a elektroinštalačné práce. Na školskom dvore bolo zabezpečené kosenie areálu MŠ a odvoz odpadov zo školského dvora. Počas roka sa v materskej škole uskutočnila kontrola bezpečnosti ihrísk, boli zabezpečené revízie, deratizácia a v ŠJ odvoz kuchynského odpadu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 boli zabezpečené nové verzie a aktualizácie ekonomických softvérov  a programu ŠJ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kapitálové výdav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1.406,50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roku 2022 boli materskej škole poskytnuté dotácie na kapitálové výdavky v celkovej výške 31.406,50 EUR. Z poskytnutých finančných prostriedkov boli na školský dvor zakúpené hracie prvky – jednovežová zostava vo výške 8.154,- EUR, vstupná brána vo výške 3.180,- EUR a bola vykonaná rekonštrukcia kanalizácie vo výške 20.072,50 EUR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26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52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531,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26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910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9.79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441,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85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02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3.64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468,03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26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.7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172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368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.68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540,98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876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084,39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2 bola zo štátneho rozpočtu poskytnutá dotácia na podporu výchovy k stravovacím návykom dieťaťa vo výške 3.851,90 eur. Dotácia sa využívala bezprostredne na účel, ktorý bola poskytnutá a zvyšok nevyčerpanej dotácie sa vrátil späť do štátneho rozpočt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5,5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20,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2, z toh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328,2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Jubilejné odmeny + odvod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44,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nájom priestor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45,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ákupné poukážky pre zam. + odv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99,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k-SK"/>
              </w:rPr>
              <w:t>Lístky do divadla + odv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39,3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97,32</w:t>
            </w:r>
          </w:p>
        </w:tc>
      </w:tr>
    </w:tbl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</w:t>
      </w:r>
      <w:r>
        <w:rPr>
          <w:lang w:val="sk-SK"/>
        </w:rPr>
        <w:t xml:space="preserve">Na základe  poskytnutých finančných prostriedkov a vrátením vlastných príjmov bol </w:t>
      </w:r>
    </w:p>
    <w:p>
      <w:pPr>
        <w:pStyle w:val="Normal"/>
        <w:jc w:val="both"/>
        <w:rPr/>
      </w:pPr>
      <w:r>
        <w:rPr>
          <w:lang w:val="sk-SK"/>
        </w:rPr>
        <w:t>zabezpečený plynulý chod M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Spracované dňa:                                   Štatutárny zástupca:                     účt. závierku zostavil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3.02.2023                                       Mgr. Ľubica Hippová                         Dominika Stará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</w:t>
      </w:r>
      <w:r>
        <w:rPr>
          <w:lang w:val="sk-SK"/>
        </w:rPr>
        <w:t xml:space="preserve">riaditeľka MŠ                               účtovník, referen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  <w:lang w:val="sk-SK"/>
      </w:rPr>
      <w:t>ROZBOR HOSPODÁRENIA ZA ROK 2022, MŠ OKRUŽNÁ 1, 927 01 ŠAĽA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53:00Z</dcterms:created>
  <dc:creator>bosa</dc:creator>
  <dc:description/>
  <cp:keywords/>
  <dc:language>en-US</dc:language>
  <cp:lastModifiedBy>stara</cp:lastModifiedBy>
  <cp:lastPrinted>2023-02-23T15:03:00Z</cp:lastPrinted>
  <dcterms:modified xsi:type="dcterms:W3CDTF">2023-02-27T09:27:00Z</dcterms:modified>
  <cp:revision>7</cp:revision>
  <dc:subject/>
  <dc:title>ROZBOR HOSPODÁRENIA ZA ROK 2019, MŠ OKRUŽNÁ 1, 927 01 ŠAĽA</dc:title>
</cp:coreProperties>
</file>