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HOSPODÁRENIA k 31.12. 2022</w:t>
      </w:r>
    </w:p>
    <w:p>
      <w:pPr>
        <w:pStyle w:val="Normal"/>
        <w:ind w:right="170" w:hanging="0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ind w:right="17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170" w:hanging="0"/>
        <w:jc w:val="both"/>
        <w:rPr/>
      </w:pPr>
      <w:r>
        <w:rPr>
          <w:b/>
          <w:lang w:val="sk-SK"/>
        </w:rPr>
        <w:t>MATERSKÁ  ŠKOLA 8. MÁJA  2, ŠAĽA   -    právny subjekt</w:t>
      </w:r>
    </w:p>
    <w:p>
      <w:pPr>
        <w:pStyle w:val="Normal"/>
        <w:ind w:right="17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 xml:space="preserve">Rozpočtová organizácia </w:t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 xml:space="preserve">Zriadená:                            1.4. 2002  </w:t>
      </w:r>
    </w:p>
    <w:p>
      <w:pPr>
        <w:pStyle w:val="Normal"/>
        <w:ind w:left="170" w:right="170" w:hanging="142"/>
        <w:jc w:val="both"/>
        <w:rPr/>
      </w:pPr>
      <w:r>
        <w:rPr>
          <w:b/>
          <w:lang w:val="sk-SK"/>
        </w:rPr>
        <w:t xml:space="preserve">Zriaďovateľ:                      Mesto Šaľa     </w:t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>Riaditeľ:                             PaedDr. Žaneta Gužíková</w:t>
      </w:r>
    </w:p>
    <w:p>
      <w:pPr>
        <w:pStyle w:val="Normal"/>
        <w:ind w:left="170" w:right="170" w:hanging="142"/>
        <w:jc w:val="both"/>
        <w:rPr/>
      </w:pPr>
      <w:r>
        <w:rPr>
          <w:b/>
          <w:lang w:val="sk-SK"/>
        </w:rPr>
        <w:t>IČO:                                    37863592</w:t>
      </w:r>
    </w:p>
    <w:p>
      <w:pPr>
        <w:pStyle w:val="Normal"/>
        <w:ind w:right="170" w:hanging="0"/>
        <w:jc w:val="both"/>
        <w:rPr>
          <w:color w:val="000000"/>
          <w:lang w:val="sk-SK"/>
        </w:rPr>
      </w:pPr>
      <w:r>
        <w:rPr>
          <w:b/>
          <w:lang w:val="sk-SK"/>
        </w:rPr>
        <w:t xml:space="preserve">Počet zamestnancov :         </w:t>
      </w:r>
      <w:r>
        <w:rPr>
          <w:b/>
          <w:color w:val="000000"/>
          <w:lang w:val="sk-SK"/>
        </w:rPr>
        <w:t xml:space="preserve">20  - </w:t>
      </w:r>
      <w:r>
        <w:rPr>
          <w:color w:val="000000"/>
          <w:lang w:val="sk-SK"/>
        </w:rPr>
        <w:t>3 vedúci zam. (riaditeľka MŠ, zástupkyňa, vedúca ŠJ)</w:t>
      </w:r>
    </w:p>
    <w:p>
      <w:pPr>
        <w:pStyle w:val="Normal"/>
        <w:ind w:left="170" w:right="170" w:hanging="142"/>
        <w:jc w:val="both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</w:t>
      </w:r>
      <w:r>
        <w:rPr>
          <w:b/>
          <w:color w:val="000000"/>
          <w:lang w:val="sk-SK"/>
        </w:rPr>
        <w:t xml:space="preserve">- </w:t>
      </w:r>
      <w:r>
        <w:rPr>
          <w:color w:val="000000"/>
          <w:lang w:val="sk-SK"/>
        </w:rPr>
        <w:t>z toho</w:t>
      </w:r>
      <w:r>
        <w:rPr>
          <w:b/>
          <w:color w:val="000000"/>
          <w:lang w:val="sk-SK"/>
        </w:rPr>
        <w:t xml:space="preserve">  </w:t>
      </w:r>
      <w:r>
        <w:rPr>
          <w:color w:val="000000"/>
          <w:lang w:val="sk-SK"/>
        </w:rPr>
        <w:t>11</w:t>
      </w:r>
      <w:r>
        <w:rPr>
          <w:b/>
          <w:color w:val="000000"/>
          <w:lang w:val="sk-SK"/>
        </w:rPr>
        <w:t xml:space="preserve"> </w:t>
      </w:r>
      <w:r>
        <w:rPr>
          <w:color w:val="000000"/>
          <w:lang w:val="sk-SK"/>
        </w:rPr>
        <w:t>pedagogických , 1 odborný</w:t>
      </w:r>
    </w:p>
    <w:p>
      <w:pPr>
        <w:pStyle w:val="Normal"/>
        <w:ind w:left="170" w:right="170" w:hanging="142"/>
        <w:jc w:val="both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               </w:t>
      </w:r>
      <w:r>
        <w:rPr>
          <w:color w:val="000000"/>
          <w:lang w:val="sk-SK"/>
        </w:rPr>
        <w:t>8</w:t>
      </w:r>
      <w:r>
        <w:rPr>
          <w:b/>
          <w:color w:val="000000"/>
          <w:lang w:val="sk-SK"/>
        </w:rPr>
        <w:t xml:space="preserve"> </w:t>
      </w:r>
      <w:r>
        <w:rPr>
          <w:color w:val="000000"/>
          <w:lang w:val="sk-SK"/>
        </w:rPr>
        <w:t>nepedagogických (z toho ŠJ 4 )</w:t>
      </w:r>
    </w:p>
    <w:p>
      <w:pPr>
        <w:pStyle w:val="Normal"/>
        <w:ind w:right="170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  <w:t>Počet tried MŠ/počet detí:    4 triedy   /    88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170" w:firstLine="2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170" w:firstLine="28"/>
        <w:jc w:val="both"/>
        <w:rPr>
          <w:lang w:val="sk-SK"/>
        </w:rPr>
      </w:pPr>
      <w:r>
        <w:rPr>
          <w:b/>
          <w:lang w:val="sk-SK"/>
        </w:rPr>
        <w:t xml:space="preserve">Účtovná metóda:   </w:t>
      </w:r>
      <w:r>
        <w:rPr>
          <w:lang w:val="sk-SK"/>
        </w:rPr>
        <w:t xml:space="preserve">podvojné účtovníctvo cez programové vybavenie IVES Košice    </w:t>
      </w:r>
    </w:p>
    <w:p>
      <w:pPr>
        <w:pStyle w:val="Normal"/>
        <w:ind w:right="17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Účtovná jednotka eviduje majetok v správe: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bCs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Budovy, stav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648.750,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Stroje a zariad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43.485,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Pozem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24.947,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Umelecké di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4.331,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nehmotný maje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2.619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hmotný maje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53.045,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hmotný majetok 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67.608,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Materiál vedený v O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8.051,54</w:t>
            </w:r>
          </w:p>
        </w:tc>
      </w:tr>
    </w:tbl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rijaté dotácie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,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5.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59.79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52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 špecifi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Múdre hr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83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157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otácia z projektu pomáhajúce profes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46.57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48.296,8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otácia na asistenta učite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9.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2.0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.713,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1.6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025,6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kapitálové vý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0.56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61.201,35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.89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829,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60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81,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Grant od S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náhrad z poistného pln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02,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04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713,65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 +7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7.96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6.942,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45.93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16.742,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5.19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6.148,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00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10,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35.12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4.501,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73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517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22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923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pitálové výdavky (7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.8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84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5.77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4.037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6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14,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93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821,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2.0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66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3.15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5.659,6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emocenské dávky, príspevok na stravov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72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69,7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89.01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3.962,97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84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09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.973,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8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46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9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8,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00,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03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488,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– nemocenské dá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0,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6.1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.538,20</w:t>
            </w:r>
          </w:p>
        </w:tc>
      </w:tr>
    </w:tbl>
    <w:p>
      <w:pPr>
        <w:pStyle w:val="Odsekzoznamu"/>
        <w:suppressAutoHyphens w:val="false"/>
        <w:spacing w:lineRule="auto" w:line="276"/>
        <w:ind w:left="0" w:right="1" w:firstLine="708"/>
        <w:jc w:val="both"/>
        <w:rPr>
          <w:bCs/>
          <w:color w:val="000000"/>
        </w:rPr>
      </w:pPr>
      <w:r>
        <w:rPr>
          <w:bCs/>
          <w:color w:val="000000"/>
        </w:rPr>
        <w:t>Prevažná časť osobných nákladov bola uhradená z originálnych kompetencií z dotácie od zriaďovateľa MŠ. Zvyšná časť osobných nákladov bola uhradená z prenesených kompetencií z dotácie na predškolskú výchovu vo výške 13.399,36 EUR. Počas roka boli dvom pedagogickým asistentom refundované osobné náklady vo výške 46.577,14 EUR v rámci národného projektu</w:t>
      </w:r>
      <w:r>
        <w:rPr>
          <w:sz w:val="22"/>
          <w:szCs w:val="22"/>
        </w:rPr>
        <w:t xml:space="preserve"> </w:t>
      </w:r>
      <w:r>
        <w:rPr>
          <w:bCs/>
          <w:color w:val="000000"/>
        </w:rPr>
        <w:t>"Pomáhajúce profesie v edukácii detí a žiakov II“.</w:t>
      </w:r>
    </w:p>
    <w:p>
      <w:pPr>
        <w:pStyle w:val="Odsekzoznamu"/>
        <w:suppressAutoHyphens w:val="false"/>
        <w:spacing w:lineRule="auto" w:line="276"/>
        <w:ind w:left="0" w:right="1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V rámci programu „Pomocný vychovávateľ v materskej škole“ realizovaného z plánu obnovy a odolnosti SR do ktorého sa MŠ zapojila bola do pracovného pomeru prijatá zamestnankyňa, na ktorú bola poskytnutá dotácia vo výške 9.590,00 EUR na mzdu a odvody z čoho sa vyčerpalo 9.236,32 EUR. Zvyšok </w:t>
      </w:r>
      <w:r>
        <w:rPr>
          <w:b/>
          <w:color w:val="000000"/>
          <w:lang w:val="sk-SK"/>
        </w:rPr>
        <w:t xml:space="preserve">nevyčerpanej dotácie (327,68 EUR) </w:t>
      </w:r>
      <w:r>
        <w:rPr>
          <w:bCs/>
          <w:color w:val="000000"/>
          <w:lang w:val="sk-SK"/>
        </w:rPr>
        <w:t>bolo vrátených späť poskytovateľovi dotácie.</w:t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/>
          <w:b/>
          <w:bCs/>
          <w:lang w:val="sk-SK"/>
        </w:rPr>
      </w:pPr>
      <w:r>
        <w:rPr>
          <w:bCs/>
          <w:color w:val="000000"/>
          <w:lang w:val="sk-SK"/>
        </w:rPr>
        <w:t xml:space="preserve"> </w:t>
      </w:r>
      <w:r>
        <w:rPr>
          <w:bCs/>
          <w:color w:val="000000"/>
          <w:lang w:val="sk-SK"/>
        </w:rPr>
        <w:t>V roku 2022 sa od 1.7.2022 zvyšovali mzdy všetkým zamestnancom o 3% a boli im priznané odmeny podľa dodatku ku kolektívnej zmluve vyššieho stupňa vo výške 350 EUR na zamestnanca. V septembri boli všetkým zamestnancom, ktorých pracovný pomer trval ku dňu 31.8.2022 priznané odmeny vo výške 500 eur na zamestnanca podľa dodatku KZ vyššieho stupňa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843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51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33,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53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447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05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399,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8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ón +poštov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4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2,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8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996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3 11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dškolá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1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343,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3 11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9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údre hr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oP projek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1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62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19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061,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 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73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517,36</w:t>
            </w:r>
          </w:p>
        </w:tc>
      </w:tr>
    </w:tbl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 xml:space="preserve">Z poskytnutých finančných prostriedkov na prevádzku materskej školy boli uhradené náklady na energie, boli zakúpené kancelárske, čistiace a hygienické potreby, učebné pomôcky, výtvarný materiál, detské obliečky, detské kresliace tabule, krytky na stoly a stoličky, kamerový systém a alarm. V rámci bežnej údržby boli zabezpečené revízie výťahov, elektrospotrebičov, komínov, metrológia, deratizácia, kosenie v areáli MŠ a v ŠJ odvoz kuchynského odpadu. Poskytnuté finančné prostriedky boli ďalej použité na výdavky ako sú poplatky za telefónne služby, poplatky za komunálny odpad, poistné, na služby BOZP a paušálne poplatky za nadhovorové pásmo. Počas roka bol tiež zabezpečený servis a údržba výpočtovej techniky a boli zabezpečené nové verzie a aktualizácie ekonomických softvérov  a programu ŠJ. 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Materská škola v roku 2022 získala grant od SPP vo výške 1.500,- EUR, ktorý bol využitý na nákup tuly vakov, bavlneného baldachýnu a difúzer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kapitálové výda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.892,00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jc w:val="both"/>
        <w:rPr>
          <w:lang w:val="sk-SK"/>
        </w:rPr>
      </w:pPr>
      <w:r>
        <w:rPr>
          <w:lang w:val="sk-SK"/>
        </w:rPr>
        <w:t>V roku 2022 bola materskej škole poskytnutá dotácia na kapitálové výdavky vo výške 5.892,00 EUR, z ktorej bol zakúpený hrací prvok – detský domček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68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73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454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1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70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.64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25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83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15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4.48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182,82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68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1.24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110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7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813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220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923,9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866,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1,47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2 bola zo štátneho rozpočtu poskytnutá dotácia na podporu výchovy k stravovacím návykom dieťaťa vo výške </w:t>
      </w:r>
      <w:r>
        <w:rPr>
          <w:bCs/>
          <w:lang w:val="sk-SK"/>
        </w:rPr>
        <w:t>2.839,20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eur. Dotácia sa využívala bezprostredne na účel, ktorý bola poskytnutá a zvyšok nevyčerpanej dotácie sa vrátil späť do štátneho rozpoč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89,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150,9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2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754,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Jubilejné odmeny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9,9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ákupné poukážky pre zam.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76,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ist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3,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nájom priesto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4,9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386,18</w:t>
            </w:r>
          </w:p>
        </w:tc>
      </w:tr>
    </w:tbl>
    <w:p>
      <w:pPr>
        <w:pStyle w:val="Normal"/>
        <w:ind w:left="170" w:right="170" w:hanging="142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right="170" w:hanging="0"/>
        <w:jc w:val="both"/>
        <w:rPr>
          <w:b/>
          <w:b/>
          <w:bCs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ind w:left="170" w:right="170" w:hanging="142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Na základe poskytnutých finančných prostriedkov a vrátením vlastných príjmov bol zabezpečený plynulý chod MŠ počas celého roka.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>Spracované dňa:                                 Štatutárny zástupca:                       učt. závierku zostavil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>23.02.2023                                     PaedDr. Žaneta Gužíková                      Dominika Stará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>riaditeľka MŠ                                 účtovník, referent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sk-SK"/>
      </w:rPr>
      <w:t>ROZBOR HOSPODÁRENIA k 31.12.2022, MŠ 8.MÁJA 2, 927 01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25:00Z</dcterms:created>
  <dc:creator>bosa</dc:creator>
  <dc:description/>
  <cp:keywords/>
  <dc:language>en-US</dc:language>
  <cp:lastModifiedBy>stara</cp:lastModifiedBy>
  <cp:lastPrinted>2019-03-20T12:53:00Z</cp:lastPrinted>
  <dcterms:modified xsi:type="dcterms:W3CDTF">2023-02-27T15:03:00Z</dcterms:modified>
  <cp:revision>20</cp:revision>
  <dc:subject/>
  <dc:title>ROZBOR HOSPODÁRENIA k 31.12.2019, MŠ 8.MÁJA 2, 927 01 ŠAĽA</dc:title>
</cp:coreProperties>
</file>