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0"/>
        <w:jc w:val="center"/>
        <w:rPr/>
      </w:pPr>
      <w:r>
        <w:rPr>
          <w:rStyle w:val="StrongEmphasis"/>
          <w:sz w:val="32"/>
          <w:szCs w:val="32"/>
          <w:lang w:val="sk-SK"/>
        </w:rPr>
        <w:t xml:space="preserve">M E S T O   Š A Ľ A   -   MeT Šaľa, spol. s r. o. </w:t>
      </w:r>
    </w:p>
    <w:p>
      <w:pPr>
        <w:pStyle w:val="Normal"/>
        <w:rPr>
          <w:rStyle w:val="StrongEmphasis"/>
          <w:color w:val="FF0000"/>
          <w:sz w:val="24"/>
          <w:szCs w:val="32"/>
          <w:lang w:val="sk-SK"/>
        </w:rPr>
      </w:pPr>
      <w:r>
        <w:rPr/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jc w:val="right"/>
        <w:rPr>
          <w:b/>
          <w:b/>
          <w:sz w:val="28"/>
        </w:rPr>
      </w:pPr>
      <w:r>
        <w:rPr>
          <w:b/>
          <w:sz w:val="28"/>
        </w:rPr>
        <w:t>Mestské zastupiteľstvo v Šali</w:t>
      </w:r>
    </w:p>
    <w:p>
      <w:pPr>
        <w:pStyle w:val="Heading1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"/>
        <w:jc w:val="left"/>
        <w:rPr>
          <w:b w:val="false"/>
          <w:b w:val="false"/>
          <w:color w:val="FF0000"/>
        </w:rPr>
      </w:pPr>
      <w:r>
        <w:rPr>
          <w:sz w:val="24"/>
          <w:szCs w:val="24"/>
        </w:rPr>
        <w:t>Materiál číslo</w:t>
      </w:r>
      <w:r>
        <w:rPr>
          <w:sz w:val="24"/>
          <w:szCs w:val="24"/>
          <w:lang w:val="sk-SK"/>
        </w:rPr>
        <w:t xml:space="preserve"> F 3</w:t>
      </w:r>
      <w:r>
        <w:rPr>
          <w:sz w:val="24"/>
          <w:szCs w:val="24"/>
        </w:rPr>
        <w:t>/</w:t>
      </w:r>
      <w:r>
        <w:rPr>
          <w:sz w:val="24"/>
          <w:szCs w:val="24"/>
          <w:lang w:val="sk-SK"/>
        </w:rPr>
        <w:t>4</w:t>
      </w:r>
      <w:r>
        <w:rPr>
          <w:sz w:val="24"/>
          <w:szCs w:val="24"/>
        </w:rPr>
        <w:t>/2023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ávrh Stanov obchodnej spoločnosti MeT Šaľa, spol. s r. o. 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Mestské zastupiteľstvo v Šali</w:t>
      </w:r>
    </w:p>
    <w:p>
      <w:pPr>
        <w:pStyle w:val="Heading2"/>
        <w:numPr>
          <w:ilvl w:val="0"/>
          <w:numId w:val="2"/>
        </w:numPr>
        <w:rPr/>
      </w:pPr>
      <w:r>
        <w:rPr/>
        <w:t>prerokovalo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ávrh Stanov obchodnej spoločnosti MeT Šaľa, spol. s r.o.,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/>
        </w:rPr>
        <w:t>odporúča</w:t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/>
        <w:t>primátorovi mesta</w:t>
      </w:r>
      <w:r>
        <w:rPr>
          <w:color w:val="FF0000"/>
        </w:rPr>
        <w:t xml:space="preserve"> </w:t>
      </w:r>
      <w:r>
        <w:rPr/>
        <w:t>schváliť</w:t>
      </w:r>
      <w:r>
        <w:rPr>
          <w:bCs/>
          <w:szCs w:val="24"/>
        </w:rPr>
        <w:t xml:space="preserve"> Stanovy obchodnej spoločnosti MeT Šaľa, spol. s r.o.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pracoval:</w:t>
        <w:tab/>
        <w:tab/>
        <w:t xml:space="preserve">                   </w:t>
        <w:tab/>
        <w:tab/>
      </w:r>
      <w:r>
        <w:rPr>
          <w:bCs/>
          <w:color w:val="FF0000"/>
        </w:rPr>
        <w:tab/>
        <w:tab/>
        <w:tab/>
      </w:r>
      <w:r>
        <w:rPr>
          <w:b/>
          <w:bCs/>
        </w:rPr>
        <w:t xml:space="preserve">Predkladá: </w:t>
      </w:r>
    </w:p>
    <w:p>
      <w:pPr>
        <w:pStyle w:val="TextBody"/>
        <w:rPr>
          <w:szCs w:val="24"/>
        </w:rPr>
      </w:pPr>
      <w:r>
        <w:rPr>
          <w:szCs w:val="24"/>
        </w:rPr>
        <w:t>Ing. Roman Kondys v. r.</w:t>
        <w:tab/>
        <w:tab/>
        <w:tab/>
        <w:tab/>
        <w:tab/>
        <w:tab/>
        <w:t>Mgr. Jozef Belický v. r.</w:t>
      </w:r>
    </w:p>
    <w:p>
      <w:pPr>
        <w:pStyle w:val="TextBody"/>
        <w:rPr>
          <w:szCs w:val="24"/>
        </w:rPr>
      </w:pPr>
      <w:r>
        <w:rPr>
          <w:szCs w:val="24"/>
        </w:rPr>
        <w:t>konateľ MeT Šaľa, spol. s r.o.</w:t>
        <w:tab/>
        <w:tab/>
        <w:tab/>
        <w:tab/>
        <w:tab/>
        <w:t>primátor mesta Šaľa</w:t>
        <w:br/>
        <w:t>Ekonomicko-personálny úsek,</w:t>
        <w:br/>
        <w:t>Organizačný úsek MeT Šaľa, spol. s r.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rerokované Dozornou radou spoločnosti MeT Šaľa, spol. s r.o. 8. júna 2023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edložené mestskému zastupiteľstvu 29. júna 2023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sz w:val="24"/>
          <w:szCs w:val="24"/>
        </w:rPr>
        <w:t>Dôvodová správa:</w:t>
      </w:r>
    </w:p>
    <w:p>
      <w:pPr>
        <w:pStyle w:val="Normal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e úlohy č. 1 – 1/2023 – z Dozornej rady pri MeT Šaľa, spol. s r.o. konanej dňa 09.03.2023 bol spracovaný návrh </w:t>
      </w:r>
      <w:r>
        <w:rPr>
          <w:b/>
          <w:sz w:val="24"/>
          <w:szCs w:val="24"/>
        </w:rPr>
        <w:t xml:space="preserve">Stanov spoločnosti </w:t>
      </w:r>
      <w:r>
        <w:rPr>
          <w:sz w:val="24"/>
          <w:szCs w:val="24"/>
        </w:rPr>
        <w:t>(príloha č. 1 k materiálu), (ďalej len „stanovy“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tanovy boli naposledy aktualizované v roku 2013. Návrh stanov bol spracovaný v spolupráci s príslušnými úsekmi spoločnosti a členmi dozornej rady. Všetky pripomienky, ktoré boli vyjadrené členmi dozornej rady boli zapracované. Stanovy sú zosúladené so Zakladateľskou listinou spoločnosti, zákonom č. 513/1991 Zb. Obchodný zákonník v platnom znení a ďalšími všeobecne záväznými právnymi predpismi. Právne stanovisko k dokumentu predložil právny zástupca spoločnosti (príloha č. 2 k materiálu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y sú spracované ako nový dokument, nakoľko pôvodné stanovy boli neaktuál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 prehľadnosť sú stanovy rozdelené do piatich častí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. Všeobecné ustanovenia,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. Vnútorná organizácia spoločnosti,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I. Hospodárenie spoločnosti,</w:t>
      </w:r>
    </w:p>
    <w:p>
      <w:pPr>
        <w:pStyle w:val="Normal"/>
        <w:ind w:left="284" w:hanging="0"/>
        <w:jc w:val="both"/>
        <w:rPr/>
      </w:pPr>
      <w:r>
        <w:rPr>
          <w:i/>
          <w:sz w:val="24"/>
          <w:szCs w:val="24"/>
        </w:rPr>
        <w:t>IV. Zrušenie, neplatnosť a zánik spoločnosti,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V. Záverečné ustanovenia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V úvodnej časti stanov sú uvedené základné a aktuálne informácie o spoločnosti: obchodné meno, sídlo spoločnosti, predmet činnosti spoločnosti a i. V druhej časti sa Valnému zhromaždeniu zosúladili kompetencie s internou smernicou mesta - Zásady hospodárenia s majetkom mesta Šaľa. Upravená je časť o odmeňovaní členov dozornej rady, kde členovia, ktorí sú zároveň aj poslancami podľa čl. 5 ods. 5 Ústavného zákona č. 357/2004 Z. z. o ochrane verejného záujmu pri výkone funkcií verejných funkcionárov v znení neskorších predpisov nemajú nárok na odmenu. Upravila sa forma hlasovania mimo dozornej rady a rozhodovanie v prípade rovnosti hlasov. Definovali sa práva a povinnosti </w:t>
      </w:r>
      <w:r>
        <w:rPr>
          <w:color w:val="000000"/>
          <w:sz w:val="24"/>
          <w:szCs w:val="24"/>
          <w:lang w:eastAsia="sk-SK"/>
        </w:rPr>
        <w:t xml:space="preserve">štatutárnych </w:t>
        <w:br/>
        <w:t>a kontrolných orgánov</w:t>
      </w:r>
      <w:r>
        <w:rPr>
          <w:sz w:val="24"/>
          <w:szCs w:val="24"/>
        </w:rPr>
        <w:t>. Doplnila sa informácia o základnom imaní spoločnosti a výška vkladu spoločníka. Definovali sa ustanovenia o rezervnom fonde a možnosti rozdelenia zisku alebo úhrady straty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ávrh Stanov obchodnej spoločnosti MeT Šaľa, spol. s r.o. bol dňa 08.06.2023 prerokovaný dozornou radou a odporučený na schválenie (príloha č. 3 k materiálu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24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NzovChar">
    <w:name w:val="Názov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01:00Z</dcterms:created>
  <dc:creator>Ing. Anna Sedláková</dc:creator>
  <dc:description/>
  <cp:keywords/>
  <dc:language>en-US</dc:language>
  <cp:lastModifiedBy>bohacova</cp:lastModifiedBy>
  <cp:lastPrinted>2018-06-11T14:29:00Z</cp:lastPrinted>
  <dcterms:modified xsi:type="dcterms:W3CDTF">2023-06-15T13:12:00Z</dcterms:modified>
  <cp:revision>6</cp:revision>
  <dc:subject/>
  <dc:title>Vzor               M E S T O   Š A Ľ A   -  Mestský úrad (16)         Príloha č</dc:title>
</cp:coreProperties>
</file>